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病理解剖学》教学大纲（理论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</w:rPr>
        <w:t>（口腔</w:t>
      </w:r>
      <w:r>
        <w:rPr>
          <w:rFonts w:cs="宋体;SimSun" w:ascii="宋体;SimSun" w:hAnsi="宋体;SimSun"/>
          <w:sz w:val="30"/>
        </w:rPr>
        <w:t>5</w:t>
      </w:r>
      <w:r>
        <w:rPr>
          <w:rFonts w:cs="宋体;SimSun" w:ascii="宋体;SimSun" w:hAnsi="宋体;SimSun"/>
          <w:sz w:val="30"/>
        </w:rPr>
        <w:t>+3</w:t>
      </w:r>
      <w:r>
        <w:rPr>
          <w:rFonts w:ascii="宋体;SimSun" w:hAnsi="宋体;SimSun" w:cs="宋体;SimSun"/>
          <w:sz w:val="30"/>
        </w:rPr>
        <w:t>、护理、影技、康治、检验、视光、预防、智医等专业用）</w:t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</w:rPr>
      </w:pPr>
      <w:r>
        <w:rPr>
          <w:rFonts w:eastAsia="黑体;SimHei" w:cs="宋体;SimSun" w:ascii="宋体;SimSun" w:hAnsi="宋体;SimSun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病理学是研究疾病病因、发病机制、病理变化、结局和转归的医学基础学科之一。它在研究患病机体形态变化基础上结合功能和代谢变化，阐明疾病发生、发展的基本规律，揭示疾病的本质。</w:t>
      </w:r>
    </w:p>
    <w:p>
      <w:pPr>
        <w:pStyle w:val="Normal"/>
        <w:ind w:firstLine="416"/>
        <w:rPr/>
      </w:pPr>
      <w:r>
        <w:rPr/>
        <w:t>病理学的基本内容分总论和各论两部分。总论主要讲述疾病中带有共性的基本病理过程，各论主要讲述人体各系统主要疾病的病理变化及其规律。教学内容应以常见病、多发病为重点，适当介绍国内、外医学的新成就，反映现代科学水平。但要注意从教学计划培养目标出发，做到少而精，避免造成学生学习负担过重。</w:t>
      </w:r>
    </w:p>
    <w:p>
      <w:pPr>
        <w:pStyle w:val="Normal"/>
        <w:ind w:firstLine="416"/>
        <w:rPr/>
      </w:pPr>
      <w:r>
        <w:rPr/>
        <w:t>病理学的教学必须坚持理论联系实际，加强培养和提高学生的智能。在教学过程中应采取启发式教学方法，充分调动学生学习的主动性和积极性，培养学生独立自学、科学思维，以及分析问题和解决问题的能力。病理学又是一门实践性很强的学科。在教学过程中，要注意加强实践性教学环节，注意引导学生正确观察、辨认大体标本和病理切片，还应积极开展多媒体教学、网络数字资源建设，不断提高教学质量。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一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绪论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细胞、组织的适应与损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细胞和组织适应、损伤的有关概念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细胞和组织损伤的原因、基本病理过程、病理变化及其发生机理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重点要求：细胞和组织适应、损伤的有关概念，适应的类型和特征。可逆性损伤和不可逆性损伤有关的概念，各种损伤的类型和病理变化。</w:t>
      </w:r>
    </w:p>
    <w:p>
      <w:pPr>
        <w:pStyle w:val="Normal"/>
        <w:rPr>
          <w:rFonts w:ascii="宋体;SimSun" w:hAnsi="宋体;SimSun" w:eastAsia="黑体;SimHei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细胞和组织的适应：萎缩、肥大、增生和化生的概念及其特征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细胞损伤的原因与发生机制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损伤的形式和形态学变化。可逆性损伤：概念、细胞水肿和脂肪变性的概念、形态变化和发生机理。细胞间质及纤维成分的病变：玻璃样变性、淀粉样变性和病理性钙化的概念和病变特点。不可逆性损伤：坏死的概念、基本病变类型（凝固性坏死、液化性坏死、纤维素样坏死和坏疽）、各型病理变化及结局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细胞凋亡：概念、机制及其与坏死的区别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细胞老化：概念及其特征。</w:t>
      </w:r>
    </w:p>
    <w:p>
      <w:pPr>
        <w:pStyle w:val="Normal"/>
        <w:rPr>
          <w:rFonts w:ascii="宋体;SimSun" w:hAnsi="宋体;SimSun" w:eastAsia="黑体;SimHei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rPr>
          <w:sz w:val="10"/>
          <w:szCs w:val="10"/>
        </w:rPr>
      </w:pPr>
      <w:r>
        <w:rPr>
          <w:rFonts w:ascii="宋体;SimSun" w:hAnsi="宋体;SimSun" w:cs="宋体;SimSun" w:eastAsia="黑体;SimHei"/>
          <w:szCs w:val="21"/>
        </w:rPr>
        <w:t>四、教学方法：</w:t>
      </w:r>
      <w:r>
        <w:rPr>
          <w:rFonts w:ascii="宋体;SimSun" w:hAnsi="宋体;SimSun" w:cs="宋体;SimSun"/>
          <w:szCs w:val="21"/>
        </w:rPr>
        <w:t>课堂讲授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二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损伤的修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细胞和组织修复的有关概念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肉芽组织的形态、形成过程、与损伤的关系和在创伤愈合中的作用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创伤愈合的类型和基本过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再生与修复的概念，再生的方式及组织的再生能力。各种组织的再生过程（血管、结缔组织、上皮组织、肌组织、神经组织），再生的机理。影响再生的因素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纤维素性修复：肉芽组织的概念和形态特征，肉芽组织的作用及结局。瘢痕组织形态及作用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创伤愈合的类型和基本过程。影响创伤愈合的因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rPr>
          <w:sz w:val="10"/>
          <w:szCs w:val="10"/>
        </w:rPr>
      </w:pPr>
      <w:r>
        <w:rPr>
          <w:rFonts w:ascii="宋体;SimSun" w:hAnsi="宋体;SimSun" w:cs="宋体;SimSun" w:eastAsia="黑体;SimHei"/>
          <w:szCs w:val="21"/>
        </w:rPr>
        <w:t>四、教学方法：</w:t>
      </w:r>
      <w:r>
        <w:rPr>
          <w:rFonts w:ascii="宋体;SimSun" w:hAnsi="宋体;SimSun" w:cs="宋体;SimSun"/>
          <w:szCs w:val="21"/>
        </w:rPr>
        <w:t>课堂讲授</w:t>
      </w:r>
    </w:p>
    <w:p>
      <w:pPr>
        <w:pStyle w:val="Normal"/>
        <w:tabs>
          <w:tab w:val="clear" w:pos="420"/>
          <w:tab w:val="left" w:pos="1125" w:leader="none"/>
        </w:tabs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三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局部血液循环障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局部血液循环障碍的有关概念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淤血的原因、所致病变和后果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血栓的形成条件、机理、形态和后果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掌握栓子的运行途径，血栓栓塞及其后果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梗死的形态、类型和后果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重点要求：淤血的概念及肝、肺淤血的病变。血栓形成、血栓、栓塞及梗死的概念。血栓形成的条件及后果、栓子运行途径、梗死的形态特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充血和淤血的概念、原因、病理变化及后果。出血的病因、病理变化及后果。肝、肺淤血的病变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出血的病因、病理变化及后果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血栓形成和血栓的概念，血栓形成的条件和机制，血栓形成过程和形态，血栓的结局和对机体的影响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栓塞的概念和栓子运行方向，血栓栓塞及其后果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梗死的概念、形成原因、病变及类型和对机体的影响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水肿的概念、病理变化及对机体的影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 w:eastAsia="黑体;SimHei"/>
          <w:szCs w:val="21"/>
        </w:rPr>
        <w:t>四、教学方法</w:t>
      </w:r>
      <w:r>
        <w:rPr>
          <w:rFonts w:ascii="宋体;SimSun" w:hAnsi="宋体;SimSun" w:cs="宋体;SimSun"/>
          <w:szCs w:val="21"/>
        </w:rPr>
        <w:t>：课堂讲授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四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炎   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炎症的概念和基本病变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深入理解和掌握急性炎症时血流动力学变化、血管通透性增加和白细胞渗出的过程、机理和作用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熟悉吞噬作用的过程及其机理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熟悉主要炎症介质的来源和作用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急性炎症的类型及其病变特点；深入理解渗出性炎症，特别是化脓性炎症的特点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掌握急性炎症的结局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掌握慢性炎症的类型及其病变特征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了解炎症的生物学意义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九）重点要求：炎症的基本病理变化。炎症的结局。炎症的常见类型及其主要特征。肉芽肿性炎的概念、类型及病变特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炎症的概念，炎症的原因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炎症局部的基本病理变化（变质、渗出及增生），渗出、炎症介质和吞噬作用的发生机理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炎症的局部表现和全身反应。炎症的意义。炎症的经过和结局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炎症的病程分类：急性炎、亚急性炎、慢性炎。炎症的病理分类：变质性炎、渗出性炎、增生性炎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急性渗出性炎症类型：浆液性炎、纤维素性炎、化脓性炎、出血性炎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慢性炎症的一般病理变化，炎性息肉的病变特征。肉芽肿性炎症的概念、类型及病变特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6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 w:eastAsia="黑体;SimHei"/>
          <w:szCs w:val="21"/>
        </w:rPr>
        <w:t>四、教学方法</w:t>
      </w:r>
      <w:r>
        <w:rPr>
          <w:rFonts w:ascii="宋体;SimSun" w:hAnsi="宋体;SimSun" w:cs="宋体;SimSun"/>
          <w:szCs w:val="21"/>
        </w:rPr>
        <w:t>：课堂讲授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五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肿   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肿瘤的有关概念、一般形态、异型性、生长和扩散、分级和分期、与宿主的相互关系、良性肿瘤和恶性肿瘤的区别、命名和分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上皮组织、间叶组织、淋巴组织和其他人类肿瘤的常见类型及其形态特点、生物学特点和有关的癌前病变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了解肿瘤的发病机理。</w:t>
      </w:r>
    </w:p>
    <w:p>
      <w:pPr>
        <w:pStyle w:val="Normal"/>
        <w:ind w:firstLine="35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四）重点要求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肿瘤的概念。肿瘤的一般形态与结构，肿瘤的异型性。肿瘤的生长及扩散。良性肿瘤与恶性肿瘤的区别。癌与肉瘤的区别。肿瘤的分类和命名原则。乳头状瘤、腺瘤、鳞状细胞癌、腺癌、尿路上皮癌、脂肪瘤、纤维瘤、纤维肉瘤的一般特点。癌前病变及原位癌的概念。肿瘤的病因和发病机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肿瘤的概念，肿瘤性与非肿瘤性增生的区别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肿瘤的一般形态与结构，肿瘤的异型性，肿瘤的生长和扩散（生长方式，转移途径），肿瘤对机体的影响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肿瘤的命名原则和分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良性肿瘤与恶性肿瘤的区别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癌与肉瘤的区别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常见的癌前病变、非典型增生和原位癌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常见肿瘤举例：乳头状瘤、腺瘤、囊腺瘤、鳞状细胞癌、腺癌、尿路上皮癌、脂肪瘤、纤维瘤、血管瘤、平滑肌瘤、纤维肉瘤、脂肪肉瘤和畸胎瘤等的好发部位、形态特点和生长特性。</w:t>
      </w:r>
    </w:p>
    <w:p>
      <w:pPr>
        <w:pStyle w:val="Normal"/>
        <w:ind w:firstLine="35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八）肿瘤发生的分子基础、环境致瘤因素、遗传性肿瘤和肿瘤免疫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>6</w:t>
      </w:r>
      <w:r>
        <w:rPr>
          <w:rFonts w:ascii="宋体;SimSun" w:hAnsi="宋体;SimSun" w:cs="宋体;SimSun"/>
          <w:szCs w:val="21"/>
        </w:rPr>
        <w:t>学时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rFonts w:ascii="宋体;SimSun" w:hAnsi="宋体;SimSun" w:cs="宋体;SimSun" w:eastAsia="黑体;SimHei"/>
          <w:szCs w:val="21"/>
        </w:rPr>
        <w:t>四、教学方法</w:t>
      </w:r>
      <w:r>
        <w:rPr>
          <w:rFonts w:ascii="宋体;SimSun" w:hAnsi="宋体;SimSun" w:cs="宋体;SimSun"/>
          <w:szCs w:val="21"/>
        </w:rPr>
        <w:t>：课堂讲授</w:t>
      </w:r>
      <w:r>
        <w:rPr>
          <w:rFonts w:eastAsia="Times New Roman"/>
        </w:rPr>
        <w:t xml:space="preserve">               </w:t>
      </w:r>
    </w:p>
    <w:p>
      <w:pPr>
        <w:pStyle w:val="Normal"/>
        <w:tabs>
          <w:tab w:val="clear" w:pos="420"/>
          <w:tab w:val="left" w:pos="1395" w:leader="none"/>
        </w:tabs>
        <w:ind w:left="1395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六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心血管系统疾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高血压病、动脉粥样硬化及冠状动脉粥样硬化性心脏病、风湿病、感染性心内膜炎、心瓣膜病的病因、发病机理、病变、病理与临床的关系（包括主要并发症）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心肌炎、心肌病、心包炎和心脏病和周围血管病的病因、发病机理、病变、临床病理联系。</w:t>
      </w:r>
    </w:p>
    <w:p>
      <w:pPr>
        <w:pStyle w:val="Normal"/>
        <w:ind w:firstLine="35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三）重点要求：高血压病的各期病变和后果。动脉粥样硬化症的基本病变。冠心病的类型、病变和后果。风湿性心脏病的病变。慢性心瓣膜病对血液动力学的影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高血压病的病因和发病机理、缓进型高血压病各期的病理变化和后果、急进型高血压病的特点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动脉粥样硬化症及冠状动脉硬化性心脏病的病因、发病机理、病理变化和后果。冠心病的类型和病变、心绞痛的发生机理和临床表现、心肌梗死的发病机理、病变和后果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风湿病的病因和发病机理、基本病变及其发展过程、风湿性心内膜炎、心肌炎、心包炎和关节炎的病理变化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慢性心瓣膜病的类型、发病机理、病理变化和临床病理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感染性心内膜炎的概念、亚急性细菌性心内膜炎的病因、发病机理、病理变化和临床病理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心肌病的概念和常见类型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心包炎和心脏肿瘤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周围血管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6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 w:eastAsia="黑体;SimHei"/>
          <w:szCs w:val="21"/>
        </w:rPr>
        <w:t>教学方法</w:t>
      </w:r>
      <w:r>
        <w:rPr>
          <w:rFonts w:ascii="宋体;SimSun" w:hAnsi="宋体;SimSun" w:cs="宋体;SimSun"/>
          <w:szCs w:val="21"/>
        </w:rPr>
        <w:t>：课堂讲授</w:t>
      </w:r>
    </w:p>
    <w:p>
      <w:pPr>
        <w:pStyle w:val="Normal"/>
        <w:tabs>
          <w:tab w:val="clear" w:pos="420"/>
          <w:tab w:val="left" w:pos="1395" w:leader="none"/>
        </w:tabs>
        <w:ind w:left="1395" w:hanging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1395" w:leader="none"/>
        </w:tabs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第七章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呼吸系统疾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上呼吸道及肺部炎症性疾病、慢性阻塞性肺疾病（慢性支气管炎、肺气肿和支气管哮喘等）、支气管扩张症、硅肺、肺源性心脏病、肺炎、呼吸窘迫综合症、鼻咽癌、支气管肺癌及胸膜疾病等的病因、发病机理、病变、病理与临床的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重点要求：慢性支气管炎、肺气肿、肺心病的病变和发病机理。大叶性肺炎和小叶性肺炎的病变和临床病理联系。硅肺的病变特点，病因和发病机理。肺癌病因和发病机理、病理特点和临床病理联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慢性支气管炎、肺气肿、支气管扩张症、支气管哮喘、肺心病、呼吸窘迫综合症的病因、发病机理、病理变化和临床病理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大叶性肺炎的病因、发病机理、病变和临床病理联系、合并症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小叶性肺炎的病因和病理变化。间质性肺炎的概念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硅肺的病因、发病机理、病变和合并症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鼻咽癌和肺癌的病因、常见类型、形态特征、转移及合并症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胸膜疾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6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 w:eastAsia="黑体;SimHei"/>
          <w:szCs w:val="21"/>
        </w:rPr>
        <w:t>教学方法：</w:t>
      </w:r>
      <w:r>
        <w:rPr>
          <w:rFonts w:ascii="宋体;SimSun" w:hAnsi="宋体;SimSun" w:cs="宋体;SimSun"/>
          <w:szCs w:val="21"/>
        </w:rPr>
        <w:t>课堂讲授</w:t>
      </w:r>
    </w:p>
    <w:p>
      <w:pPr>
        <w:pStyle w:val="Normal"/>
        <w:tabs>
          <w:tab w:val="clear" w:pos="420"/>
          <w:tab w:val="left" w:pos="1395" w:leader="none"/>
        </w:tabs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1395" w:leader="none"/>
        </w:tabs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第八章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消化系统疾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食管癌、胃炎、消化性溃疡、胃癌、局限性肠炎、慢性溃疡性结肠炎、阑尾炎、大肠癌、病毒性肝炎、酒精性肝病、肝硬化、原发性肝癌的病因、发病机理、病变、病理与临床的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食管的炎症、胆石症和胆囊炎、急性胰腺炎的病因、发病机理、病变、病理与临床的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重点要求：慢性萎缩性胃炎的病变特点。胃溃疡病及合并症。各型阑尾炎的病变特点。病毒性肝炎和肝硬变的病因、发病机理、病理变化和临床病理联系。食管癌、胃癌、肝癌和结肠癌的类型、病理变化和临床病理联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食道的疾病、慢性胃炎的类型和病变特点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溃疡病的病因、发病机理、病理变化、结局和合并症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阑尾炎的类型和病理变化、病因及发病机理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病毒性肝炎的病因、发病机理、临床病理类型、病理变化和临床病理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酒精性肝病、肝硬化的概念和分类。门脉性肝硬化、坏死后性肝硬化和胆汁性肝硬化的病因、发病机理、病理变化和临床病理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胰腺炎的病理变化和临床病理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食管癌、胃癌、肝癌和结肠癌的病因、病变、转移途径和临床病理联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6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 w:eastAsia="黑体;SimHei"/>
          <w:szCs w:val="21"/>
        </w:rPr>
        <w:t>四、教学方法</w:t>
      </w:r>
      <w:r>
        <w:rPr>
          <w:rFonts w:ascii="宋体;SimSun" w:hAnsi="宋体;SimSun" w:cs="宋体;SimSun"/>
          <w:szCs w:val="21"/>
        </w:rPr>
        <w:t>：课堂讲授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第十一章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泌尿系统疾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肾小球肾炎、肾小管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间质性肾炎的病因、发病机理、病变、病理与临床的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肾肿瘤、膀胱肿瘤的病因、发病机理、病变、病理与临床的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重点要求：肾小球肾炎和慢性肾盂肾炎的病变和临床病理联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肾小球肾炎的概念，病因和发病机理、分类、病变、临床病理联系和结局。肾盂肾炎的病因和发病机理，感染途径，病理变化，临床病理联系和结局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肾癌和膀胱癌的病变和临床病理联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6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教学方法</w:t>
      </w:r>
      <w:r>
        <w:rPr>
          <w:rFonts w:ascii="宋体;SimSun" w:hAnsi="宋体;SimSun" w:cs="宋体;SimSun"/>
          <w:szCs w:val="21"/>
        </w:rPr>
        <w:t>：课堂讲授</w:t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十二章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生殖系统疾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乳腺癌、宫颈癌、滋养层细胞疾病的病因、发病机理、病变、病理与临床的联系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宫体癌、卵巢肿瘤、前列腺疾病、睾丸和阴茎肿瘤的病因、发病机理、病变、病理与临床的联系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重点要求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子宫颈癌及乳腺癌和滋养层细胞疾病的病理特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子宫颈癌、子宫体腺癌、滋养层细胞疾病的发病机制、病变、蔓延和转移、临床病理联系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卵巢肿瘤的类型和病变特点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乳腺癌的发病机制、病变特点及临床病理联系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前列腺疾病、睾丸和阴茎肿瘤的类型和病变特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四、教学方法：</w:t>
      </w:r>
      <w:r>
        <w:rPr>
          <w:rFonts w:ascii="宋体;SimSun" w:hAnsi="宋体;SimSun" w:cs="宋体;SimSun"/>
          <w:szCs w:val="21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第十五章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传染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结核病的病因、发病机理、传播途径、基本病变及其转化规律，原发性与继发性肺结核的发生、发展过程及各型结核病的病变特点及转归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伤寒、细菌性痢疾的病因及发病机理、病变特点、临床病理联系及转归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性传播疾病的类型、病因及发病机理、传播途径、病变特点、临床病理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了解麻风、钩端螺旋体病、流行性出血热和深部真菌病的病因、发病机理、传播途径、基本病理变化、临床病理联系及转归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传染病概述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结核病的病因、发病机理、传播途径、基本病变及其转化规律。原发性和继发性肺结核的发生发展、常见类型的病变特点及临床病理联系。肺外器官（肠、腹膜、脑膜、泌尿生殖系统、骨及关节、淋巴结）结核病的病变特点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伤寒、细菌性痢疾的病因、发病机理、传染途径、病理变化、临床病理联系及转归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麻风、钩端螺旋体病、流行性出血热病因、发病机理、传染途径、病理变化、临床病理联系及转归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性传播性疾病的类型、传播途径、发病机理、病变特点、临床病理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深部真菌病的概念，类型、发病机理、病变特点及临床病理联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rPr>
          <w:sz w:val="10"/>
          <w:szCs w:val="10"/>
        </w:rPr>
      </w:pPr>
      <w:r>
        <w:rPr>
          <w:rFonts w:ascii="宋体;SimSun" w:hAnsi="宋体;SimSun" w:cs="宋体;SimSun" w:eastAsia="黑体;SimHei"/>
          <w:szCs w:val="21"/>
        </w:rPr>
        <w:t>四、教学方法</w:t>
      </w:r>
      <w:r>
        <w:rPr>
          <w:rFonts w:ascii="宋体;SimSun" w:hAnsi="宋体;SimSun" w:cs="宋体;SimSun"/>
          <w:szCs w:val="21"/>
        </w:rPr>
        <w:t>：课堂讲授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第十六章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寄生虫病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教学目的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阿米巴病、血吸虫病的病因、发病机理、传染途径、病理变化及临床病理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了解血吸虫、华支睾吸虫病、肺吸虫病、丝虫病和包虫病的病因、发病机理、传染途径、病理变化及临床病理联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阿米巴病、血吸虫病的病因、发病机理、传染途径、病理变化及临床病理联系。</w:t>
      </w:r>
    </w:p>
    <w:p>
      <w:pPr>
        <w:pStyle w:val="Normal"/>
        <w:ind w:firstLine="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血吸虫、华支睾吸虫病、肺吸虫病、丝虫病和包虫病的病因、发病机理、传染途径、病理变化及临床病理联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三、教学学时安排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Cs w:val="21"/>
        </w:rPr>
        <w:tab/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教学方法：</w:t>
      </w:r>
      <w:r>
        <w:rPr>
          <w:rFonts w:ascii="宋体;SimSun" w:hAnsi="宋体;SimSun" w:cs="宋体;SimSun"/>
          <w:szCs w:val="21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《病理解剖学》教学大纲（实验）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</w:rPr>
        <w:t>口腔</w:t>
      </w:r>
      <w:r>
        <w:rPr>
          <w:sz w:val="30"/>
        </w:rPr>
        <w:t>5</w:t>
      </w:r>
      <w:r>
        <w:rPr>
          <w:sz w:val="30"/>
        </w:rPr>
        <w:t>+3</w:t>
      </w:r>
      <w:r>
        <w:rPr>
          <w:sz w:val="30"/>
        </w:rPr>
        <w:t>、护理、影技、康治、检验、视光、预防、智医等</w:t>
      </w:r>
      <w:r>
        <w:rPr>
          <w:sz w:val="30"/>
          <w:szCs w:val="30"/>
        </w:rPr>
        <w:t>专业用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前　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本大纲供预防医学、护理、康复、影技等非临床专业使用，所规定的教学内容、实验标本和学时分配，必要时可根据具体情况作适当的调整，但只能有利于提高，而不能降低教学质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本大纲内容中的重点要求部分，系对学生的基本要求，须通过各个教学环节，使学生较好地掌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在实验课的时间内，可适当安排课堂临床病理讨论。</w:t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细胞、组织的适应和损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一、教学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</w:rPr>
        <w:t>掌握细胞和组织适应和损伤的有关变化。掌握细胞和组织损伤的原因、基本病理过程、病理变化及其发生机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二、教学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</w:rPr>
        <w:t>大体标本：肾盂积水、脑萎缩、脂肪肝、肾或脾梗死、结核干酪样坏死、阿米巴性肝脓肿、干性坏疽、湿性坏疽。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切片：观察肝细胞气球样变（细胞水肿）和嗜酸性小体（细胞凋亡），支气管粘膜上皮的鳞化，肝脂肪变性，脾或肾细动脉硬化，肝细胞灶性坏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三、教学学时安排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rPr/>
      </w:pPr>
      <w:bookmarkStart w:id="0" w:name="_Hlk148950257"/>
      <w:r>
        <w:rPr>
          <w:rFonts w:ascii="宋体;SimSun" w:hAnsi="宋体;SimSun" w:cs="宋体;SimSun" w:eastAsia="黑体;SimHei"/>
        </w:rPr>
        <w:t>四、教学方法：</w:t>
      </w:r>
      <w:r>
        <w:rPr>
          <w:rFonts w:ascii="宋体;SimSun" w:hAnsi="宋体;SimSun" w:cs="宋体;SimSun"/>
        </w:rPr>
        <w:t>实验教学</w:t>
      </w:r>
      <w:bookmarkEnd w:id="0"/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损伤的修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教学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掌握细胞再生和组织修复的有关概念。掌握肉芽组织的形态、形成过程、与损伤的关系和在创伤愈合中的作用。掌握骨折愈合的过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二、教学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</w:rPr>
        <w:t>大体标本：创面处肉芽组织、骨折愈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切片：观察肉芽组织、骨折愈合性骨痂。</w:t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ascii="宋体;SimSun" w:hAnsi="宋体;SimSun" w:cs="宋体;SimSun" w:eastAsia="黑体;SimHei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四、教学方法：</w:t>
      </w:r>
      <w:r>
        <w:rPr>
          <w:rFonts w:ascii="宋体;SimSun" w:hAnsi="宋体;SimSun" w:cs="宋体;SimSun"/>
        </w:rPr>
        <w:t>实验教学</w:t>
      </w:r>
    </w:p>
    <w:p>
      <w:pPr>
        <w:pStyle w:val="Normal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局部血液循环障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一、教学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掌握局部血液循环障碍的有关概念。掌握淤血的原因、病变和后果。掌握血栓的形成条件、机理、形态和后果。掌握栓子的类型、运行途径和栓塞的类型和后果。掌握梗死的形态、类型和后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二、教学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大体标本：肺淤血、静脉血栓、心瓣膜或心房附壁血栓、脾或肾贫血性梗死、肺出血性梗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切片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肺淤血、慢性肝淤血、混合血栓、机化之血栓、肾或脾梗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三、教学学时安排</w:t>
      </w:r>
    </w:p>
    <w:p>
      <w:pPr>
        <w:pStyle w:val="Normal"/>
        <w:ind w:firstLine="17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rPr/>
      </w:pPr>
      <w:r>
        <w:rPr>
          <w:rFonts w:ascii="宋体;SimSun" w:hAnsi="宋体;SimSun" w:cs="宋体;SimSun" w:eastAsia="黑体;SimHei"/>
        </w:rPr>
        <w:t>四、教学方法：</w:t>
      </w: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炎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一、教学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掌握炎症的概念和基本病变。深入理解和掌握急性炎症时的血流动力学改变和白细胞渗出的过程、机理和作用。掌握主要炎症介质的来源和作用。掌握各类炎症的病变特点：深入理解渗出性炎症，特别是化脓性炎症的病变特点。掌握炎症的经过和结局。了解炎症的生物学意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二、教学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大体标本：纤维素性心包炎，粘膜假膜性炎（白喉或细菌性痢疾），脓肿（肺、肾、肝或脑），化脓性阑尾炎，化脓性脑膜炎，慢性胆囊炎，胸膜或心包粘连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切片：纤维素性心包炎，气管白喉，脓肿（肝脓肿、疖），蜂窝织炎性阑尾炎，慢性炎症（慢性胆囊炎或慢性扁桃体炎或异物肉芽肿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三、教学学时安排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rPr/>
      </w:pPr>
      <w:r>
        <w:rPr>
          <w:rFonts w:ascii="宋体;SimSun" w:hAnsi="宋体;SimSun" w:cs="宋体;SimSun" w:eastAsia="黑体;SimHei"/>
        </w:rPr>
        <w:t>四、教学方法：</w:t>
      </w: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肿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一、教学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掌握肿瘤的有关概念、一般形态、异型性、生长和扩散、分期和分级、与宿主的关系、良性肿瘤与恶性肿瘤的区别、命名和分类。熟悉上皮组织、间叶组织、淋巴组织、神经组织和其他大类肿瘤的常见类型及其形态特点、生物学行为和有关的癌前病变。掌握肿瘤的发病机理要点。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教学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大体标本：皮肤乳头状瘤，纤维瘤，脂肪瘤，平滑肌瘤，血管瘤，肠息肉，囊腺瘤，纤维肉瘤，骨肉瘤，阴茎癌，肠癌，黑色素瘤，畸胎瘤。恶性肿瘤的血行转移及淋巴道转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切片：乳头状瘤，鳞状细胞癌，腺瘤，腺癌，脂肪瘤，纤维肉瘤，平滑肌肉瘤，脱落细胞涂片（示教肿瘤细胞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三、教学学时安排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rPr/>
      </w:pPr>
      <w:r>
        <w:rPr>
          <w:rFonts w:ascii="宋体;SimSun" w:hAnsi="宋体;SimSun" w:cs="宋体;SimSun" w:eastAsia="黑体;SimHei"/>
        </w:rPr>
        <w:t>四、教学方法：</w:t>
      </w: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/>
          <w:sz w:val="28"/>
          <w:szCs w:val="28"/>
        </w:rPr>
        <w:t>第十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传染病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教学目的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原发性肺结核病及其恶化进展，纤维空洞性肺结核病，干酪性肺炎，粟粒性结核病（肺、脾），肺外器官结核病（肠、脑膜、肾、脊柱），细菌性痢疾，伤寒病的病因、发病机理、病变和临床病理联系。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．教学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大体标本：原发性肺结核病及其恶化进展，纤维空洞性肺结核病，干酪性肺炎，粟粒性结核病（肺、脾），肺外器官结核病（肠、脑膜、肾、脊柱），细菌性痢疾，伤寒，梅毒。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切片：肺粟粒性结核病（结核结节），肾结核病，肠伤寒，细菌性痢疾。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rPr/>
      </w:pPr>
      <w:r>
        <w:rPr>
          <w:rFonts w:ascii="宋体;SimSun" w:hAnsi="宋体;SimSun" w:cs="宋体;SimSun" w:eastAsia="黑体;SimHei"/>
        </w:rPr>
        <w:t>四、教学方法：</w:t>
      </w:r>
      <w:r>
        <w:rPr>
          <w:rFonts w:ascii="宋体;SimSun" w:hAnsi="宋体;SimSun" w:cs="宋体;SimSun"/>
        </w:rPr>
        <w:t>实验教学</w:t>
      </w:r>
    </w:p>
    <w:p>
      <w:pPr>
        <w:pStyle w:val="Normal"/>
        <w:ind w:firstLine="416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十六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寄生虫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一、教学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掌握阿米巴病（肠、肝）的病因、发病机理和病理改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二、教学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大体标本：阿米巴病（肠、肝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切片：阿米巴病（肠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 w:eastAsia="黑体;SimHei"/>
        </w:rPr>
        <w:t>三、教学学时安排</w:t>
      </w:r>
    </w:p>
    <w:p>
      <w:pPr>
        <w:pStyle w:val="Normal"/>
        <w:ind w:firstLine="2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四、教学方法：</w:t>
      </w:r>
      <w:r>
        <w:rPr>
          <w:rFonts w:ascii="宋体;SimSun" w:hAnsi="宋体;SimSun" w:cs="宋体;SimSun"/>
          <w:szCs w:val="21"/>
        </w:rPr>
        <w:t>实验教学</w:t>
      </w:r>
    </w:p>
    <w:p>
      <w:pPr>
        <w:pStyle w:val="Normal"/>
        <w:ind w:firstLine="15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1"/>
        <w:rFonts w:eastAsia="黑体;SimHei"/>
      </w:r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eastAsia="黑体;SimHei"/>
      </w:rPr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eastAsia="黑体;SimHei"/>
      </w:rPr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1"/>
        <w:rFonts w:eastAsia="黑体;SimHe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黑体;SimHei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黑体;SimHei"/>
    </w:rPr>
  </w:style>
  <w:style w:type="character" w:styleId="WW8Num7z0">
    <w:name w:val="WW8Num7z0"/>
    <w:qFormat/>
    <w:rPr>
      <w:rFonts w:eastAsia="黑体;SimHei"/>
    </w:rPr>
  </w:style>
  <w:style w:type="character" w:styleId="WW8Num8z0">
    <w:name w:val="WW8Num8z0"/>
    <w:qFormat/>
    <w:rPr>
      <w:rFonts w:ascii="黑体;SimHei" w:hAnsi="黑体;SimHei" w:eastAsia="黑体;SimHei" w:cs="Times New Roman"/>
      <w:sz w:val="30"/>
    </w:rPr>
  </w:style>
  <w:style w:type="character" w:styleId="WW8Num9z0">
    <w:name w:val="WW8Num9z0"/>
    <w:qFormat/>
    <w:rPr>
      <w:rFonts w:eastAsia="黑体;SimHei"/>
    </w:rPr>
  </w:style>
  <w:style w:type="character" w:styleId="WW8Num10z0">
    <w:name w:val="WW8Num10z0"/>
    <w:qFormat/>
    <w:rPr>
      <w:rFonts w:eastAsia="宋体;SimSu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sz w:val="28"/>
    </w:rPr>
  </w:style>
  <w:style w:type="character" w:styleId="WW8Num14z0">
    <w:name w:val="WW8Num14z0"/>
    <w:qFormat/>
    <w:rPr>
      <w:rFonts w:eastAsia="黑体;SimHei"/>
      <w:sz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sz w:val="30"/>
    </w:rPr>
  </w:style>
  <w:style w:type="character" w:styleId="WW8Num17z0">
    <w:name w:val="WW8Num17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39:00Z</dcterms:created>
  <dc:creator>王秋生</dc:creator>
  <dc:description/>
  <cp:keywords/>
  <dc:language>en-US</dc:language>
  <cp:lastModifiedBy>xinchao ban</cp:lastModifiedBy>
  <cp:lastPrinted>2024-03-20T17:48:00Z</cp:lastPrinted>
  <dcterms:modified xsi:type="dcterms:W3CDTF">2024-03-20T09:50:00Z</dcterms:modified>
  <cp:revision>39</cp:revision>
  <dc:subject/>
  <dc:title>关于修订教学大纲、见、实习大纲文字格式要求</dc:title>
</cp:coreProperties>
</file>