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病理解剖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课程编号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01006034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病理解剖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Anatomic Patholog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基础医学院、病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7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5</w:t>
      </w:r>
      <w:r>
        <w:rPr>
          <w:b/>
        </w:rPr>
        <w:t>4</w:t>
      </w:r>
      <w:r>
        <w:rPr>
          <w:b/>
        </w:rPr>
        <w:t>；实验或实践学时：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口腔</w:t>
      </w:r>
      <w:r>
        <w:rPr>
          <w:b/>
        </w:rPr>
        <w:t>5</w:t>
      </w:r>
      <w:r>
        <w:rPr>
          <w:b/>
        </w:rPr>
        <w:t>+3</w:t>
      </w:r>
      <w:r>
        <w:rPr>
          <w:b/>
        </w:rPr>
        <w:t>、护理、影技、康治、检验、视光、预防、智医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病理解剖学是主要从形态学角度研究疾病的医学基础理论学科之一。它的任务是研究患病机体的形态变化，并结合机能和代谢变化，阐明疾病发生、发展的基本规律。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病理解剖学的基本内容分总论和各论两部分。总论主要讲述疾病中带有共性的各种基本病理过程，各论主要讲述人体各系统主要疾病的病理变化及其规律。教学内容应以常见病、多发病为重点，并介绍国内、外医学的新成就，反映现代科学水平。但要注意从教学计划培养目标出发，做到少而精，避免造成学生学习负担过重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通过对《病理解剖学》的学习，能够阐述和应用病理学的基本理论、基本知识和基本病变，分析疾病的发生发展演进规律，学会细胞、组织、器官、系统水平和整体水平，解释疾病的病理变化规律，为学习临床医学课程打下坚实的基础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具体目标：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掌握病理学的基本理论、基本技能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掌握常见病病理变化及临床病理联系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熟悉常见病变的转归、结局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了解常见病、多发病的病因、发病机制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初步具有临床病理观察能力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具有运用病理学知识分析临床问题的能力，能根据病理变化做出初步诊断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绪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理学的概念、内容、任务及在医学中的地位、研究与观察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《病理学》必须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、组织的适应和损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适应、损伤的原因、基本病理过程、病理变化及其发生机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>
          <w:trHeight w:val="3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损伤的修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修复的关概念；肉芽组织的形态、形成过程、与损伤的关系和在创伤愈合中的作用；创伤愈合的类型和基本过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局部血液循环障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血液循环障碍的有关概念；淤血的原因、所致病变和后果；血栓的形成条件、机理、形态和后果；栓子的运行途径，血栓栓塞及其后果；梗死的形态、类型和后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炎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炎症的概念和基本病变；炎症时血流动力学变化、血管通透性增加和白细胞渗出的过程、机理和作用；吞噬作用的过程及其机理；炎症介质的来源和作用；急性炎症的类型及其病变特点；深入理解渗出性炎症，特别是化脓性炎症的特点；急性炎症的结局；慢性炎症的类型及其病变特征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肿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的概念。肿瘤的一般形态与结构，肿瘤的异型性。肿瘤的生长及扩散。良性肿瘤与恶性肿瘤的区别。癌与肉瘤的区别。肿瘤的分类和命名原则。常见肿瘤的一般特点。癌前病变及原位癌的概念。肿瘤的病因和发病机理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防治和人文关怀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肿瘤预防意识，融合临床医学、心理社会肿瘤学理念，推广“以人为本”模式，造福患者，造福社会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心血管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湿性心脏病的病变。慢性心瓣膜病对血液动力学的影响。高血压病的各期病变和后果。动脉粥样硬化症的基本病变。冠心病的类型、病变和后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呼吸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慢性支气管炎、肺气肿、肺心病的病变和发病机理。大叶性肺炎和小叶性肺炎的病变和临床病理联系。硅肺的病变特点，病因和发病。肺癌病因和发病、病理特点和临床病理联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消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慢性萎缩性胃炎的病变特点。胃溃疡病及合并症。各型阑尾炎的病变特点。食管癌、胃癌和结肠癌的类型、病理变化和临床病理联系。病毒性肝炎、酒精性肝病、肝硬化、原发性肝癌的病因、发病机理、病变、病理与临床的联系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泌尿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弥漫性肾小球肾炎、肾盂肾炎、肾癌和膀胱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腺癌、宫颈癌、滋养层细胞疾病的病因、发病机理、病变、病理与临床的联系；宫体癌、卵巢肿瘤、前列腺疾病、睾丸和阴茎肿瘤的病因、发病机理、病变、病理与临床的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染病、寄生虫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的病因、发病、传播途径、基本病变及其转化规律；伤寒、细菌性痢疾、阿米巴的病因及发病、病变特点、临床病理联系及转归；性传播疾病的类型、病因及发病、传播途径、病变特点、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染病防治和分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《中华人民共和国传染病防治法》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传染病的防范意识，</w:t>
            </w:r>
            <w:r>
              <w:rPr>
                <w:rFonts w:ascii="Arial" w:hAnsi="Arial" w:cs="Arial"/>
                <w:szCs w:val="21"/>
                <w:shd w:fill="FFFFFF" w:val="clear"/>
              </w:rPr>
              <w:t>防治结合、分类管理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主要教学方法：课堂讲授、实验教学。</w:t>
      </w:r>
    </w:p>
    <w:p>
      <w:pPr>
        <w:pStyle w:val="Normal"/>
        <w:spacing w:lineRule="auto" w:line="360"/>
        <w:ind w:firstLine="420"/>
        <w:rPr/>
      </w:pPr>
      <w:r>
        <w:rPr/>
        <w:t>病理解剖学运用理论课和实验课相结合一体化的形式。理论课的安排是先学习总论，从总体上把握疾病病理变化的共性规律，掌握疾病的基本病变及相关的基本知识；再学习各系统常见疾病及多发疾病的特殊规律，用总论的基本规律掌握各系统代表性和重要疾病的特征。实验课与理论课并进，每学习完一章节理论，跟进相应的实验内容，使学生通过观察大体标本、组织切片、代表性图片、讨论典型病例等形式，在巩固及加深理论知识的同时，牢固掌握基本病变和特征性病变的变化规律，为后续临床课程的学习打下坚实的基础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病理学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北京大学医学出版</w:t>
      </w:r>
      <w:r>
        <w:rPr>
          <w:bCs/>
        </w:rPr>
        <w:t>, 2019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bCs/>
        </w:rPr>
        <w:t>病理学实验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人民卫生出版社</w:t>
      </w:r>
      <w:r>
        <w:rPr>
          <w:bCs/>
        </w:rPr>
        <w:t>, 2007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3. ROBBINS AND COTRAN PATHOLOGIC BASIS OF DISEASE, Vinay Kumar, Abul K. Abbas, Jon C. Aster, Elsevier, 2015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程已在网络教学平台建设线上数字资源，并加强管理，对学生进行学习指导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终结性考核：即理论考核，考核在课程教学结束后进行，采用闭卷、笔试的形式。以百分制评分，满分为</w:t>
      </w:r>
      <w:r>
        <w:rPr/>
        <w:t>100</w:t>
      </w:r>
      <w:r>
        <w:rPr/>
        <w:t>分，至少达到</w:t>
      </w:r>
      <w:r>
        <w:rPr/>
        <w:t>45</w:t>
      </w:r>
      <w:r>
        <w:rPr/>
        <w:t>分，占总成绩的</w:t>
      </w:r>
      <w:r>
        <w:rPr/>
        <w:t>60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过程性考核：即平时考评，满分为</w:t>
      </w:r>
      <w:r>
        <w:rPr/>
        <w:t>100</w:t>
      </w:r>
      <w:r>
        <w:rPr/>
        <w:t>分，包括出勤（</w:t>
      </w:r>
      <w:r>
        <w:rPr/>
        <w:t>10%</w:t>
      </w:r>
      <w:r>
        <w:rPr/>
        <w:t>）、名词测验（</w:t>
      </w:r>
      <w:r>
        <w:rPr/>
        <w:t>30%</w:t>
      </w:r>
      <w:r>
        <w:rPr/>
        <w:t>）、图片测验（</w:t>
      </w:r>
      <w:r>
        <w:rPr/>
        <w:t>60%</w:t>
      </w:r>
      <w:r>
        <w:rPr/>
        <w:t>），占总成绩的</w:t>
      </w:r>
      <w:r>
        <w:rPr/>
        <w:t>4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考核与评价的分析结果对学生反馈平台：考试结果将通过麦可思评教系统对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细胞、组织的适应与损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损伤的修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局部血液循环障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炎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肿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传染病、寄生虫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心血管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呼吸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消化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泌尿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生殖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宋体;SimSun"/>
      <w:sz w:val="24"/>
    </w:rPr>
  </w:style>
  <w:style w:type="character" w:styleId="WW8Num22z0">
    <w:name w:val="WW8Num22z0"/>
    <w:qFormat/>
    <w:rPr>
      <w:rFonts w:cs="黑体;SimHe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xinchao ban</cp:lastModifiedBy>
  <cp:lastPrinted>2024-03-06T17:13:00Z</cp:lastPrinted>
  <dcterms:modified xsi:type="dcterms:W3CDTF">2024-03-19T02:38:00Z</dcterms:modified>
  <cp:revision>162</cp:revision>
  <dc:subject/>
  <dc:title>关于修订教学大纲、见、实习大纲文字格式要求</dc:title>
</cp:coreProperties>
</file>