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《神经生物学概论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（基础医学专业用）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  言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大纲为本科基础医学等专业的教学指导性纲要。本课程的目的是使学生掌握神经生物学的基本知识、基本原理和研究方法；理解神经生物学的历史发展过程，了解神经生物学及神经科学的发展趋势、前沿进展。通过本课程学习，为相关课程学习和从事相关科研工作奠定必要的理论基础。根据本科基础医学等专业培养方案的要求，本课程为基础医学生研讨课，共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学时，全部为理论课。教学内容分三级要求。第一级是掌握内容，是教师理论课讲授和考试的重点；第二级是熟悉内容，教师应选择性的讲授，未讲授部分由学生自学；第三级是了解内容，供学有余力的学生自学，教师也可选择性地讲授。为适应现代化科学的迅猛发展，教师在教学的过程中可及时补充介绍本学科的新发展。</w:t>
      </w:r>
    </w:p>
    <w:p>
      <w:pPr>
        <w:pStyle w:val="Normal"/>
        <w:ind w:firstLine="200"/>
        <w:jc w:val="left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绪论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bookmarkStart w:id="0" w:name="_Hlk153802318"/>
      <w:bookmarkEnd w:id="0"/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神经生物学发展的简要历史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神经生物学七大分支学科的概念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神经生物学研究的特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神经科学、神经生物学、医学神经生物学的概念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神经生物学研究的目的及其基本内容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神经生物学发展的简史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神经生物学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神经生物学分支及交叉学科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神经生物学最新研究进展及技术发展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1" w:name="_Hlk153802318"/>
      <w:bookmarkEnd w:id="1"/>
      <w:r>
        <w:rPr>
          <w:rFonts w:ascii="黑体;SimHei" w:hAnsi="黑体;SimHei" w:cs="黑体;SimHei" w:eastAsia="黑体;SimHei"/>
          <w:sz w:val="28"/>
          <w:szCs w:val="28"/>
        </w:rPr>
        <w:t>第二章 神经元的结构和功能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  <w:lang w:eastAsia="zh-CN"/>
        </w:rPr>
        <w:t>神经元的兴奋性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  <w:lang w:eastAsia="zh-CN"/>
        </w:rPr>
        <w:t>神经元的突触传递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神经元胞浆转运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神经元胞浆转运基本特征和生理意义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神经元转运机制与转运蛋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神经元胞体、树突、轴突的结构特能和功能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神经元的细胞器及其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</w:t>
      </w:r>
    </w:p>
    <w:p>
      <w:pPr>
        <w:pStyle w:val="Normal"/>
        <w:numPr>
          <w:ilvl w:val="0"/>
          <w:numId w:val="6"/>
        </w:numPr>
        <w:spacing w:before="156" w:after="156"/>
        <w:rPr>
          <w:szCs w:val="21"/>
        </w:rPr>
      </w:pPr>
      <w:r>
        <w:rPr>
          <w:szCs w:val="21"/>
        </w:rPr>
        <w:t>神经元的一般结构、神经元的概念；</w:t>
      </w:r>
    </w:p>
    <w:p>
      <w:pPr>
        <w:pStyle w:val="Normal"/>
        <w:numPr>
          <w:ilvl w:val="0"/>
          <w:numId w:val="6"/>
        </w:numPr>
        <w:spacing w:before="156" w:after="156"/>
        <w:rPr/>
      </w:pPr>
      <w:r>
        <w:rPr>
          <w:szCs w:val="21"/>
        </w:rPr>
        <w:t>神经元</w:t>
      </w:r>
      <w:r>
        <w:rPr>
          <w:szCs w:val="21"/>
          <w:lang w:eastAsia="zh-CN"/>
        </w:rPr>
        <w:t>分类及</w:t>
      </w:r>
      <w:r>
        <w:rPr>
          <w:szCs w:val="21"/>
        </w:rPr>
        <w:t>基本组成部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神经元的节本组成部分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神经元的分类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神经元的兴奋性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</w:rPr>
        <w:t>（四）神经元的突触传递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神经递质和神经肽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经典递质神经元的胞体定位及纤维投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经典神经递质的合成与代谢</w:t>
      </w:r>
      <w:r>
        <w:rPr>
          <w:szCs w:val="21"/>
          <w:lang w:eastAsia="zh-CN"/>
        </w:rPr>
        <w:t>，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神经递质、神经调质和神经肽的异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</w:t>
      </w:r>
    </w:p>
    <w:p>
      <w:pPr>
        <w:pStyle w:val="Normal"/>
        <w:numPr>
          <w:ilvl w:val="0"/>
          <w:numId w:val="4"/>
        </w:numPr>
        <w:ind w:left="420"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神经递质的概念和确定条件经典神经递质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神经递质的标准与种类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典神经递质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</w:rPr>
        <w:t>神经肽与非经典神经递质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</w:rPr>
        <w:t>（四）神经调质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四章 </w:t>
      </w:r>
      <w:r>
        <w:rPr>
          <w:rFonts w:ascii="黑体;SimHei" w:hAnsi="黑体;SimHei" w:cs="黑体;SimHei" w:eastAsia="黑体;SimHei"/>
          <w:sz w:val="28"/>
          <w:szCs w:val="28"/>
        </w:rPr>
        <w:t>神经</w:t>
      </w:r>
      <w:r>
        <w:rPr>
          <w:rFonts w:ascii="黑体;SimHei" w:hAnsi="黑体;SimHei" w:cs="黑体;SimHei" w:eastAsia="黑体;SimHei"/>
          <w:sz w:val="28"/>
          <w:szCs w:val="28"/>
        </w:rPr>
        <w:t>胶质细胞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szCs w:val="21"/>
        </w:rPr>
        <w:t>了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szCs w:val="21"/>
        </w:rPr>
        <w:t>神经胶质细胞与神经系统疾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szCs w:val="21"/>
        </w:rPr>
        <w:t>神经胶质细胞</w:t>
      </w:r>
      <w:r>
        <w:rPr>
          <w:szCs w:val="21"/>
          <w:lang w:eastAsia="zh-CN"/>
        </w:rPr>
        <w:t>分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  <w:lang w:eastAsia="zh-CN"/>
        </w:rPr>
        <w:t>主要</w:t>
      </w:r>
      <w:r>
        <w:rPr>
          <w:szCs w:val="21"/>
        </w:rPr>
        <w:t>神经胶质细胞</w:t>
      </w:r>
      <w:r>
        <w:rPr>
          <w:szCs w:val="21"/>
          <w:lang w:eastAsia="zh-CN"/>
        </w:rPr>
        <w:t>特点和功能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神经胶质细胞的分类与特点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神经胶质细胞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</w:rPr>
        <w:t>神经胶质细胞重要相关疾病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大脑及其高级功能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伤害性感受器的激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  <w:szCs w:val="21"/>
        </w:rPr>
        <w:t>疼痛在中枢神经系统中的传导途径（脊丘束、脊网束、脊髓中脑束和脊颈束等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感觉传导通路损伤的区别和临床特点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闸门控制学说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内源性痛觉调制系统的概念和组成</w:t>
      </w:r>
    </w:p>
    <w:p>
      <w:pPr>
        <w:pStyle w:val="Normal"/>
        <w:ind w:firstLine="10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失忆症，顺行性失忆，逆行性失忆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脑损伤病人案例、失忆症动物模型，检测动物大脑功能的实验，学习和记忆的分子机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浅感觉和深感觉</w:t>
      </w:r>
      <w:r>
        <w:rPr>
          <w:rFonts w:ascii="宋体;SimSun" w:hAnsi="宋体;SimSun" w:cs="宋体;SimSun"/>
          <w:szCs w:val="21"/>
          <w:lang w:eastAsia="zh-CN"/>
        </w:rPr>
        <w:t>，外周感受器及其分类，触觉感受器及其分类、温度感受器及其分类、伤害性感受器及其分类</w:t>
      </w:r>
    </w:p>
    <w:p>
      <w:pPr>
        <w:pStyle w:val="Normal"/>
        <w:ind w:firstLine="10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学习和记忆，陈述性记忆和非陈述性记忆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程序性记忆，联合性学习，经典条件反射，工具性条件作用，长期记忆，短期记忆，工作记忆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</w:rPr>
        <w:t>大脑功能概览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</w:rPr>
        <w:t>深浅功能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</w:rPr>
        <w:t>学习与记忆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spacing w:before="156" w:after="156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周围神经的损伤和修复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bookmarkStart w:id="2" w:name="_Hlk153802560"/>
      <w:bookmarkEnd w:id="2"/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Wallerian degeneration</w:t>
      </w:r>
      <w:r>
        <w:rPr>
          <w:rFonts w:ascii="宋体;SimSun" w:hAnsi="宋体;SimSun" w:cs="宋体;SimSun"/>
          <w:szCs w:val="21"/>
        </w:rPr>
        <w:t>；周围神经的再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周围神经损伤的</w:t>
      </w:r>
      <w:r>
        <w:rPr>
          <w:rFonts w:cs="宋体;SimSun" w:ascii="宋体;SimSun" w:hAnsi="宋体;SimSun"/>
          <w:szCs w:val="21"/>
        </w:rPr>
        <w:t>Seddon</w:t>
      </w:r>
      <w:r>
        <w:rPr>
          <w:rFonts w:ascii="宋体;SimSun" w:hAnsi="宋体;SimSun" w:cs="宋体;SimSun"/>
          <w:szCs w:val="21"/>
        </w:rPr>
        <w:t>分类和</w:t>
      </w:r>
      <w:r>
        <w:rPr>
          <w:rFonts w:cs="宋体;SimSun" w:ascii="宋体;SimSun" w:hAnsi="宋体;SimSun"/>
          <w:szCs w:val="21"/>
        </w:rPr>
        <w:t>Sutherland</w:t>
      </w:r>
      <w:r>
        <w:rPr>
          <w:rFonts w:ascii="宋体;SimSun" w:hAnsi="宋体;SimSun" w:cs="宋体;SimSun"/>
          <w:szCs w:val="21"/>
        </w:rPr>
        <w:t>分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围神经的结构和功能；</w:t>
      </w:r>
      <w:r>
        <w:rPr>
          <w:rFonts w:cs="宋体;SimSun" w:ascii="宋体;SimSun" w:hAnsi="宋体;SimSun"/>
          <w:szCs w:val="21"/>
        </w:rPr>
        <w:t>Schwann cell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szCs w:val="21"/>
        </w:rPr>
        <w:t>周围神经的结构和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周围神经损伤的</w:t>
      </w:r>
      <w:r>
        <w:rPr>
          <w:rFonts w:cs="宋体;SimSun" w:ascii="宋体;SimSun" w:hAnsi="宋体;SimSun"/>
        </w:rPr>
        <w:t>Seddon</w:t>
      </w:r>
      <w:r>
        <w:rPr>
          <w:rFonts w:ascii="宋体;SimSun" w:hAnsi="宋体;SimSun" w:cs="宋体;SimSun"/>
        </w:rPr>
        <w:t>分类和</w:t>
      </w:r>
      <w:r>
        <w:rPr>
          <w:rFonts w:cs="宋体;SimSun" w:ascii="宋体;SimSun" w:hAnsi="宋体;SimSun"/>
        </w:rPr>
        <w:t>Sutherland</w:t>
      </w:r>
      <w:r>
        <w:rPr>
          <w:rFonts w:ascii="宋体;SimSun" w:hAnsi="宋体;SimSun" w:cs="宋体;SimSun"/>
        </w:rPr>
        <w:t>分类的标准；两种分类的比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三）</w:t>
      </w:r>
      <w:r>
        <w:rPr>
          <w:rFonts w:cs="宋体;SimSun" w:ascii="宋体;SimSun" w:hAnsi="宋体;SimSun"/>
          <w:szCs w:val="21"/>
        </w:rPr>
        <w:t>Wallerian degeneration</w:t>
      </w:r>
      <w:r>
        <w:rPr>
          <w:rFonts w:ascii="宋体;SimSun" w:hAnsi="宋体;SimSun" w:cs="宋体;SimSun"/>
          <w:szCs w:val="21"/>
        </w:rPr>
        <w:t>的概念和特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四）周围神经再生的基本过程；</w:t>
      </w:r>
      <w:r>
        <w:rPr>
          <w:rFonts w:cs="宋体;SimSun" w:ascii="宋体;SimSun" w:hAnsi="宋体;SimSun"/>
          <w:szCs w:val="21"/>
        </w:rPr>
        <w:t>Schwann cells</w:t>
      </w:r>
      <w:r>
        <w:rPr>
          <w:rFonts w:ascii="宋体;SimSun" w:hAnsi="宋体;SimSun" w:cs="宋体;SimSun"/>
          <w:szCs w:val="21"/>
        </w:rPr>
        <w:t>对神经再生的影响；再生髓鞘的特点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3" w:name="_Hlk153802560"/>
      <w:bookmarkEnd w:id="3"/>
      <w:r>
        <w:rPr>
          <w:rFonts w:ascii="黑体;SimHei" w:hAnsi="黑体;SimHei" w:cs="黑体;SimHei" w:eastAsia="黑体;SimHei"/>
          <w:sz w:val="28"/>
          <w:szCs w:val="28"/>
        </w:rPr>
        <w:t>第七章 中枢神经的损伤和修复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bookmarkStart w:id="4" w:name="_Hlk153802717"/>
      <w:bookmarkEnd w:id="4"/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胶质细胞向神经元转化的争论及争论双方的证据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神经干细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大脑创伤的风险因素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大脑创伤的预防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中枢神经的再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中枢神经损伤的分类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中枢神经损伤的年龄特点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大脑创伤的流行病学特点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szCs w:val="21"/>
        </w:rPr>
        <w:t>中枢神经系统再生的基本状况，中枢神经系统与外周神经系统的胶质细胞类型和胶质反应的差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中枢神经元和外周神经元自身的再生能力的差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  <w:szCs w:val="21"/>
        </w:rPr>
        <w:t>脑内神经干细胞的增殖和分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</w:rPr>
        <w:t>影响神经再生的分子，神经因子的概念和分类，星形胶质细胞与中枢神经系统的抑制性分子，胶质疤痕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5" w:name="_Hlk153802717"/>
      <w:bookmarkEnd w:id="5"/>
      <w:r>
        <w:rPr>
          <w:rFonts w:ascii="黑体;SimHei" w:hAnsi="黑体;SimHei" w:cs="黑体;SimHei" w:eastAsia="黑体;SimHei"/>
          <w:sz w:val="28"/>
          <w:szCs w:val="28"/>
        </w:rPr>
        <w:t>第八章 情绪奖赏和动机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巴胺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学习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动机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和犒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奖赏预测误差理论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鸦片类药物和愉悦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大脑边缘系统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动机回路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奖赏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学习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和大脑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szCs w:val="21"/>
        </w:rPr>
        <w:t>大脑边缘系统的结构和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大脑的奖赏机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多巴胺的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</w:rPr>
        <w:t>奖赏预测误差理论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九章 药物成瘾及研究进展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药物成瘾和其他疾病的关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中国药物滥用的流行病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药物成瘾的因素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药物成瘾的治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药物成瘾的概念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药物成瘾的机制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多巴胺通路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szCs w:val="21"/>
        </w:rPr>
        <w:t>中国药物滥用的概况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药物成瘾的概念和机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  <w:szCs w:val="21"/>
        </w:rPr>
        <w:t>成瘾物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药物成瘾的风险因素和预防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章 神经系统的感觉分析功能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感觉系统刺激类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视觉的感光换能系统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中枢听觉通路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前庭病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嗅觉和味觉传导通路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外膝体的投射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耳的结构、前庭基本机构和中枢通路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视觉传导通路受损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听觉障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嗅觉和味觉细胞及其功能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视皮层的细胞组构及分层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耳蜗的结构和功能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听觉和平衡觉的信号转导通路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基本概念、理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相关组织细胞类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相关信号通路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一章 神经系统的运动控制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小脑和基底神经节对运动的调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小脑的分区和功能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基底神经节的纤维联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脊髓环路及其对躯体运动的调控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脊髓环路的下行调控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大脑皮质的运动功能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基本概念、理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运动神经元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运动传导通路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二章 大脑情感调控与情感障碍性疾病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bookmarkStart w:id="6" w:name="_Hlk153802435"/>
      <w:bookmarkEnd w:id="6"/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兴奋性神经元及抑制性神经元兴奋性与不同情感障碍的关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脑与情感相关的神经环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大脑边缘系统与情感的关系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焦虑症、抑郁症及双相情感障碍的发病机制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等线;DengXian" w:cs="等线;DengXian" w:ascii="等线;DengXian" w:hAnsi="等线;DengXian"/>
          <w:b/>
          <w:bCs/>
          <w:szCs w:val="21"/>
        </w:rPr>
        <w:t xml:space="preserve"> </w:t>
      </w:r>
      <w:r>
        <w:rPr>
          <w:rFonts w:eastAsia="等线;DengXian" w:cs="等线;DengXian" w:ascii="等线;DengXian" w:hAnsi="等线;DengXian"/>
          <w:b/>
          <w:bCs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一）焦虑症、抑郁症及双相情感障碍的发生机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二）兴奋性神经元及抑制性神经元兴奋性与情感障碍的关系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大脑边缘系统和情感神经环路与情感障碍的关系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调控情感脑区神经元及精神环路对情感障碍的影响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7" w:name="_Hlk153802435"/>
      <w:bookmarkEnd w:id="7"/>
      <w:r>
        <w:rPr>
          <w:rFonts w:ascii="黑体;SimHei" w:hAnsi="黑体;SimHei" w:cs="黑体;SimHei" w:eastAsia="黑体;SimHei"/>
          <w:sz w:val="28"/>
          <w:szCs w:val="28"/>
        </w:rPr>
        <w:t>第十三章 神经退行性疾病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神经递质及神经递质受体在神经退行性疾病发病中的作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  <w:szCs w:val="21"/>
        </w:rPr>
        <w:t>突触可塑性与神经退行性疾病的关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神经退行性疾病的种类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神经退行性疾病如老年性痴呆发病机制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神经退行性疾病的种类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神经退行性疾病如老年性痴呆发病机制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神经递质及神经递质受体在神经退行性疾病发病中的作用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突触可塑性与神经退行性疾病的关系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四章 神经电生理基础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神经电信号记录方式（多通道记录、场电位记录及膜片钳记录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  <w:szCs w:val="21"/>
        </w:rPr>
        <w:t>突触可塑性与神经及精神性疾病的关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神经递质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兴奋性及抑制性神经递质受体及分类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LTP</w:t>
      </w:r>
      <w:r>
        <w:rPr>
          <w:rFonts w:ascii="宋体;SimSun" w:hAnsi="宋体;SimSun" w:cs="宋体;SimSun"/>
          <w:szCs w:val="21"/>
        </w:rPr>
        <w:t>与神经递质受体之间的关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可兴奋性神经元的分类</w:t>
      </w:r>
    </w:p>
    <w:p>
      <w:pPr>
        <w:pStyle w:val="Normal"/>
        <w:ind w:firstLine="10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静息膜电位及动作电位形成机制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神经元信号转导形式（突触化学传递和缝隙连接的电传递）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突触可塑性产生机制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szCs w:val="21"/>
        </w:rPr>
        <w:t>静息膜电位及动作电位形成机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兴奋性神经递质受体及抑制性神经递质受体及其特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</w:rPr>
        <w:t>突触传递及</w:t>
      </w:r>
      <w:r>
        <w:rPr>
          <w:rFonts w:ascii="宋体;SimSun" w:hAnsi="宋体;SimSun" w:cs="宋体;SimSun"/>
          <w:szCs w:val="21"/>
        </w:rPr>
        <w:t>突触可塑性产生</w:t>
      </w:r>
      <w:r>
        <w:rPr>
          <w:rFonts w:ascii="宋体;SimSun" w:hAnsi="宋体;SimSun" w:cs="宋体;SimSun"/>
        </w:rPr>
        <w:t>机制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突触传递及</w:t>
      </w:r>
      <w:r>
        <w:rPr>
          <w:rFonts w:ascii="宋体;SimSun" w:hAnsi="宋体;SimSun" w:cs="宋体;SimSun"/>
          <w:szCs w:val="21"/>
        </w:rPr>
        <w:t>突触可塑性障碍与认知功能及神经和精神性疾病发病机制的关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五章 神经光子学技术及其应用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双光子显微镜活体动物膜片钳记录技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双光子</w:t>
      </w:r>
      <w:r>
        <w:rPr>
          <w:rFonts w:cs="宋体;SimSun" w:ascii="宋体;SimSun" w:hAnsi="宋体;SimSun"/>
        </w:rPr>
        <w:t>uncage</w:t>
      </w:r>
      <w:r>
        <w:rPr>
          <w:rFonts w:ascii="宋体;SimSun" w:hAnsi="宋体;SimSun" w:cs="宋体;SimSun"/>
        </w:rPr>
        <w:t>技术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头戴式动物自由活动双光子显微镜技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神经光子学研究进展及前景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多光子显微镜技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双光子显微镜特点及优点</w:t>
      </w:r>
    </w:p>
    <w:p>
      <w:pPr>
        <w:pStyle w:val="Normal"/>
        <w:ind w:firstLine="10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光纤光度技术特点及应用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光纤微透镜技术特点及应用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神经光子学研究进展及前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多光子显微镜技术及其在神经生物学研究中的应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</w:rPr>
        <w:t>头戴式动物自由活动双光子显微镜技术及其应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四）</w:t>
      </w:r>
      <w:r>
        <w:rPr>
          <w:rFonts w:ascii="宋体;SimSun" w:hAnsi="宋体;SimSun" w:cs="宋体;SimSun"/>
          <w:szCs w:val="21"/>
        </w:rPr>
        <w:t>光纤光度技术特点及应用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p>
      <w:pPr>
        <w:pStyle w:val="Normal"/>
        <w:ind w:left="420" w:firstLine="33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六章 神经示踪、光遗传及化学遗传与神经环路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外周神经示踪技术研究进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zCs w:val="21"/>
        </w:rPr>
        <w:t>顺向及逆向神经示踪（包括跨突触和不跨突）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光遗传和化学遗传神经元及神经环路调控机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</w:p>
    <w:p>
      <w:pPr>
        <w:pStyle w:val="Normal"/>
        <w:ind w:firstLine="10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神经示踪技术与神经环路</w:t>
      </w:r>
    </w:p>
    <w:p>
      <w:pPr>
        <w:pStyle w:val="Normal"/>
        <w:ind w:firstLine="10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光遗传及化学遗传原理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神经示踪技术与神经环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顺向及逆向神经示踪（包括跨突触和不跨突）与外周神经示踪技术研究进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光遗传及化学遗传原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光遗传和化学遗传神经元及神经环路调控机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教学学时安排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ind w:left="420" w:firstLine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论授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1265" w:hanging="425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845" w:hanging="425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firstLine="42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0" w:firstLine="420"/>
      </w:pPr>
      <w:rPr/>
    </w:lvl>
    <w:lvl w:ilvl="3">
      <w:start w:val="1"/>
      <w:numFmt w:val="decimalEnclosedCircle"/>
      <w:suff w:val="nothing"/>
      <w:lvlText w:val="%4"/>
      <w:lvlJc w:val="left"/>
      <w:pPr>
        <w:tabs>
          <w:tab w:val="num" w:pos="0"/>
        </w:tabs>
        <w:ind w:left="0" w:firstLine="420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20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firstLine="420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firstLine="420"/>
      </w:pPr>
      <w:rPr/>
    </w:lvl>
    <w:lvl w:ilvl="7">
      <w:start w:val="1"/>
      <w:numFmt w:val="lowerRoman"/>
      <w:suff w:val="nothing"/>
      <w:lvlText w:val="%8．"/>
      <w:lvlJc w:val="left"/>
      <w:pPr>
        <w:tabs>
          <w:tab w:val="num" w:pos="0"/>
        </w:tabs>
        <w:ind w:left="0" w:firstLine="420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126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126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1265" w:hanging="425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163AF"/>
      <w:u w:val="single"/>
    </w:rPr>
  </w:style>
  <w:style w:type="character" w:styleId="Highlight">
    <w:name w:val="high-ligh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51:00Z</dcterms:created>
  <dc:creator>ZC User</dc:creator>
  <dc:description/>
  <cp:keywords/>
  <dc:language>en-US</dc:language>
  <cp:lastModifiedBy>chale cao</cp:lastModifiedBy>
  <cp:lastPrinted>2017-09-22T16:26:00Z</cp:lastPrinted>
  <dcterms:modified xsi:type="dcterms:W3CDTF">2024-03-21T02:43:00Z</dcterms:modified>
  <cp:revision>6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3C6DD066E40E0AF7E0CD276A0ED7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