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病理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2101006001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病理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Pathology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病理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7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</w:t>
      </w:r>
      <w:r>
        <w:rPr>
          <w:b/>
        </w:rPr>
        <w:t>2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60</w:t>
      </w:r>
      <w:r>
        <w:rPr>
          <w:b/>
        </w:rPr>
        <w:t>；实验或实践学时：</w:t>
      </w:r>
      <w:r>
        <w:rPr>
          <w:b/>
        </w:rPr>
        <w:t>5</w:t>
      </w:r>
      <w:r>
        <w:rPr>
          <w:b/>
        </w:rPr>
        <w:t>4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1</w:t>
      </w:r>
      <w:r>
        <w:rPr>
          <w:b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临床医学、麻醉学等专业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Cs/>
          <w:color w:val="000000"/>
          <w:szCs w:val="21"/>
        </w:rPr>
        <w:t>病理学是主要从形态学角度研究疾病的医学基础理论学科之一。它的任务是研究患病机体的形态变化，并结合机能和代谢变化，阐明疾病发生、发展的基本规律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病理学的基本内容分总论和各论两部分。总论主要讲述疾病中带有共性的各种基本病理过程，各论主要讲述人体各系统主要疾病的病理变化及其规律。教学内容应以常见病、多发病为重点，并介绍国内、外医学的新成就，反映现代科学水平。但要注意从教学计划培养目标出发，做到少而精，避免造成学生学习负担过重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通过对《病理学》的学习，能够阐述和应用病理学的基本理论、基本知识和基本病变，分析疾病的发生发展演进规律，学会细胞、组织、器官、系统水平和整体水平，解释疾病的病理变化规律，为学习临床医学课程打下坚实的基础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具体目标：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掌握病理学的基本理论、基本技能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掌握常见病病理变化及临床病理联系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熟悉常见病变的转归、结局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了解常见病、多发病的病因、发病机制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初步具有临床病理观察能力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具有运用病理学知识分析临床问题的能力，能根据病理变化做出初步诊断。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具备认真、科学、严谨、求实的工作作风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具有高尚职业道德，尊重患者、关爱生命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/>
        <w:t>具有较好的团队协作精神及人际沟通能力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260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bookmarkStart w:id="0" w:name="_Hlk148715486"/>
            <w:bookmarkEnd w:id="0"/>
            <w:r>
              <w:rPr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绪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理学的概念、内容、任务及在医学中的地位、研究与观察方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、组织的适应和损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和组织损伤、适应原因、基本病理过程、病理变化及其发生机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>
          <w:trHeight w:val="3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损伤的修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和组织修复的关概念；肉芽组织的形态、形成过程、与损伤的关系和在创伤愈合中的作用；创伤愈合的类型和基本过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局部血液循环障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部血液循环障碍的有关概念；淤血的原因、所致病变和后果；血栓的形成条件、机理、形态和后果；栓子的运行途径，血栓栓塞及其后果；梗死的形态、类型和后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辩证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</w:tbl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260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章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炎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炎症的概念和基本病变；炎症时血流动力学变化、血管通透性增加和白细胞渗出的过程、机理和作用；吞噬作用的过程及其机理；炎症介质的来源和作用；急性炎症的类型及其病变特点；深入理解渗出性炎症，特别是化脓性炎症的特点；急性炎症的结局；慢性炎症的类型及其病变特征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辩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唯物主义的世界观和方法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坚持辩证唯物主义的世界观和方法论，用对立统一的方法认识疾病，用运动、发展的观点看待疾病，具体病变具体分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肿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的概念。肿瘤的一般形态与结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的异型性。肿瘤的生长及扩散。良性肿瘤与恶性肿瘤的区别。癌与肉瘤的区别。肿瘤的分类和命名原则。常见的一般特点。癌前病变及原位癌的概念。肿瘤的病因和发病机理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防治和人文关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强肿瘤预防意识，融合临床医学、心理社会肿瘤学理念，推广“以人为本”模式，造福患者，造福社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免疫性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植排斥反应的概念；系统性红斑狼疮和类风湿的病因，病理改变和临床病理联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心血管系统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风湿性心脏病的病变。慢性心瓣膜病对血液动力学的影响。高血压病的各期病变和后果。动脉粥样硬化症的基本病变。冠心病的类型、病变和后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呼吸系统疾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慢性支气管炎、肺气肿、肺心病的病变和发病机理。大叶性肺炎和小叶性肺炎的病变和临床病理联系。矽肺的病变特点，病因和发病。肺癌病因和发病、病理特点和临床病理联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</w:tbl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118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章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消化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慢性萎缩性胃炎的病变特点。胃溃疡病及合并症。各型阑尾炎的病变特点。食管癌、胃癌和结肠癌的类型、病理变化和临床病理联系。病毒性肝炎、酒精性肝病、肝硬化、原发性肝癌的病因、发病机理、病变、病理与临床的联系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，并应用于工作和临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淋巴造血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奇金淋巴瘤的分类和病变特点及其临床病理联系；白细胞非肿瘤性疾病的病因、发病和病变特点；髓样肿瘤和组织细胞肿瘤的分类及病变特点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泌尿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小球肾炎、肾盂肾炎、肾癌和膀胱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殖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乳腺癌、宫颈癌、滋养层细胞疾病的病因、发病机理、病变、病理与临床的联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分泌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纯甲状腺肿、甲状腺功能亢进、甲状腺炎甲状腺癌、甲状旁腺疾病、糖尿病等的病因、发病机理、病变、病理与临床的联系；垂体疾病、肾上腺疾病的病因和发病、疾病分类、病变特点及临床病理联系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神经系统疾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流行性乙型脑炎、流行性脑脊髓膜炎和</w:t>
            </w:r>
            <w:r>
              <w:rPr>
                <w:szCs w:val="21"/>
              </w:rPr>
              <w:t>Alzheimer</w:t>
            </w:r>
            <w:r>
              <w:rPr>
                <w:szCs w:val="21"/>
              </w:rPr>
              <w:t>病和帕金森病的病因、发病机理、病理变化和临床病理联系；神经系统疾病的基本病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思维；团队合作精神；医患沟通水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培养学生善于对常见疾病共性病理特点的临床思维，增强团队合作精神及医患沟通水平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118"/>
        <w:gridCol w:w="127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章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染病、寄生虫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的病因、发病、传播途径、基本病变及其转化规律；伤寒、细菌性痢疾、阿米巴的病因及发病、病变特点、临床病理联系及转归；性传播疾病的类型、病因及发病、传播途径、病变特点、临床病理联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染病防治和分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《中华人民共和国传染病防治法》增强传染病的防范意识，</w:t>
            </w:r>
            <w:r>
              <w:rPr>
                <w:rFonts w:ascii="Arial" w:hAnsi="Arial" w:cs="Arial"/>
                <w:szCs w:val="21"/>
                <w:shd w:fill="FFFFFF" w:val="clear"/>
              </w:rPr>
              <w:t>防治结合、分类管理、依靠科学、依靠群众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/>
        <w:t>主要教学方法：课堂讲授、实验教学和自主学习教学。</w:t>
      </w:r>
    </w:p>
    <w:p>
      <w:pPr>
        <w:pStyle w:val="Normal"/>
        <w:spacing w:lineRule="auto" w:line="360"/>
        <w:ind w:firstLine="420"/>
        <w:rPr/>
      </w:pPr>
      <w:r>
        <w:rPr/>
        <w:t>病理学运用理论课和实验课相结合一体化的形式。理论课的安排是先学习总论，从总体上把握疾病病理变化的共性规律，掌握疾病的基本病变及相关的基本知识；再学习各系统常见疾病及多发疾病的特殊规律，用总论的基本规律掌握各系统代表性和重要疾病的特性。实验课与理论课并进，每学习完一章节理论，跟进相应的实验内容，使学生通过观察大体标本、组织切片、代表性图片、讨论典型病例等形式，在巩固及加深理论知识的同时，牢固掌握基本病变和特征性病变的变化规律，为后续临床课程的学习打下坚实的基础。</w:t>
      </w:r>
    </w:p>
    <w:p>
      <w:pPr>
        <w:pStyle w:val="Normal"/>
        <w:spacing w:lineRule="auto" w:line="360"/>
        <w:ind w:firstLine="420"/>
        <w:rPr/>
      </w:pPr>
      <w:r>
        <w:rPr/>
        <w:t>自主学习方法与考核：在自主学习的教学中，以小组病例分析和讨论的形式完成教学任务。教师根据教学目的和要求，课前布置病例分析的要求和学习任务；课中通过临床病理讨论，引领学生逐步掌握病理的基本知识和基本理论；教师根据评价标准（考勤</w:t>
      </w:r>
      <w:r>
        <w:rPr/>
        <w:t>1</w:t>
      </w:r>
      <w:r>
        <w:rPr/>
        <w:t>0%+</w:t>
      </w:r>
      <w:r>
        <w:rPr/>
        <w:t>课堂发言</w:t>
      </w:r>
      <w:r>
        <w:rPr/>
        <w:t>30</w:t>
      </w:r>
      <w:r>
        <w:rPr/>
        <w:t>%</w:t>
      </w:r>
      <w:r>
        <w:rPr/>
        <w:t>+PPT30%+</w:t>
      </w:r>
      <w:r>
        <w:rPr/>
        <w:t>作业</w:t>
      </w:r>
      <w:r>
        <w:rPr/>
        <w:t>30</w:t>
      </w:r>
      <w:r>
        <w:rPr/>
        <w:t>%</w:t>
      </w:r>
      <w:r>
        <w:rPr/>
        <w:t>）对每个小组完成的病例分析进行评价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1</w:t>
      </w:r>
      <w:r>
        <w:rPr>
          <w:bCs/>
        </w:rPr>
        <w:t xml:space="preserve">. </w:t>
      </w:r>
      <w:r>
        <w:rPr>
          <w:bCs/>
        </w:rPr>
        <w:t>病理学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北京大学医学出版</w:t>
      </w:r>
      <w:r>
        <w:rPr>
          <w:bCs/>
        </w:rPr>
        <w:t>, 2019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bCs/>
        </w:rPr>
        <w:t>病理学实验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人民卫生出版社</w:t>
      </w:r>
      <w:r>
        <w:rPr>
          <w:bCs/>
        </w:rPr>
        <w:t>, 2007</w:t>
      </w:r>
      <w:r>
        <w:rPr>
          <w:bCs/>
        </w:rPr>
        <w:t>年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 xml:space="preserve">3. ROBBINS AND COTRAN PATHOLOGIC BASIS OF DISEASE, Vinay Kumar, Abul K. Abbas, Jon C. Aster, Elsevier, </w:t>
      </w:r>
      <w:r>
        <w:rPr>
          <w:bCs/>
        </w:rPr>
        <w:t>2015</w:t>
      </w:r>
      <w:r>
        <w:rPr>
          <w:bCs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课程已在网络教学平台建设线上数字资源，并加强管理，对学生进行学习指导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终结性考核：即理论考核，考核在课程教学结束后进行，采用闭卷、笔试的形式。以百分制评分，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至少达到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，占总成绩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过程性考核：即平时考评，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包括出勤（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、自主学习（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、名词测试（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，图片测试（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），占总成绩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考核与评价的分析结果对学生反馈平台：考试结果将通过麦可思评教系统对学生反馈。</w:t>
      </w:r>
    </w:p>
    <w:p>
      <w:pPr>
        <w:pStyle w:val="Normal"/>
        <w:spacing w:lineRule="auto" w:line="288"/>
        <w:rPr/>
      </w:pPr>
      <w:r>
        <w:rPr>
          <w:b/>
        </w:rPr>
        <w:t>附表：教学计划表</w:t>
      </w:r>
      <w:r>
        <w:rPr/>
        <w:t>（在相应的表格内填写教学学时数）</w:t>
      </w:r>
    </w:p>
    <w:tbl>
      <w:tblPr>
        <w:tblW w:w="137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394"/>
        <w:gridCol w:w="2551"/>
        <w:gridCol w:w="2694"/>
        <w:gridCol w:w="2551"/>
      </w:tblGrid>
      <w:tr>
        <w:trPr>
          <w:trHeight w:val="525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习内容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实验学时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主学习学时</w:t>
            </w:r>
          </w:p>
        </w:tc>
      </w:tr>
      <w:tr>
        <w:trPr>
          <w:trHeight w:val="5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绪论、细胞和组织的适应和损伤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损伤的修复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局部血液循环障碍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炎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肿瘤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血管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吸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化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淋巴造血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疫病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泌尿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殖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分泌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经系统疾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染病、寄生虫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xinchao ban</cp:lastModifiedBy>
  <cp:lastPrinted>2024-03-12T17:18:00Z</cp:lastPrinted>
  <dcterms:modified xsi:type="dcterms:W3CDTF">2024-03-19T02:29:00Z</dcterms:modified>
  <cp:revision>165</cp:revision>
  <dc:subject/>
  <dc:title>关于修订教学大纲、见、实习大纲文字格式要求</dc:title>
</cp:coreProperties>
</file>