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>口腔微生物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rFonts w:cs="宋体;SimSun" w:ascii="宋体;SimSun" w:hAnsi="宋体;SimSun"/>
        </w:rPr>
        <w:t>01010043w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rFonts w:ascii="黑体;SimHei" w:hAnsi="黑体;SimHei" w:eastAsia="黑体;SimHei"/>
          <w:szCs w:val="21"/>
        </w:rPr>
        <w:t>口腔微生物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/>
        <w:t>Oral</w:t>
      </w:r>
      <w:r>
        <w:rPr/>
        <w:t xml:space="preserve"> Medical Microbiology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基础医学院病原生物学系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/>
        <w:t>3.5</w:t>
      </w:r>
      <w:r>
        <w:rPr>
          <w:b/>
        </w:rPr>
        <w:t>；</w:t>
      </w:r>
      <w:r>
        <w:rPr>
          <w:rFonts w:eastAsia="Times New Roman"/>
          <w:b/>
        </w:rPr>
        <w:t xml:space="preserve">  </w:t>
      </w:r>
      <w:r>
        <w:rPr>
          <w:b/>
        </w:rPr>
        <w:t>总学时：</w:t>
      </w:r>
      <w:r>
        <w:rPr/>
        <w:t>63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/>
        <w:t>32</w:t>
      </w:r>
      <w:r>
        <w:rPr>
          <w:b/>
        </w:rPr>
        <w:t>；实验学时：</w:t>
      </w:r>
      <w:r>
        <w:rPr/>
        <w:t>19</w:t>
      </w:r>
      <w:r>
        <w:rPr>
          <w:b/>
        </w:rPr>
        <w:t>；</w:t>
      </w:r>
      <w:r>
        <w:rPr>
          <w:b/>
        </w:rPr>
        <w:t>自主学时：</w:t>
      </w:r>
      <w:r>
        <w:rPr/>
        <w:t>12</w:t>
      </w:r>
      <w:r>
        <w:rPr/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/>
        <w:t>口腔医学“</w:t>
      </w:r>
      <w:r>
        <w:rPr/>
        <w:t>5+3</w:t>
      </w:r>
      <w:r>
        <w:rPr>
          <w:rFonts w:cs="宋体;SimSun" w:ascii="宋体;SimSun" w:hAnsi="宋体;SimSun"/>
        </w:rPr>
        <w:t>”</w:t>
      </w:r>
      <w:r>
        <w:rPr/>
        <w:t>一体化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/>
        <w:t>口腔微生物是医学微生物学的一个分支，是一门基础医学课程。主要研究与人类疾病，特别是口腔感染性疾病有关的病原微生物的基本生物学特性，致病机制，机体的抗感染免疫，以及特异性诊断、防治措施。口腔微生物存在于口腔的不同部位，与宿主口腔健康关系密切，处于动态平衡，构成复杂的人体微生态系。正常情况下是维护口腔健康所必须的，但在某些条件下则形成口腔疾病的病原。同时人类某些全身性疾病也在口腔中有所表现，也是口腔微生物研究的内容。因此，本学科为口腔疾病的病因学和防治措施提供了坚实的理论基础，是每一位口腔医学专业学生应该掌握的。教师在讲课过程中可及时补充本学科的新进展。</w:t>
      </w:r>
    </w:p>
    <w:p>
      <w:pPr>
        <w:pStyle w:val="TextBodyIndent"/>
        <w:spacing w:lineRule="auto" w:line="360"/>
        <w:ind w:firstLine="420"/>
        <w:rPr/>
      </w:pPr>
      <w:r>
        <w:rPr/>
        <w:t>口腔微生物实验课是本课程学习过程中的重要环节，其目的在于加深和巩固对理论知识的理解和体会；掌握和熟悉口腔微生物研究技术和方法，培养学生对口腔医学基础研究的兴趣，为今后工作打下良好基础。</w:t>
      </w:r>
    </w:p>
    <w:p>
      <w:pPr>
        <w:pStyle w:val="TextBodyIndent"/>
        <w:spacing w:lineRule="auto" w:line="360"/>
        <w:ind w:firstLine="420"/>
        <w:rPr>
          <w:b/>
          <w:b/>
          <w:szCs w:val="21"/>
        </w:rPr>
      </w:pPr>
      <w:r>
        <w:rPr/>
        <w:t>在口腔微生物实验过程中，严格贯彻“无菌观念”的培养和训练。教学过程中随学科的发展和教学内容的要求，须不断改进实验内容，以适合培养学生实践能力的需要。</w:t>
      </w:r>
    </w:p>
    <w:p>
      <w:pPr>
        <w:pStyle w:val="TextBodyIndent"/>
        <w:spacing w:lineRule="auto" w:line="360"/>
        <w:ind w:firstLine="422"/>
        <w:rPr/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35"/>
        <w:rPr/>
      </w:pPr>
      <w:r>
        <w:rPr/>
        <w:t>掌握了人类感染性疾病相关的病原微生物的基本概念、基础理论，建立无菌观念，并</w:t>
      </w:r>
      <w:r>
        <w:rPr/>
        <w:t>通过对口腔微生态相关知识的学习，理解</w:t>
      </w:r>
      <w:r>
        <w:rPr/>
        <w:t>口腔</w:t>
      </w:r>
      <w:r>
        <w:rPr/>
        <w:t>微生态失衡的临床意义</w:t>
      </w:r>
      <w:r>
        <w:rPr/>
        <w:t>，为学习口腔医学专业知识</w:t>
      </w:r>
      <w:r>
        <w:rPr/>
        <w:t>和初步培养口腔感染性疾病临床技能奠定基础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TextBodyIndent"/>
        <w:spacing w:lineRule="auto" w:line="360"/>
        <w:ind w:firstLine="420"/>
        <w:rPr/>
      </w:pPr>
      <w:r>
        <w:rPr/>
        <w:t>掌握微生物学的基本操作技术，培养学生综合分析问题的能力、创新意识和动手能力。</w:t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064"/>
        <w:gridCol w:w="1662"/>
        <w:gridCol w:w="2622"/>
        <w:gridCol w:w="3048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章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专业知识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元素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目标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绪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微生物学发展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国最早发明“人痘术”预防天花，开创了人类应用接种技术预防传染病的先河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华儿女从古至今一直在为人类的文明和发展贡献“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中国智慧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”，增强学生的民族自信心和自豪感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绪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微生物学</w:t>
            </w:r>
            <w:r>
              <w:rPr>
                <w:color w:val="000000"/>
                <w:kern w:val="0"/>
                <w:sz w:val="18"/>
                <w:szCs w:val="18"/>
              </w:rPr>
              <w:t>发展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近代微生物学发展的代表人物巴斯德、郭霍、汤飞凡、黄祯祥，以及因微生物学研究获得诺贝尔奖的巴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·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歇尔、罗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·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沃伦等科学家的事例，对早期微生物学发展的贡献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科学家勇于探索、不畏困难的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科学精神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爱国情怀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。引导学生树立正确的人生观、价值观和世界观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绪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微生物、人与自然的关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微生物的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两面性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：有利：如微生物可降解有机物，可用于酿酒、发酵、制备抗生素等；有害：如导致历史和现在多次重大传染病（天花、鼠疫、结核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IV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新冠等）流行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培养学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辩证思维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认识事物两面性。引导学生理解人与自然和谐共生理念。提示学生人类对微生物学探索任重道远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未来机遇与挑战并存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提高学生责任感和使命感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章 细菌的基本性状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细菌的新陈代谢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根据细菌产生的医学上具有重要意义的代谢产物，反映人类与微生物之间密切相连的共生关系，建立学生辩证思维的思想观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培养学生</w:t>
            </w:r>
            <w:r>
              <w:rPr>
                <w:b/>
                <w:bCs/>
                <w:color w:val="000000"/>
                <w:sz w:val="18"/>
                <w:szCs w:val="18"/>
              </w:rPr>
              <w:t>正确的价值观</w:t>
            </w:r>
            <w:r>
              <w:rPr>
                <w:color w:val="000000"/>
                <w:sz w:val="18"/>
                <w:szCs w:val="18"/>
              </w:rPr>
              <w:t>以及</w:t>
            </w:r>
            <w:r>
              <w:rPr>
                <w:b/>
                <w:bCs/>
                <w:color w:val="000000"/>
                <w:sz w:val="18"/>
                <w:szCs w:val="18"/>
              </w:rPr>
              <w:t>辩证思维的思想观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章 细菌的基本性状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细菌的人工培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引导学生建立“趋利避害”、自然与环境、环境与微生物、人体微生物态等生态平衡的世界观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培养学生</w:t>
            </w:r>
            <w:r>
              <w:rPr>
                <w:b/>
                <w:bCs/>
                <w:color w:val="000000"/>
                <w:sz w:val="18"/>
                <w:szCs w:val="18"/>
              </w:rPr>
              <w:t>正确的价值观</w:t>
            </w:r>
            <w:r>
              <w:rPr>
                <w:color w:val="000000"/>
                <w:sz w:val="18"/>
                <w:szCs w:val="18"/>
              </w:rPr>
              <w:t>，自然与环境、环境与微生物、人体微生物态等</w:t>
            </w:r>
            <w:r>
              <w:rPr>
                <w:b/>
                <w:bCs/>
                <w:color w:val="000000"/>
                <w:sz w:val="18"/>
                <w:szCs w:val="18"/>
              </w:rPr>
              <w:t>生态平衡的世界观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章 细菌的基本性状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消毒灭菌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通过树立学生无菌意识和培养无菌操作技术，注重医学生职业道德和职业素养的培养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重</w:t>
            </w:r>
            <w:r>
              <w:rPr>
                <w:b/>
                <w:bCs/>
                <w:color w:val="000000"/>
                <w:sz w:val="18"/>
                <w:szCs w:val="18"/>
              </w:rPr>
              <w:t>社会主义核心价值观“爱岗、敬业、法制”引领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章 细菌的遗传与变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噬菌体的应用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国将噬菌体成功用于临床治疗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最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护人员和科研人员面对挑战</w:t>
            </w:r>
            <w:r>
              <w:rPr>
                <w:b/>
                <w:color w:val="000000"/>
                <w:sz w:val="18"/>
                <w:szCs w:val="18"/>
              </w:rPr>
              <w:t>不怕困难，勇于探索、勇于创新</w:t>
            </w:r>
            <w:r>
              <w:rPr>
                <w:color w:val="000000"/>
                <w:sz w:val="18"/>
                <w:szCs w:val="18"/>
              </w:rPr>
              <w:t>的</w:t>
            </w:r>
            <w:r>
              <w:rPr>
                <w:b/>
                <w:color w:val="000000"/>
                <w:sz w:val="18"/>
                <w:szCs w:val="18"/>
              </w:rPr>
              <w:t>科学精神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章 细菌的遗传与变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细菌遗传与变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根据细菌遗传变异原理，衍生出“矛盾相互转化”的辩证思维方式，培养学生科学素养，激发学生思考问题与联系实际的学习能力，以及对专业学习的热爱与兴趣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培养学生</w:t>
            </w:r>
            <w:r>
              <w:rPr>
                <w:b/>
                <w:bCs/>
                <w:color w:val="000000"/>
                <w:sz w:val="18"/>
                <w:szCs w:val="18"/>
              </w:rPr>
              <w:t>科学素养和辩证思维</w:t>
            </w:r>
            <w:r>
              <w:rPr>
                <w:color w:val="000000"/>
                <w:sz w:val="18"/>
                <w:szCs w:val="18"/>
              </w:rPr>
              <w:t>，激发学生思考问题与联系实际的学习能力，以及对专业学习的热爱与兴趣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章 细菌的遗传与变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细菌的突变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根据细菌的突变与选择，对细菌耐药性问题，提出人类与微生物和谐共处，自然生态平衡的社会价值观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培养学生</w:t>
            </w:r>
            <w:r>
              <w:rPr>
                <w:b/>
                <w:bCs/>
                <w:color w:val="000000"/>
                <w:sz w:val="18"/>
                <w:szCs w:val="18"/>
              </w:rPr>
              <w:t>人类与微生物和谐共处，自然生态平衡的社会价值观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第三章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细菌的感染与致病性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20"/>
                <w:tab w:val="left" w:pos="5988" w:leader="none"/>
              </w:tabs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正常菌群的生物学功能，微生态平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20"/>
                <w:tab w:val="left" w:pos="5988" w:leader="none"/>
              </w:tabs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微生物的两面性，既有致病微生物对机体的危害，又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正常菌群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对机体的益处，既有免疫防御在机体抗感染中的重要作用，又有免疫应答对机体所造成的免疫病理损伤等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启迪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辩证思维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加强对事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两面性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认识。引导学生深刻理解人与自然和谐共生的理念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第三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细菌的感染与致病性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健康带菌者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伤寒玛丽”故事揭示伤寒无症状带菌者传播疾病的隐蔽性、危险性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探讨健康携带者在传染病防控中的意义，引导思考各类公共卫生事件下公民自由之度，反思公民应承担的社会责任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六章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真菌的基本性状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真菌生物学特性、应用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次幸运的过失意外发现抗生素：英国细菌学家弗莱明发现了世界上第一种抗生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-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青霉素，也因此获得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诺贝尔奖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提示学生科学研究要善于观察和发现，提升对科学的洞察力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十一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口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微生态失调与口腔疾病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口腔微生态失调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口腔微生物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与全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健康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利用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家告诫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口腔微生态失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有损人体健康基石”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中华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会微生态学学术会议中的专家演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提示口咽部菌群的变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可以在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定程度上作为新冠肺炎疫情的风向标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并拓展介绍微生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领域内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肠道菌群与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心理健康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相关性研究的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新进展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肠道菌群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调控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宿主情绪的分子机制）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注重培养学生的全局观，帮助学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正确认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自身不良情绪产生的可能原因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针对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其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不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原因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积极调整心态，采取相关措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促进大学生的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心理健康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十二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口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微生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物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欲全身健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口腔微生物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与全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健康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利用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每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全国爱牙日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设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每年的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宣传口号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强化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口腔健康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全身健康”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理念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提升同学们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对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健康中国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战略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深入理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并以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实际行动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践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口腔健康教育与口腔健康促进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十三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细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学特性、致病性、防治原则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微生物与食品安全事件：大肠埃希菌、沙门菌、志贺菌、金黄色葡萄球菌、副溶血性弧菌、腊样芽胞杆菌、肉毒梭菌等污染食品后，食入可引起食物中毒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以食为天，食以安为先”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安全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问题是关乎国计民生的大事，由此提高学生的社会责任意识，注意食品安全的重要性。（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家安全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十三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细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幽门螺杆菌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科学家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以身试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故事：澳大利亚科学家巴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·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歇尔和罗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·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沃伦在胃部极酸环境中发现幽门螺杆菌，并以身试菌证明其致病性，提出是胃炎和胃溃疡等重要病因，最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获得诺贝尔奖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培养学生无畏艰难、追求真理敢于质疑传统权威观点的、严谨认真的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科学精神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十三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细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结核杆菌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卡介苗的诞生：法国细菌学家卡默德和介兰历时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通过将强毒力牛型结核分枝杆菌连续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余代，终于获得减毒株，并研制成疫苗，显著降低了结核病的发病率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坚持不懈、持之以恒是取得成功的关键要素。在日常学习和生活中也要有锲而不舍的精神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十三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细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鼠疫耶尔森菌传播途径、致病性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本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31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部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：在侵华战争期间，用鼠疫耶尔森菌及其他病原体开展人体实验和细菌战，对中国人民犯下了滔天罪行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铭记历史，勿忘国耻，培养学生尊重历史的态度，激发学生奋力前行的动力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sz w:val="18"/>
                <w:szCs w:val="18"/>
              </w:rPr>
              <w:t>第十三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细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鼠疫耶尔森菌的防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鼠疫斗士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伍连德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：运用细菌学、流行病学等科学知识和技术，扑灭了震惊中外的中国东北肺鼠疫大流行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侠之大者，为国为民。激发学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习报国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理想情怀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责任担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sz w:val="18"/>
                <w:szCs w:val="18"/>
              </w:rPr>
              <w:t>第十三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细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炭疽芽胞梭菌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美国炭疽生物恐怖事件：利用含有炭疽杆菌的信件开展生物恐怖袭击，造成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死亡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感染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理解生物武器与生物防御，人类健康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家安全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重要性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十三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细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立克次体概述（发现、命名）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立克次体名字的由来：美国青年科学家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ward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ylor rickett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首先发现并报道。他在研究过程中不幸感染，献出了宝贵生命。为纪念他的卓越贡献，以他名字命名了这类微生物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ickettsi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了解科学家勇于奉献和巨大的牺牲精神，学生要继承这种优秀品质，树立远大理想和目标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十三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细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沙眼衣原体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衣原体之父”汤飞凡：在战乱中克服简陋的实验条件，在世界上首次分离出沙眼的病原体，并将其滴在自己眼中，证实其致病性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习科学家坚韧不拔、勇于献身的探索精神，以祖国和人民利益为重报效祖国的爱国主义情怀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十四章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病毒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冠状病毒致病性、防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最美逆行者：结合当前新型冠状病毒疫情形势，将全国医护的“抗疫精神”、新冠病原学、药物及疫苗研发进展等引入课堂教学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展现新时代医护白衣执甲迎难而上、无私奉献的职业精神，让学生意识到医学生的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责任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使命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。鼓励学生要珍惜时间，努力学习，不负韶华，将来能够在祖国和人民需要的时候挺身而出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十四章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病毒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脊髓灰质炎病毒的防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糖丸爷爷”顾方舟：成功研制糖丸减毒脊灰活疫苗，并给年仅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岁的小儿子试用，验证疫苗的安全性和有效性，为我国消灭脊髓灰质炎做出重要贡献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会和学习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科学家精神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不畏困难、甘于奉献的精神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十四章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病毒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轮状病毒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983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我国病毒学家洪涛发现了成人轮状病毒。引导学生要学习老一辈的科学家艰苦奋斗，努力创新的精神，为祖国的发展添砖加瓦，多做贡献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会和学习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科学家精神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艰苦奋斗、努力创新的精神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十四章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病毒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甲肝病毒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著名病毒学家毛江森开展了甲肝病毒和甲肝疫苗的研究，成功地分离并建立了我国的甲肝病毒株。研制成诊断试剂盒，创立了甲肝减毒株的选育方法，并成功地获得了遗传稳定、对人安全、免疫效果良好的甲肝病毒减毒株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株）。此举填补了国际空白，大大减少了世界范围内甲肝的传播，成为我国载入史册的一项重大科技发明成果。毛江森也由此成为</w:t>
            </w:r>
          </w:p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名副其实的“甲肝克星”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会和学习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科学家精神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艰苦奋斗、不忘初心、砥砺前行的精神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十四章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病毒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埃博拉病毒防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援助西非行动：西非地区多个国家埃博拉出血热疫情，我国政府开展大规模卫生援外行动，为抗击当地疫情做出巨大贡献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扬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人道主义精神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彰显负责任大国的风范和担当精神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十四章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病毒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IV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防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国艾滋病防治的四免一关怀政策。</w:t>
            </w:r>
          </w:p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每年世界艾滋病日的主题和红丝带的意义。</w:t>
            </w:r>
          </w:p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因编辑婴儿事件的启迪（反面教材，强化法制教育）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让学生体会中国社会主义制度优越性。</w:t>
            </w:r>
          </w:p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让学生感悟作为一名医学生在艾滋病防控中的责任和义务。</w:t>
            </w:r>
          </w:p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引发学生思考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科学研究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伦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术规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关系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十四章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病毒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PV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防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宫颈癌疫苗：德国科学家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豪森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用毕生精力发现病确认了宫颈癌的“元凶”为人乳头瘤病毒，为开发宫颈癌疫苗奠定了基础，并因此获得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诺贝尔奖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习科学家敢于挑战权威、追求真理、勤恳钻研的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科学精神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</w:t>
      </w:r>
      <w:r>
        <w:rPr/>
        <w:t>概括课程授课的主要教学方法：理论讲授、实验教学、自主学习（含基于案例的学习及</w:t>
      </w:r>
      <w:r>
        <w:rPr/>
        <w:t>翻转课堂</w:t>
      </w:r>
      <w:r>
        <w:rPr/>
        <w:t>）。自主学习形式具体为：</w:t>
      </w:r>
      <w:r>
        <w:rPr/>
        <w:t>1</w:t>
      </w:r>
      <w:r>
        <w:rPr/>
        <w:t>）</w:t>
      </w:r>
      <w:r>
        <w:rPr/>
        <w:t>基于口腔</w:t>
      </w:r>
      <w:r>
        <w:rPr/>
        <w:t>感染性</w:t>
      </w:r>
      <w:r>
        <w:rPr/>
        <w:t>疾病病例</w:t>
      </w:r>
      <w:r>
        <w:rPr/>
        <w:t>的</w:t>
      </w:r>
      <w:r>
        <w:rPr/>
        <w:t>讨论式学习，</w:t>
      </w:r>
      <w:r>
        <w:rPr/>
        <w:t>学生</w:t>
      </w:r>
      <w:r>
        <w:rPr/>
        <w:t>通过</w:t>
      </w:r>
      <w:r>
        <w:rPr/>
        <w:t>课下</w:t>
      </w:r>
      <w:r>
        <w:rPr/>
        <w:t>查找资料、制作汇报</w:t>
      </w:r>
      <w:r>
        <w:rPr/>
        <w:t>PPT</w:t>
      </w:r>
      <w:r>
        <w:rPr/>
        <w:t>，及</w:t>
      </w:r>
      <w:r>
        <w:rPr/>
        <w:t>课堂分享</w:t>
      </w:r>
      <w:r>
        <w:rPr/>
        <w:t>与</w:t>
      </w:r>
      <w:r>
        <w:rPr/>
        <w:t>讨论，</w:t>
      </w:r>
      <w:r>
        <w:rPr/>
        <w:t>熟悉并</w:t>
      </w:r>
      <w:r>
        <w:rPr/>
        <w:t>深入思考口腔微生态失衡有口腔感染性疾病之间的关系，</w:t>
      </w:r>
      <w:r>
        <w:rPr/>
        <w:t>培养</w:t>
      </w:r>
      <w:r>
        <w:rPr/>
        <w:t>学生</w:t>
      </w:r>
      <w:r>
        <w:rPr/>
        <w:t>发现问题、</w:t>
      </w:r>
      <w:r>
        <w:rPr/>
        <w:t>分析问题和解决问题</w:t>
      </w:r>
      <w:r>
        <w:rPr/>
        <w:t>的</w:t>
      </w:r>
      <w:r>
        <w:rPr/>
        <w:t>能力</w:t>
      </w:r>
      <w:r>
        <w:rPr/>
        <w:t>；</w:t>
      </w:r>
      <w:r>
        <w:rPr/>
        <w:t>2</w:t>
      </w:r>
      <w:r>
        <w:rPr/>
        <w:t>）翻转课堂以</w:t>
      </w:r>
      <w:r>
        <w:rPr/>
        <w:t>特定</w:t>
      </w:r>
      <w:r>
        <w:rPr/>
        <w:t>微生物</w:t>
      </w:r>
      <w:r>
        <w:rPr/>
        <w:t>病原</w:t>
      </w:r>
      <w:r>
        <w:rPr/>
        <w:t>体</w:t>
      </w:r>
      <w:r>
        <w:rPr/>
        <w:t>感染性疾病</w:t>
      </w:r>
      <w:r>
        <w:rPr/>
        <w:t>的病例为</w:t>
      </w:r>
      <w:r>
        <w:rPr/>
        <w:t>载体</w:t>
      </w:r>
      <w:r>
        <w:rPr/>
        <w:t>，引导学生课下</w:t>
      </w:r>
      <w:r>
        <w:rPr/>
        <w:t>全面系统</w:t>
      </w:r>
      <w:r>
        <w:rPr/>
        <w:t>的</w:t>
      </w:r>
      <w:r>
        <w:rPr/>
        <w:t>学习</w:t>
      </w:r>
      <w:r>
        <w:rPr/>
        <w:t>病例</w:t>
      </w:r>
      <w:r>
        <w:rPr/>
        <w:t>相关</w:t>
      </w:r>
      <w:r>
        <w:rPr/>
        <w:t>微生物</w:t>
      </w:r>
      <w:r>
        <w:rPr/>
        <w:t>病原体</w:t>
      </w:r>
      <w:r>
        <w:rPr/>
        <w:t>内容</w:t>
      </w:r>
      <w:r>
        <w:rPr/>
        <w:t>，通过学生的</w:t>
      </w:r>
      <w:r>
        <w:rPr/>
        <w:t>课堂</w:t>
      </w:r>
      <w:r>
        <w:rPr/>
        <w:t>分享</w:t>
      </w:r>
      <w:r>
        <w:rPr/>
        <w:t>讨论和教</w:t>
      </w:r>
      <w:r>
        <w:rPr/>
        <w:t>师的</w:t>
      </w:r>
      <w:r>
        <w:rPr/>
        <w:t>补充及</w:t>
      </w:r>
      <w:r>
        <w:rPr/>
        <w:t>归纳总结</w:t>
      </w:r>
      <w:r>
        <w:rPr/>
        <w:t>，有效解决课时限制</w:t>
      </w:r>
      <w:r>
        <w:rPr/>
        <w:t>问题，学时紧张</w:t>
      </w:r>
      <w:r>
        <w:rPr/>
        <w:t>的</w:t>
      </w:r>
      <w:r>
        <w:rPr/>
        <w:t>现状，</w:t>
      </w:r>
      <w:r>
        <w:rPr/>
        <w:t>培养学生</w:t>
      </w:r>
      <w:r>
        <w:rPr/>
        <w:t>学习</w:t>
      </w:r>
      <w:r>
        <w:rPr/>
        <w:t>的</w:t>
      </w:r>
      <w:r>
        <w:rPr/>
        <w:t>主动性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钟启平</w:t>
      </w:r>
      <w:r>
        <w:rPr/>
        <w:t xml:space="preserve">. </w:t>
      </w:r>
      <w:r>
        <w:rPr/>
        <w:t>《口腔微生物学》（第</w:t>
      </w:r>
      <w:r>
        <w:rPr/>
        <w:t>1</w:t>
      </w:r>
      <w:r>
        <w:rPr/>
        <w:t>版）</w:t>
      </w:r>
      <w:r>
        <w:rPr/>
        <w:t>[M]</w:t>
      </w:r>
      <w:r>
        <w:rPr/>
        <w:t>．北京：人民卫生出版社，</w:t>
      </w:r>
      <w:r>
        <w:rPr/>
        <w:t>20</w:t>
      </w:r>
      <w:r>
        <w:rPr/>
        <w:t>09</w:t>
      </w:r>
    </w:p>
    <w:p>
      <w:pPr>
        <w:pStyle w:val="Normal"/>
        <w:spacing w:lineRule="auto" w:line="360"/>
        <w:ind w:firstLine="420"/>
        <w:rPr/>
      </w:pPr>
      <w:r>
        <w:rPr/>
        <w:t>2. Stefan Riedel</w:t>
      </w:r>
      <w:r>
        <w:rPr/>
        <w:t xml:space="preserve">, </w:t>
      </w:r>
      <w:r>
        <w:rPr/>
        <w:t>Stephen A Morse</w:t>
      </w:r>
      <w:r>
        <w:rPr/>
        <w:t xml:space="preserve">, Timothy Mietzner, </w:t>
      </w:r>
      <w:r>
        <w:rPr/>
        <w:t>S</w:t>
      </w:r>
      <w:r>
        <w:rPr/>
        <w:t>teve Miller.</w:t>
      </w:r>
      <w:r>
        <w:rPr/>
        <w:t xml:space="preserve"> Jawet</w:t>
      </w:r>
      <w:r>
        <w:rPr/>
        <w:t>z</w:t>
      </w:r>
      <w:r>
        <w:rPr/>
        <w:t>, Melnick, &amp; Adelberg’s Medical Microbiology. 28</w:t>
      </w:r>
      <w:r>
        <w:rPr/>
        <w:t>th</w:t>
      </w:r>
      <w:r>
        <w:rPr/>
        <w:t xml:space="preserve"> edition</w:t>
      </w:r>
      <w:r>
        <w:rPr/>
        <w:t xml:space="preserve">. </w:t>
      </w:r>
      <w:r>
        <w:rPr/>
        <w:t>Lange Medical Books/McGraw</w:t>
      </w:r>
      <w:r>
        <w:rPr/>
        <w:t>-</w:t>
      </w:r>
      <w:r>
        <w:rPr/>
        <w:t>Hill</w:t>
      </w:r>
      <w:r>
        <w:rPr/>
        <w:t xml:space="preserve"> </w:t>
      </w:r>
      <w:r>
        <w:rPr/>
        <w:t>Education, NY. 20</w:t>
      </w:r>
      <w:r>
        <w:rPr/>
        <w:t>1</w:t>
      </w:r>
      <w:r>
        <w:rPr/>
        <w:t>9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. Medical Microbiology: The Big Picture.</w:t>
      </w:r>
    </w:p>
    <w:p>
      <w:pPr>
        <w:pStyle w:val="Normal"/>
        <w:spacing w:lineRule="auto" w:line="360"/>
        <w:ind w:firstLine="420"/>
        <w:rPr/>
      </w:pPr>
      <w:r>
        <w:rPr/>
        <w:t>主编：</w:t>
      </w:r>
      <w:r>
        <w:rPr/>
        <w:t>Neal R.Chamberlain</w:t>
      </w:r>
    </w:p>
    <w:p>
      <w:pPr>
        <w:pStyle w:val="Normal"/>
        <w:spacing w:lineRule="auto" w:line="360"/>
        <w:ind w:firstLine="420"/>
        <w:rPr/>
      </w:pPr>
      <w:r>
        <w:rPr/>
        <w:t>出版社：</w:t>
      </w:r>
      <w:r>
        <w:rPr>
          <w:rFonts w:eastAsia="Times New Roman"/>
        </w:rPr>
        <w:t xml:space="preserve"> </w:t>
      </w:r>
      <w:r>
        <w:rPr/>
        <w:t>Lange Medical Books/McGraw Hill, NY.</w:t>
      </w:r>
      <w:r>
        <w:rPr/>
        <w:t xml:space="preserve"> </w:t>
      </w:r>
      <w:r>
        <w:rPr/>
        <w:t>20</w:t>
      </w:r>
      <w:r>
        <w:rPr/>
        <w:t>08</w:t>
      </w:r>
      <w:r>
        <w:rPr/>
        <w:t>年</w:t>
      </w:r>
    </w:p>
    <w:p>
      <w:pPr>
        <w:pStyle w:val="Normal"/>
        <w:spacing w:lineRule="auto" w:line="360"/>
        <w:ind w:firstLine="420"/>
        <w:rPr/>
      </w:pPr>
      <w:r>
        <w:rPr/>
        <w:t>4.</w:t>
      </w:r>
      <w:r>
        <w:rPr/>
        <w:t xml:space="preserve"> </w:t>
      </w:r>
      <w:r>
        <w:rPr/>
        <w:t>《口腔生物学》</w:t>
      </w:r>
    </w:p>
    <w:p>
      <w:pPr>
        <w:pStyle w:val="Normal"/>
        <w:spacing w:lineRule="auto" w:line="360"/>
        <w:ind w:firstLine="420"/>
        <w:rPr/>
      </w:pPr>
      <w:r>
        <w:rPr/>
        <w:t>主编：</w:t>
      </w:r>
      <w:r>
        <w:rPr>
          <w:rFonts w:eastAsia="Times New Roman"/>
        </w:rPr>
        <w:t xml:space="preserve"> </w:t>
      </w:r>
      <w:r>
        <w:rPr/>
        <w:t>边专</w:t>
      </w:r>
    </w:p>
    <w:p>
      <w:pPr>
        <w:pStyle w:val="Normal"/>
        <w:spacing w:lineRule="auto" w:line="360"/>
        <w:ind w:firstLine="420"/>
        <w:rPr/>
      </w:pPr>
      <w:r>
        <w:rPr/>
        <w:t>出版社：人民卫生出版社，</w:t>
      </w:r>
      <w:r>
        <w:rPr/>
        <w:t>2020</w:t>
      </w:r>
      <w:r>
        <w:rPr/>
        <w:t>年第</w:t>
      </w:r>
      <w:r>
        <w:rPr/>
        <w:t>5</w:t>
      </w:r>
      <w:r>
        <w:rPr/>
        <w:t>版</w:t>
      </w:r>
    </w:p>
    <w:p>
      <w:pPr>
        <w:pStyle w:val="Normal"/>
        <w:spacing w:lineRule="auto" w:line="360"/>
        <w:ind w:firstLine="420"/>
        <w:rPr/>
      </w:pPr>
      <w:r>
        <w:rPr/>
        <w:t>5.</w:t>
      </w:r>
      <w:r>
        <w:rPr/>
        <w:t xml:space="preserve"> </w:t>
      </w:r>
      <w:r>
        <w:rPr/>
        <w:t>《医学微生物学》</w:t>
      </w:r>
    </w:p>
    <w:p>
      <w:pPr>
        <w:pStyle w:val="Normal"/>
        <w:spacing w:lineRule="auto" w:line="360"/>
        <w:ind w:firstLine="420"/>
        <w:rPr/>
      </w:pPr>
      <w:r>
        <w:rPr/>
        <w:t>主编：</w:t>
      </w:r>
      <w:r>
        <w:rPr>
          <w:rFonts w:eastAsia="Times New Roman"/>
        </w:rPr>
        <w:t xml:space="preserve"> </w:t>
      </w:r>
      <w:r>
        <w:rPr/>
        <w:t>李凡，</w:t>
      </w:r>
      <w:r>
        <w:rPr/>
        <w:t>徐志凯</w:t>
      </w:r>
    </w:p>
    <w:p>
      <w:pPr>
        <w:pStyle w:val="Normal"/>
        <w:spacing w:lineRule="auto" w:line="360"/>
        <w:ind w:firstLine="420"/>
        <w:rPr/>
      </w:pPr>
      <w:r>
        <w:rPr/>
        <w:t>出版社：人民卫生出版社，</w:t>
      </w:r>
      <w:r>
        <w:rPr/>
        <w:t>2018</w:t>
      </w:r>
      <w:r>
        <w:rPr/>
        <w:t>年第</w:t>
      </w:r>
      <w:r>
        <w:rPr/>
        <w:t>9</w:t>
      </w:r>
      <w:r>
        <w:rPr/>
        <w:t>版</w:t>
      </w:r>
    </w:p>
    <w:p>
      <w:pPr>
        <w:pStyle w:val="Normal"/>
        <w:spacing w:lineRule="auto" w:line="360"/>
        <w:ind w:firstLine="420"/>
        <w:rPr/>
      </w:pPr>
      <w:r>
        <w:rPr/>
        <w:t>6.</w:t>
      </w:r>
      <w:r>
        <w:rPr/>
        <w:t xml:space="preserve"> </w:t>
      </w:r>
      <w:r>
        <w:rPr/>
        <w:t>《医学微生物学》</w:t>
      </w:r>
    </w:p>
    <w:p>
      <w:pPr>
        <w:pStyle w:val="Normal"/>
        <w:spacing w:lineRule="auto" w:line="360"/>
        <w:ind w:firstLine="420"/>
        <w:rPr/>
      </w:pPr>
      <w:r>
        <w:rPr/>
        <w:t>主编：</w:t>
      </w:r>
      <w:r>
        <w:rPr>
          <w:rFonts w:eastAsia="Times New Roman"/>
        </w:rPr>
        <w:t xml:space="preserve"> </w:t>
      </w:r>
      <w:r>
        <w:rPr/>
        <w:t>李明远，</w:t>
      </w:r>
      <w:r>
        <w:rPr/>
        <w:t>徐志凯</w:t>
      </w:r>
    </w:p>
    <w:p>
      <w:pPr>
        <w:pStyle w:val="Normal"/>
        <w:spacing w:lineRule="auto" w:line="360"/>
        <w:ind w:firstLine="420"/>
        <w:rPr/>
      </w:pPr>
      <w:r>
        <w:rPr/>
        <w:t>出版社：人民卫生出版社，</w:t>
      </w:r>
      <w:r>
        <w:rPr/>
        <w:t>2015</w:t>
      </w:r>
      <w:r>
        <w:rPr/>
        <w:t>年第</w:t>
      </w:r>
      <w:r>
        <w:rPr/>
        <w:t>3</w:t>
      </w:r>
      <w:r>
        <w:rPr/>
        <w:t>版</w:t>
      </w:r>
    </w:p>
    <w:p>
      <w:pPr>
        <w:pStyle w:val="Normal"/>
        <w:spacing w:lineRule="auto" w:line="360"/>
        <w:ind w:firstLine="420"/>
        <w:rPr/>
      </w:pPr>
      <w:r>
        <w:rPr/>
        <w:t>7.</w:t>
      </w:r>
      <w:r>
        <w:rPr/>
        <w:t xml:space="preserve"> </w:t>
      </w:r>
      <w:r>
        <w:rPr/>
        <w:t>《口腔微生物学》</w:t>
      </w:r>
    </w:p>
    <w:p>
      <w:pPr>
        <w:pStyle w:val="Normal"/>
        <w:spacing w:lineRule="auto" w:line="360"/>
        <w:ind w:firstLine="420"/>
        <w:rPr/>
      </w:pPr>
      <w:r>
        <w:rPr/>
        <w:t>主编：</w:t>
      </w:r>
      <w:r>
        <w:rPr/>
        <w:t>亓</w:t>
      </w:r>
      <w:r>
        <w:rPr/>
        <w:t>庆国</w:t>
      </w:r>
    </w:p>
    <w:p>
      <w:pPr>
        <w:pStyle w:val="Normal"/>
        <w:spacing w:lineRule="auto" w:line="360"/>
        <w:ind w:firstLine="420"/>
        <w:rPr/>
      </w:pPr>
      <w:r>
        <w:rPr/>
        <w:t>出版社：山东大学出版社，</w:t>
      </w:r>
      <w:r>
        <w:rPr/>
        <w:t>2011</w:t>
      </w:r>
      <w:r>
        <w:rPr/>
        <w:t>年第</w:t>
      </w:r>
      <w:r>
        <w:rPr/>
        <w:t>1</w:t>
      </w:r>
      <w:r>
        <w:rPr/>
        <w:t>版</w:t>
      </w:r>
    </w:p>
    <w:p>
      <w:pPr>
        <w:pStyle w:val="Normal"/>
        <w:spacing w:lineRule="auto" w:line="360"/>
        <w:ind w:left="420" w:hanging="0"/>
        <w:rPr/>
      </w:pPr>
      <w:r>
        <w:rPr/>
        <w:t>8</w:t>
      </w:r>
      <w:r>
        <w:rPr/>
        <w:t>.</w:t>
      </w:r>
      <w:r>
        <w:rPr/>
        <w:t>《龋病学》</w:t>
      </w:r>
    </w:p>
    <w:p>
      <w:pPr>
        <w:pStyle w:val="Normal"/>
        <w:spacing w:lineRule="auto" w:line="360"/>
        <w:ind w:left="420" w:hanging="0"/>
        <w:rPr/>
      </w:pPr>
      <w:r>
        <w:rPr/>
        <w:t>主编：周学东</w:t>
      </w:r>
    </w:p>
    <w:p>
      <w:pPr>
        <w:pStyle w:val="Normal"/>
        <w:spacing w:lineRule="auto" w:line="360"/>
        <w:ind w:left="420" w:hanging="0"/>
        <w:rPr/>
      </w:pPr>
      <w:r>
        <w:rPr/>
        <w:t>出版社：人民卫生出版社，</w:t>
      </w:r>
      <w:r>
        <w:rPr/>
        <w:t>2011</w:t>
      </w:r>
      <w:r>
        <w:rPr/>
        <w:t>年第</w:t>
      </w:r>
      <w:r>
        <w:rPr/>
        <w:t>1</w:t>
      </w:r>
      <w:r>
        <w:rPr/>
        <w:t>版</w:t>
      </w:r>
    </w:p>
    <w:p>
      <w:pPr>
        <w:pStyle w:val="Normal"/>
        <w:spacing w:lineRule="auto" w:line="360"/>
        <w:ind w:left="420" w:hanging="0"/>
        <w:rPr/>
      </w:pPr>
      <w:r>
        <w:rPr/>
        <w:t>9</w:t>
      </w:r>
      <w:r>
        <w:rPr/>
        <w:t>.</w:t>
      </w:r>
      <w:r>
        <w:rPr/>
        <w:t>《病原生物学实验教程》</w:t>
      </w:r>
    </w:p>
    <w:p>
      <w:pPr>
        <w:pStyle w:val="Normal"/>
        <w:spacing w:lineRule="auto" w:line="360"/>
        <w:ind w:left="420" w:hanging="0"/>
        <w:rPr/>
      </w:pPr>
      <w:r>
        <w:rPr/>
        <w:t>主编：訾自强，杨秀珍</w:t>
      </w:r>
    </w:p>
    <w:p>
      <w:pPr>
        <w:pStyle w:val="Normal"/>
        <w:spacing w:lineRule="auto" w:line="360"/>
        <w:ind w:firstLine="420"/>
        <w:rPr/>
      </w:pPr>
      <w:r>
        <w:rPr/>
        <w:t>出版社：人民卫生出版社，</w:t>
      </w:r>
      <w:r>
        <w:rPr/>
        <w:t>2009</w:t>
      </w:r>
      <w:r>
        <w:rPr/>
        <w:t>年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0.</w:t>
      </w:r>
      <w:r>
        <w:rPr/>
        <w:t>《病原生物学实验》</w:t>
      </w:r>
    </w:p>
    <w:p>
      <w:pPr>
        <w:pStyle w:val="Normal"/>
        <w:spacing w:lineRule="auto" w:line="360"/>
        <w:ind w:firstLine="420"/>
        <w:rPr/>
      </w:pPr>
      <w:r>
        <w:rPr/>
        <w:t>主编：刘佩梅</w:t>
      </w:r>
    </w:p>
    <w:p>
      <w:pPr>
        <w:pStyle w:val="Normal"/>
        <w:spacing w:lineRule="auto" w:line="360"/>
        <w:ind w:firstLine="420"/>
        <w:rPr/>
      </w:pPr>
      <w:r>
        <w:rPr/>
        <w:t>出版社：人民卫生出版社，</w:t>
      </w:r>
      <w:r>
        <w:rPr/>
        <w:t>2</w:t>
      </w:r>
      <w:r>
        <w:rPr/>
        <w:t>007</w:t>
      </w:r>
      <w:r>
        <w:rPr/>
        <w:t>年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资源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35"/>
        <w:rPr/>
      </w:pPr>
      <w:r>
        <w:rPr/>
        <w:t>本课程</w:t>
      </w:r>
      <w:r>
        <w:rPr/>
        <w:t>已</w:t>
      </w:r>
      <w:r>
        <w:rPr/>
        <w:t>在超星学习通平台</w:t>
      </w:r>
      <w:r>
        <w:rPr/>
        <w:t>上建设了线上课程《</w:t>
      </w:r>
      <w:r>
        <w:rPr/>
        <w:t>探索病原生物的奥秘</w:t>
      </w:r>
      <w:r>
        <w:rPr/>
        <w:t>》</w:t>
      </w:r>
      <w:r>
        <w:rPr/>
        <w:t>，</w:t>
      </w:r>
      <w:r>
        <w:rPr/>
        <w:t>网址为</w:t>
      </w:r>
      <w:r>
        <w:rPr/>
        <w:t>：</w:t>
      </w:r>
      <w:hyperlink r:id="rId2">
        <w:r>
          <w:rPr>
            <w:rStyle w:val="InternetLink"/>
          </w:rPr>
          <w:t>https://mooc1.chaoxing.com/mooc-ans/mycourse/teachercourse?moocId=86529170&amp;clazzid=86142734&amp;edit=true&amp;v=0&amp;cpi=8728080&amp;pageHeader=0</w:t>
        </w:r>
      </w:hyperlink>
      <w:r>
        <w:rPr/>
        <w:t>，供</w:t>
      </w:r>
      <w:r>
        <w:rPr/>
        <w:t>各专业学生</w:t>
      </w:r>
      <w:r>
        <w:rPr/>
        <w:t>学习使用</w:t>
      </w:r>
      <w:r>
        <w:rPr/>
        <w:t>。</w:t>
      </w:r>
      <w:r>
        <w:rPr/>
        <w:t>此线上课程</w:t>
      </w:r>
      <w:r>
        <w:rPr/>
        <w:t>涵盖了</w:t>
      </w:r>
      <w:r>
        <w:rPr/>
        <w:t>医学</w:t>
      </w:r>
      <w:r>
        <w:rPr/>
        <w:t>微生物学</w:t>
      </w:r>
      <w:r>
        <w:rPr/>
        <w:t>教学视频</w:t>
      </w:r>
      <w:r>
        <w:rPr/>
        <w:t>资源</w:t>
      </w:r>
      <w:r>
        <w:rPr/>
        <w:t>，</w:t>
      </w:r>
      <w:r>
        <w:rPr/>
        <w:t>教师可以根据</w:t>
      </w:r>
      <w:r>
        <w:rPr/>
        <w:t>《</w:t>
      </w:r>
      <w:r>
        <w:rPr/>
        <w:t>口腔微生物</w:t>
      </w:r>
      <w:r>
        <w:rPr/>
        <w:t>》的</w:t>
      </w:r>
      <w:r>
        <w:rPr/>
        <w:t>授课需要，</w:t>
      </w:r>
      <w:r>
        <w:rPr/>
        <w:t>从中选择相关章节</w:t>
      </w:r>
      <w:r>
        <w:rPr/>
        <w:t>作为教学的补充，</w:t>
      </w:r>
      <w:r>
        <w:rPr/>
        <w:t>通过</w:t>
      </w:r>
      <w:r>
        <w:rPr/>
        <w:t>要求学生提前预习或课后自学相关内容，定期发布练习题</w:t>
      </w:r>
      <w:r>
        <w:rPr/>
        <w:t>及</w:t>
      </w:r>
      <w:r>
        <w:rPr/>
        <w:t>各类拓展资料</w:t>
      </w:r>
      <w:r>
        <w:rPr/>
        <w:t>等</w:t>
      </w:r>
      <w:r>
        <w:rPr/>
        <w:t>，形成线上</w:t>
      </w:r>
      <w:r>
        <w:rPr/>
        <w:t>线下</w:t>
      </w:r>
      <w:r>
        <w:rPr/>
        <w:t>的有效结合</w:t>
      </w:r>
      <w:r>
        <w:rPr/>
        <w:t>。</w:t>
      </w:r>
    </w:p>
    <w:p>
      <w:pPr>
        <w:pStyle w:val="Normal"/>
        <w:spacing w:lineRule="auto" w:line="360"/>
        <w:ind w:firstLine="435"/>
        <w:rPr/>
      </w:pPr>
      <w:r>
        <w:rPr/>
        <w:t>依托</w:t>
      </w:r>
      <w:r>
        <w:rPr/>
        <w:t>丰富的在线教学视频资源，</w:t>
      </w:r>
      <w:r>
        <w:rPr/>
        <w:t>可成</w:t>
      </w:r>
      <w:r>
        <w:rPr/>
        <w:t>部分内容设计为</w:t>
      </w:r>
      <w:r>
        <w:rPr/>
        <w:t>翻转课堂</w:t>
      </w:r>
      <w:r>
        <w:rPr/>
        <w:t>教学，并通过线上平台的随堂测评，有</w:t>
      </w:r>
      <w:r>
        <w:rPr/>
        <w:t>助于</w:t>
      </w:r>
      <w:r>
        <w:rPr/>
        <w:t>及时了解学习效果</w:t>
      </w:r>
      <w:r>
        <w:rPr/>
        <w:t>，</w:t>
      </w:r>
      <w:r>
        <w:rPr/>
        <w:t>教师</w:t>
      </w:r>
      <w:r>
        <w:rPr/>
        <w:t>可</w:t>
      </w:r>
      <w:r>
        <w:rPr/>
        <w:t>进行针对性的查缺补漏和个体化教学。</w:t>
      </w:r>
      <w:r>
        <w:rPr/>
        <w:t>依托强大的平台互动功能，该线上课程平台也作为教师布置作业、考试和师生互动交流的载体。教师会定期在课程平台讨论区提出理论或实验教学内容相关问题，督促学生主动思考、讨论交流。通过线上课程平台，教师通过发布形式不同的作业和考试，包括选择题为主的小测验、实验教学内容相关思考题、自主选题的综述撰写、结合案例的</w:t>
      </w:r>
      <w:r>
        <w:rPr/>
        <w:t>PBL</w:t>
      </w:r>
      <w:r>
        <w:rPr/>
        <w:t>学习等，便于加强对学生的过程性管理和评价，以评促学，有助于提高教学效果和学习成效，达成课程教学目标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360"/>
        <w:ind w:firstLine="420"/>
        <w:rPr/>
      </w:pPr>
      <w:r>
        <w:rPr/>
        <w:t>本课程考核将形成性评价和终结性评价相结合，形成性评价占总成绩的</w:t>
      </w:r>
      <w:r>
        <w:rPr/>
        <w:t>50%</w:t>
      </w:r>
      <w:r>
        <w:rPr/>
        <w:t>，包括读书报告撰写（</w:t>
      </w:r>
      <w:r>
        <w:rPr/>
        <w:t>3</w:t>
      </w:r>
      <w:r>
        <w:rPr/>
        <w:t>分）、翻转课堂（</w:t>
      </w:r>
      <w:r>
        <w:rPr/>
        <w:t>12</w:t>
      </w:r>
      <w:r>
        <w:rPr/>
        <w:t>分；</w:t>
      </w:r>
      <w:r>
        <w:rPr/>
        <w:t>2</w:t>
      </w:r>
      <w:r>
        <w:rPr/>
        <w:t>次，每次</w:t>
      </w:r>
      <w:r>
        <w:rPr/>
        <w:t>6</w:t>
      </w:r>
      <w:r>
        <w:rPr/>
        <w:t>分）、基于</w:t>
      </w:r>
      <w:r>
        <w:rPr/>
        <w:t>病例的学习（</w:t>
      </w:r>
      <w:r>
        <w:rPr/>
        <w:t>5</w:t>
      </w:r>
      <w:r>
        <w:rPr/>
        <w:t>分</w:t>
      </w:r>
      <w:r>
        <w:rPr/>
        <w:t>）</w:t>
      </w:r>
      <w:r>
        <w:rPr/>
        <w:t>、实验成绩（</w:t>
      </w:r>
      <w:r>
        <w:rPr/>
        <w:t>30</w:t>
      </w:r>
      <w:r>
        <w:rPr/>
        <w:t>分，包括实验操作和实验报告）。结课考试成绩占总成绩的</w:t>
      </w:r>
      <w:r>
        <w:rPr/>
        <w:t>50%</w:t>
      </w:r>
      <w:r>
        <w:rPr/>
        <w:t>，采用天津医科大学网络题库与考试评价系统进行机考，通过自建题库进行结构化组卷，并将临床执业医师资格考试相关真题加入题库。</w:t>
      </w:r>
    </w:p>
    <w:p>
      <w:pPr>
        <w:pStyle w:val="Normal"/>
        <w:spacing w:lineRule="auto" w:line="360"/>
        <w:ind w:firstLine="420"/>
        <w:rPr/>
      </w:pPr>
      <w:r>
        <w:rPr/>
        <w:t>考试结束后，教师会及时流水阅卷并进行试卷成绩分析和整体课程成绩分析。分析结果会及时通过学习通和微信群发送给学生，并与学生代表座谈或者</w:t>
      </w:r>
      <w:r>
        <w:rPr/>
        <w:t>Mycos</w:t>
      </w:r>
      <w:r>
        <w:rPr/>
        <w:t>系统收集学生反馈等不同方式</w:t>
      </w:r>
      <w:r>
        <w:rPr/>
        <w:t>，积极听取学生的意见和建议，持续改进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288"/>
        <w:rPr/>
      </w:pPr>
      <w:r>
        <w:rPr>
          <w:b/>
        </w:rPr>
        <w:t>附表</w:t>
      </w:r>
      <w:r>
        <w:rPr>
          <w:b/>
        </w:rPr>
        <w:t>1</w:t>
      </w:r>
      <w:r>
        <w:rPr>
          <w:b/>
        </w:rPr>
        <w:t>：教学计划表</w:t>
      </w:r>
      <w:r>
        <w:rPr/>
        <w:t>（在相应的表格内填写教学学时数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701"/>
        <w:gridCol w:w="1559"/>
        <w:gridCol w:w="1843"/>
      </w:tblGrid>
      <w:tr>
        <w:trPr>
          <w:trHeight w:val="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绪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微生物学基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细菌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病毒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真菌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抗感染免疫与防治原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口腔微生态与</w:t>
            </w:r>
            <w:r>
              <w:rPr>
                <w:b/>
              </w:rPr>
              <w:t>健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疾病相关微生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细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病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真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细菌的培养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细菌的形态和结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革兰染色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外界因素</w:t>
            </w:r>
            <w:r>
              <w:rPr/>
              <w:t>对</w:t>
            </w:r>
            <w:r>
              <w:rPr/>
              <w:t>细菌的影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抗酸染色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螺旋体染色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真菌</w:t>
            </w:r>
            <w:r>
              <w:rPr/>
              <w:t>的</w:t>
            </w:r>
            <w:r>
              <w:rPr/>
              <w:t>形态</w:t>
            </w:r>
            <w:r>
              <w:rPr/>
              <w:t>与结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未知标本中病原菌</w:t>
            </w:r>
            <w:r>
              <w:rPr/>
              <w:t>的分离与鉴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2Char">
    <w:name w:val="正文文本缩进 2 Char"/>
    <w:qFormat/>
    <w:rPr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firstLine="20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oc1.chaoxing.com/mooc-ans/mycourse/teachercourse?moocId=86529170&amp;clazzid=86142734&amp;edit=true&amp;v=0&amp;cpi=8728080&amp;pageHeader=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5:37:00Z</dcterms:created>
  <dc:creator>王秋生</dc:creator>
  <dc:description/>
  <cp:keywords/>
  <dc:language>en-US</dc:language>
  <cp:lastModifiedBy>Windows 用户</cp:lastModifiedBy>
  <cp:lastPrinted>2013-10-08T11:34:00Z</cp:lastPrinted>
  <dcterms:modified xsi:type="dcterms:W3CDTF">2024-03-18T04:24:00Z</dcterms:modified>
  <cp:revision>8</cp:revision>
  <dc:subject/>
  <dc:title>关于修订教学大纲、见、实习大纲文字格式要求</dc:title>
</cp:coreProperties>
</file>