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《医学微生物学》教学大纲（实验）</w:t>
      </w:r>
    </w:p>
    <w:p>
      <w:pPr>
        <w:pStyle w:val="Normal"/>
        <w:jc w:val="center"/>
        <w:rPr/>
      </w:pPr>
      <w:r>
        <w:rPr>
          <w:color w:val="000000"/>
          <w:sz w:val="30"/>
        </w:rPr>
        <w:t>（预防医学专业用）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前</w:t>
      </w:r>
      <w:r>
        <w:rPr>
          <w:rFonts w:eastAsia="Times New Roman"/>
          <w:b w:val="false"/>
          <w:color w:val="000000"/>
        </w:rPr>
        <w:t xml:space="preserve">  </w:t>
      </w:r>
      <w:r>
        <w:rPr>
          <w:b w:val="false"/>
          <w:color w:val="000000"/>
        </w:rPr>
        <w:t>言</w:t>
      </w:r>
    </w:p>
    <w:p>
      <w:pPr>
        <w:pStyle w:val="Normal"/>
        <w:ind w:firstLine="183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403"/>
        <w:rPr/>
      </w:pPr>
      <w:r>
        <w:rPr>
          <w:rFonts w:ascii="宋体;SimSun" w:hAnsi="宋体;SimSun" w:cs="宋体;SimSun"/>
          <w:color w:val="000000"/>
        </w:rPr>
        <w:t>本教学大纲为预防医学专业医学微生物学教学提供教学指导性纲要。本课程目的是使学生学习和掌握医学微生物学的基础理论、基本知识和基本技能，从而为学习其他基础课程和临床课程打下坚实的基础。根据预防医学专业培养方案的要求，本课程设置共</w:t>
      </w: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学时，其中理论</w:t>
      </w:r>
      <w:r>
        <w:rPr>
          <w:rFonts w:cs="宋体;SimSun" w:ascii="宋体;SimSun" w:hAnsi="宋体;SimSun"/>
          <w:color w:val="000000"/>
        </w:rPr>
        <w:t>27</w:t>
      </w:r>
      <w:r>
        <w:rPr>
          <w:rFonts w:ascii="宋体;SimSun" w:hAnsi="宋体;SimSun" w:cs="宋体;SimSun"/>
          <w:color w:val="000000"/>
        </w:rPr>
        <w:t>学时，实验课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学时。医学微生物学实验课是本课程学习过程中的重要环节。其目的在于加深和巩固对讲课内容的理解和体会，并在系统学习理论知识的基础上，同时学习和掌握微生物学的基本操作技术，为今后工作打下良好的基础。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实验教学着重于基本操作的学习。在微生物学全部实验过程中，严格贯彻“无菌观念”的培养和训练，培养学生创新能力和动手能力。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教学过程中随学科的发展和教学内容的需要，须不断改进实验内容，以适合培养学生实践能力的需要。</w:t>
      </w:r>
    </w:p>
    <w:p>
      <w:pPr>
        <w:pStyle w:val="Normal"/>
        <w:ind w:firstLine="183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医学微生物学实验室规则及要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医学微生物学实验内容多为病原微生物，具有传染性，因此实验课开始前要求学生严格遵守实验室规则。同时要求学生实验中必须注意无菌操作，建立无菌观念，为今后相关课程学习与所从事的医疗工作打下良好基础。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一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细菌的培养法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培养基的概念、分类及用途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熟悉细菌在不同类型培养基中的生长现象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掌握细菌分离培养的各种基本技术及注意要点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四）掌握微生物学无菌操作技术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细菌的四种接种技术及注意要点：平板划线分离培养法（要求借划线将混杂的细菌在琼脂平板表面分散开，形成单个菌落，以达到分离纯种的目的）；斜面接种法；液体培养接种法；半固体培养接种法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细菌在琼脂平板、斜面、半固体、液体培养基中生长现象的观察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  <w:sz w:val="10"/>
          <w:szCs w:val="10"/>
        </w:rPr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二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细菌的形态和结构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油镜的使用方法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掌握细菌的三种基本形态和特殊结构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掌握细菌特殊结构的概念和功能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显微镜使用及维护，以及油镜的使用方法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细菌的基本形态观察：示教片：球菌（葡萄球菌、链球菌）、杆菌（大肠埃希菌、炭疽芽胞杆菌）、弧菌（霍乱弧菌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细菌特殊结构观察：示教片：鞭毛（变形杆菌）、芽胞（破伤风梭菌）、荚膜（肺炎链球菌）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操作、观察。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</w:rPr>
        <w:t>实验三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  <w:szCs w:val="30"/>
        </w:rPr>
        <w:t>革兰</w:t>
      </w:r>
      <w:r>
        <w:rPr>
          <w:b w:val="false"/>
          <w:color w:val="000000"/>
        </w:rPr>
        <w:t>染色法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革兰染色法原理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熟悉革兰染色法的步骤及应用意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</w:t>
      </w:r>
      <w:r>
        <w:rPr>
          <w:rFonts w:cs="宋体;SimSun"/>
          <w:color w:val="000000"/>
        </w:rPr>
        <w:t>掌握</w:t>
      </w:r>
      <w:r>
        <w:rPr>
          <w:color w:val="000000"/>
        </w:rPr>
        <w:t>革兰染色法</w:t>
      </w:r>
      <w:r>
        <w:rPr>
          <w:rFonts w:cs="宋体;SimSun"/>
          <w:color w:val="000000"/>
        </w:rPr>
        <w:t>的操作方法</w:t>
      </w:r>
      <w:r>
        <w:rPr>
          <w:rFonts w:cs="宋体;SimSun"/>
          <w:color w:val="000000"/>
        </w:rPr>
        <w:t>和注意事项</w:t>
      </w:r>
      <w:r>
        <w:rPr>
          <w:rFonts w:cs="宋体;SimSun"/>
          <w:color w:val="000000"/>
        </w:rPr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革兰染色法的原理和应用意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革兰染色法的操作步骤及注意事项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四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细菌的分布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了解细菌广泛分布于自然界，理解消毒、灭菌及无菌操作的重要意义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空气中细菌的检查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水中细菌的检查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土壤中细菌的检查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四）手和咽喉的细菌检查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五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rFonts w:ascii="宋体;SimSun" w:hAnsi="宋体;SimSun" w:cs="宋体;SimSun"/>
          <w:b w:val="false"/>
          <w:color w:val="000000"/>
          <w:szCs w:val="30"/>
        </w:rPr>
        <w:t>外界因素对细菌的影响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物理、化学、生物因素对细菌的影响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熟悉湿热杀菌实验、紫外线杀菌实验、药物杀菌实验的实验方法及注意事项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掌握影响杀菌效果的因素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湿热杀菌实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紫外线杀菌实验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药物杀菌实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  <w:szCs w:val="30"/>
        </w:rPr>
      </w:pPr>
      <w:r>
        <w:rPr>
          <w:b w:val="false"/>
          <w:color w:val="000000"/>
          <w:szCs w:val="30"/>
        </w:rPr>
        <w:t>实验六</w:t>
      </w:r>
      <w:r>
        <w:rPr>
          <w:rFonts w:eastAsia="Times New Roman"/>
          <w:b w:val="false"/>
          <w:color w:val="000000"/>
          <w:szCs w:val="30"/>
        </w:rPr>
        <w:t xml:space="preserve">   </w:t>
      </w:r>
      <w:r>
        <w:rPr>
          <w:b w:val="false"/>
          <w:color w:val="000000"/>
          <w:szCs w:val="30"/>
        </w:rPr>
        <w:t>抗酸染色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熟悉抗酸染色法的原理及应用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</w:t>
      </w:r>
      <w:r>
        <w:rPr>
          <w:rFonts w:cs="宋体;SimSun"/>
          <w:color w:val="000000"/>
        </w:rPr>
        <w:t>掌握</w:t>
      </w:r>
      <w:r>
        <w:rPr>
          <w:color w:val="000000"/>
        </w:rPr>
        <w:t>抗酸染色法</w:t>
      </w:r>
      <w:r>
        <w:rPr>
          <w:rFonts w:cs="宋体;SimSun"/>
          <w:color w:val="000000"/>
        </w:rPr>
        <w:t>的操作</w:t>
      </w:r>
      <w:r>
        <w:rPr>
          <w:rFonts w:cs="宋体;SimSun"/>
          <w:color w:val="000000"/>
        </w:rPr>
        <w:t>步骤和注意事项</w:t>
      </w:r>
      <w:r>
        <w:rPr>
          <w:rFonts w:cs="宋体;SimSun"/>
          <w:color w:val="000000"/>
        </w:rPr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抗酸染色法原理及应用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抗酸染色法的操作步骤及注意事项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</w:rPr>
        <w:t>实验七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螺旋体</w:t>
      </w:r>
      <w:r>
        <w:rPr>
          <w:b w:val="false"/>
          <w:color w:val="000000"/>
          <w:szCs w:val="30"/>
        </w:rPr>
        <w:t>染色、</w:t>
      </w:r>
      <w:r>
        <w:rPr>
          <w:b w:val="false"/>
          <w:color w:val="000000"/>
        </w:rPr>
        <w:t>形态观察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了解螺旋体的形态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螺旋体染色法的操作步骤及注意事项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八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厌氧芽胞梭菌的分离与鉴定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了解厌氧芽胞梭菌的培养特点及常用的厌氧培养方法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视频：厌氧菌的分离与鉴定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自主学习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利用网络平台自学、观看视频。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</w:rPr>
        <w:t>实验九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病毒的血凝</w:t>
      </w:r>
      <w:r>
        <w:rPr>
          <w:b w:val="false"/>
          <w:color w:val="000000"/>
          <w:lang w:eastAsia="zh-CN"/>
        </w:rPr>
        <w:t>试验和血凝</w:t>
      </w:r>
      <w:r>
        <w:rPr>
          <w:b w:val="false"/>
          <w:color w:val="000000"/>
        </w:rPr>
        <w:t>抑制试验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掌握血凝试验原理、操作步骤及注意事项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掌握血凝抑制试验原理、操作步骤及注意事项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血凝效价的滴定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血凝抑制试验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十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真菌的形态和培养特性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真菌的基本形态、培养特点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墨汁染色方法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三种真菌沙氏培养基菌落形态（示教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新生隐球菌墨汁染色涂片（示教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白假丝酵母菌玉米面培养基小培养（示教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四）霉菌沙氏培养基小培养（示教）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操作、观察。</w:t>
      </w:r>
      <w:r>
        <w:br w:type="page"/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教学学时安排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3"/>
        <w:gridCol w:w="1473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教学内容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考学时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学时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菌的培养法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菌的形态与结构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革兰染色法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菌的分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外界因素对细菌的影响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抗酸染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螺旋体染色、形态观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厌氧芽胞梭菌的分离与鉴定（视频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病毒的血凝、抑制试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真菌的形态和培养特性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总学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注：带“○”部分为该轨课程所选教学内容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40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3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黑体;SimHei" w:hAnsi="黑体;SimHei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left"/>
      <w:outlineLvl w:val="3"/>
    </w:pPr>
    <w:rPr>
      <w:b/>
      <w:bCs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黑体;SimHei" w:hAnsi="黑体;SimHei" w:eastAsia="黑体;SimHei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839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97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left"/>
    </w:pPr>
    <w:rPr>
      <w:rFonts w:eastAsia="黑体;SimHei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">
    <w:name w:val="文本块"/>
    <w:basedOn w:val="Normal"/>
    <w:qFormat/>
    <w:pPr>
      <w:ind w:left="1680" w:right="769" w:hanging="1680"/>
    </w:pPr>
    <w:rPr>
      <w:szCs w:val="20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1">
    <w:name w:val="正文文本缩进 2"/>
    <w:basedOn w:val="Normal"/>
    <w:qFormat/>
    <w:pPr>
      <w:ind w:firstLine="200"/>
    </w:pPr>
    <w:rPr>
      <w:szCs w:val="2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>
      <w:spacing w:lineRule="auto" w:line="360"/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Item">
    <w:name w:val="item"/>
    <w:basedOn w:val="Normal"/>
    <w:qFormat/>
    <w:pPr>
      <w:widowControl/>
      <w:spacing w:lineRule="exact" w:line="240" w:before="0" w:after="240"/>
      <w:ind w:left="360" w:hanging="0"/>
      <w:jc w:val="left"/>
    </w:pPr>
    <w:rPr>
      <w:rFonts w:ascii="Times" w:hAnsi="Times" w:cs="Times"/>
      <w:kern w:val="0"/>
      <w:sz w:val="24"/>
      <w:szCs w:val="20"/>
    </w:rPr>
  </w:style>
  <w:style w:type="paragraph" w:styleId="Style91">
    <w:name w:val="style9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24"/>
    </w:rPr>
  </w:style>
  <w:style w:type="paragraph" w:styleId="Ntitle">
    <w:name w:val="ntitle"/>
    <w:basedOn w:val="Heading"/>
    <w:qFormat/>
    <w:pPr/>
    <w:rPr>
      <w:bCs w:val="false"/>
      <w:sz w:val="44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31">
    <w:name w:val="style3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Font">
    <w:name w:val="fon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0:35:00Z</dcterms:created>
  <dc:creator>Billgates</dc:creator>
  <dc:description/>
  <cp:keywords/>
  <dc:language>en-US</dc:language>
  <cp:lastModifiedBy>Windows 用户</cp:lastModifiedBy>
  <cp:lastPrinted>2024-03-18T09:08:00Z</cp:lastPrinted>
  <dcterms:modified xsi:type="dcterms:W3CDTF">2024-03-18T01:12:00Z</dcterms:modified>
  <cp:revision>12</cp:revision>
  <dc:subject/>
  <dc:title>医学微生物学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A92D66FB43B9C9EB549657A842F6F_42</vt:lpwstr>
  </property>
  <property fmtid="{D5CDD505-2E9C-101B-9397-08002B2CF9AE}" pid="3" name="KSOProductBuildVer">
    <vt:lpwstr>2052-5.5.1.7991</vt:lpwstr>
  </property>
</Properties>
</file>