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基础医学课程整合</w:t>
      </w:r>
      <w:r>
        <w:rPr>
          <w:rFonts w:eastAsia="黑体;SimHei" w:cs="黑体;SimHei" w:ascii="黑体;SimHei" w:hAnsi="黑体;SimHei"/>
          <w:sz w:val="36"/>
          <w:szCs w:val="36"/>
        </w:rPr>
        <w:t>-</w:t>
      </w:r>
      <w:r>
        <w:rPr>
          <w:rFonts w:ascii="黑体;SimHei" w:hAnsi="黑体;SimHei" w:cs="黑体;SimHei" w:eastAsia="黑体;SimHei"/>
          <w:sz w:val="36"/>
          <w:szCs w:val="36"/>
        </w:rPr>
        <w:t>神经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widowControl w:val="false"/>
        <w:jc w:val="center"/>
        <w:rPr>
          <w:kern w:val="2"/>
          <w:sz w:val="30"/>
        </w:rPr>
      </w:pPr>
      <w:r>
        <w:rPr>
          <w:kern w:val="2"/>
          <w:sz w:val="30"/>
        </w:rPr>
        <w:t>（授课对象：临床医学</w:t>
      </w:r>
      <w:r>
        <w:rPr>
          <w:kern w:val="2"/>
          <w:sz w:val="30"/>
        </w:rPr>
        <w:t>5+3</w:t>
      </w:r>
      <w:r>
        <w:rPr>
          <w:kern w:val="2"/>
          <w:sz w:val="30"/>
        </w:rPr>
        <w:t>专业）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前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言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本大纲为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专业神经系统整合课程教学提供教学指导性纲要</w:t>
      </w:r>
      <w:r>
        <w:rPr>
          <w:rFonts w:ascii="Times New Roman" w:hAnsi="Times New Roman" w:cs="Times New Roman"/>
          <w:kern w:val="2"/>
          <w:sz w:val="21"/>
          <w:szCs w:val="20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</w:rPr>
        <w:t>并与临床</w:t>
      </w:r>
      <w:r>
        <w:rPr>
          <w:rFonts w:ascii="Times New Roman" w:hAnsi="Times New Roman" w:cs="Times New Roman"/>
          <w:kern w:val="2"/>
          <w:sz w:val="21"/>
          <w:szCs w:val="20"/>
        </w:rPr>
        <w:t>执业医师考试大纲</w:t>
      </w:r>
      <w:r>
        <w:rPr>
          <w:rFonts w:ascii="Times New Roman" w:hAnsi="Times New Roman" w:cs="Times New Roman"/>
          <w:kern w:val="2"/>
          <w:sz w:val="21"/>
          <w:szCs w:val="20"/>
        </w:rPr>
        <w:t>相衔接</w:t>
      </w:r>
      <w:r>
        <w:rPr>
          <w:rFonts w:ascii="Times New Roman" w:hAnsi="Times New Roman" w:cs="Times New Roman"/>
          <w:kern w:val="2"/>
          <w:sz w:val="21"/>
          <w:szCs w:val="20"/>
        </w:rPr>
        <w:t>。</w:t>
      </w:r>
      <w:r>
        <w:rPr>
          <w:rFonts w:ascii="Times New Roman" w:hAnsi="Times New Roman" w:cs="Times New Roman"/>
          <w:kern w:val="2"/>
          <w:sz w:val="21"/>
        </w:rPr>
        <w:t>本课程模式根据临床需要，综合和重组医学基础各学科知识</w:t>
      </w:r>
      <w:r>
        <w:rPr>
          <w:rFonts w:ascii="Times New Roman" w:hAnsi="Times New Roman" w:cs="Times New Roman"/>
          <w:kern w:val="2"/>
          <w:sz w:val="21"/>
        </w:rPr>
        <w:t>，并与临床执业医师考试大纲相衔接，</w:t>
      </w:r>
      <w:r>
        <w:rPr>
          <w:rFonts w:ascii="Times New Roman" w:hAnsi="Times New Roman" w:cs="Times New Roman"/>
          <w:kern w:val="2"/>
          <w:sz w:val="21"/>
        </w:rPr>
        <w:t>实现基础知识与临床的进一步结合，以利于培养学生的综合能力。把传统上分属神经生物学、病理学、病理生理学和药理学等教学内容，变成以系统、器官为主线，</w:t>
      </w:r>
      <w:r>
        <w:rPr>
          <w:rFonts w:ascii="Times New Roman" w:hAnsi="Times New Roman" w:cs="Times New Roman"/>
          <w:kern w:val="2"/>
          <w:sz w:val="21"/>
          <w:szCs w:val="21"/>
        </w:rPr>
        <w:t>探讨与神经系统结构和功能有关的病理生理学机制，探索病理学的形态变化，深入了解各种诊断方法，还会揭示药物对神经系统的影响和机制，</w:t>
      </w:r>
      <w:r>
        <w:rPr>
          <w:rFonts w:ascii="Times New Roman" w:hAnsi="Times New Roman" w:cs="Times New Roman"/>
          <w:kern w:val="2"/>
          <w:sz w:val="21"/>
        </w:rPr>
        <w:t>以完整的知识点为专题的横向教学模式，使各学科知识相互渗透，基础知识为临床实践服务。整合课程系统性强，有利于学生建立对神经系</w:t>
      </w:r>
      <w:r>
        <w:rPr>
          <w:rFonts w:ascii="Times New Roman" w:hAnsi="Times New Roman" w:cs="Times New Roman"/>
          <w:kern w:val="2"/>
          <w:sz w:val="21"/>
        </w:rPr>
        <w:t>统的整体性认识和对知识的深入学习和系统掌握，</w:t>
      </w:r>
      <w:r>
        <w:rPr>
          <w:rFonts w:ascii="Times New Roman" w:hAnsi="Times New Roman" w:cs="Times New Roman"/>
          <w:kern w:val="2"/>
          <w:sz w:val="21"/>
          <w:szCs w:val="21"/>
        </w:rPr>
        <w:t>是沟通基础医学与临床医学的桥梁</w:t>
      </w:r>
      <w:r>
        <w:rPr>
          <w:rFonts w:ascii="Times New Roman" w:hAnsi="Times New Roman" w:cs="Times New Roman"/>
          <w:kern w:val="2"/>
          <w:sz w:val="21"/>
          <w:szCs w:val="21"/>
        </w:rPr>
        <w:t>，是预防和治疗神经系统疾病的基石。</w:t>
      </w:r>
      <w:r>
        <w:rPr>
          <w:rFonts w:ascii="Times New Roman" w:hAnsi="Times New Roman" w:cs="Times New Roman"/>
          <w:kern w:val="2"/>
          <w:sz w:val="21"/>
        </w:rPr>
        <w:t>学习系统理论知识同时，学生进行该系统的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讨论和实验，</w:t>
      </w:r>
      <w:r>
        <w:rPr>
          <w:rFonts w:ascii="Times New Roman" w:hAnsi="Times New Roman" w:cs="Times New Roman"/>
          <w:sz w:val="21"/>
          <w:szCs w:val="21"/>
        </w:rPr>
        <w:t>帮助提高学生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基础知识应用能力、自主学习能力、批判性思维、创新精神、发现问题、分析问题和解决问题的能力。</w:t>
      </w:r>
      <w:r>
        <w:rPr>
          <w:rFonts w:ascii="Times New Roman" w:hAnsi="Times New Roman" w:cs="Times New Roman"/>
          <w:kern w:val="2"/>
          <w:sz w:val="21"/>
          <w:szCs w:val="20"/>
        </w:rPr>
        <w:t>培养善于沟通</w:t>
      </w:r>
      <w:r>
        <w:rPr>
          <w:rFonts w:ascii="Times New Roman" w:hAnsi="Times New Roman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团队合作、终生学习的职业习惯</w:t>
      </w:r>
      <w:r>
        <w:rPr>
          <w:rFonts w:ascii="Times New Roman" w:hAnsi="Times New Roman" w:cs="Times New Roman"/>
          <w:kern w:val="2"/>
          <w:sz w:val="21"/>
          <w:szCs w:val="20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</w:rPr>
        <w:t>培养具有良好医德修养和爱国敬业的精神的医学优秀人才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教学方法</w:t>
      </w:r>
      <w:r>
        <w:rPr>
          <w:rFonts w:ascii="Times New Roman" w:hAnsi="Times New Roman" w:cs="Times New Roman"/>
          <w:kern w:val="2"/>
          <w:sz w:val="21"/>
          <w:szCs w:val="20"/>
        </w:rPr>
        <w:t>涵盖了理论课、实验课和问题导向的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和慕课</w:t>
      </w:r>
      <w:r>
        <w:rPr>
          <w:rFonts w:ascii="Times New Roman" w:hAnsi="Times New Roman" w:cs="Times New Roman"/>
          <w:kern w:val="2"/>
          <w:sz w:val="21"/>
          <w:szCs w:val="20"/>
        </w:rPr>
        <w:t>等。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  <w:szCs w:val="20"/>
        </w:rPr>
        <w:t>本课程总计学时数：</w:t>
      </w:r>
      <w:r>
        <w:rPr>
          <w:rFonts w:cs="Times New Roman" w:ascii="Times New Roman" w:hAnsi="Times New Roman"/>
          <w:kern w:val="2"/>
          <w:sz w:val="21"/>
          <w:szCs w:val="20"/>
        </w:rPr>
        <w:t>45</w:t>
      </w:r>
      <w:r>
        <w:rPr>
          <w:rFonts w:ascii="Times New Roman" w:hAnsi="Times New Roman" w:cs="Times New Roman"/>
          <w:kern w:val="2"/>
          <w:sz w:val="21"/>
          <w:szCs w:val="20"/>
        </w:rPr>
        <w:t>学时（理论：</w:t>
      </w:r>
      <w:r>
        <w:rPr>
          <w:rFonts w:cs="Times New Roman" w:ascii="Times New Roman" w:hAnsi="Times New Roman"/>
          <w:kern w:val="2"/>
          <w:sz w:val="21"/>
          <w:szCs w:val="20"/>
        </w:rPr>
        <w:t>33</w:t>
      </w:r>
      <w:r>
        <w:rPr>
          <w:rFonts w:ascii="Times New Roman" w:hAnsi="Times New Roman" w:cs="Times New Roman"/>
          <w:kern w:val="2"/>
          <w:sz w:val="21"/>
          <w:szCs w:val="20"/>
        </w:rPr>
        <w:t>学时，实验：</w:t>
      </w:r>
      <w:r>
        <w:rPr>
          <w:rFonts w:cs="Times New Roman" w:ascii="Times New Roman" w:hAnsi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学时，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：</w:t>
      </w:r>
      <w:r>
        <w:rPr>
          <w:rFonts w:cs="Times New Roman" w:ascii="Times New Roman" w:hAnsi="Times New Roman"/>
          <w:kern w:val="2"/>
          <w:sz w:val="21"/>
          <w:szCs w:val="20"/>
        </w:rPr>
        <w:t>10</w:t>
      </w:r>
      <w:r>
        <w:rPr>
          <w:rFonts w:ascii="Times New Roman" w:hAnsi="Times New Roman" w:cs="Times New Roman"/>
          <w:kern w:val="2"/>
          <w:sz w:val="21"/>
          <w:szCs w:val="20"/>
        </w:rPr>
        <w:t>学时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考核方式：</w:t>
      </w:r>
      <w:r>
        <w:rPr>
          <w:rFonts w:ascii="Times New Roman" w:hAnsi="Times New Roman" w:cs="Times New Roman"/>
          <w:kern w:val="2"/>
          <w:sz w:val="21"/>
          <w:szCs w:val="20"/>
        </w:rPr>
        <w:t>综合了形成性评价和终结性评价。其中</w:t>
      </w:r>
      <w:r>
        <w:rPr>
          <w:rFonts w:ascii="Times New Roman" w:hAnsi="Times New Roman" w:cs="Times New Roman"/>
          <w:kern w:val="2"/>
          <w:sz w:val="21"/>
          <w:szCs w:val="21"/>
        </w:rPr>
        <w:t>闭卷理论考核占</w:t>
      </w:r>
      <w:r>
        <w:rPr>
          <w:rFonts w:cs="Times New Roman" w:ascii="Times New Roman" w:hAnsi="Times New Roman"/>
          <w:kern w:val="2"/>
          <w:sz w:val="21"/>
          <w:szCs w:val="21"/>
        </w:rPr>
        <w:t>50%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平时成绩占</w:t>
      </w:r>
      <w:r>
        <w:rPr>
          <w:rFonts w:cs="Times New Roman" w:ascii="Times New Roman" w:hAnsi="Times New Roman"/>
          <w:kern w:val="2"/>
          <w:sz w:val="21"/>
          <w:szCs w:val="21"/>
        </w:rPr>
        <w:t>50</w:t>
      </w:r>
      <w:r>
        <w:rPr>
          <w:rFonts w:cs="Times New Roman" w:ascii="Times New Roman" w:hAnsi="Times New Roman"/>
          <w:kern w:val="2"/>
          <w:sz w:val="21"/>
          <w:szCs w:val="21"/>
        </w:rPr>
        <w:t>%</w:t>
      </w:r>
      <w:r>
        <w:rPr>
          <w:rFonts w:ascii="Times New Roman" w:hAnsi="Times New Roman" w:cs="Times New Roman"/>
          <w:kern w:val="2"/>
          <w:sz w:val="21"/>
          <w:szCs w:val="21"/>
        </w:rPr>
        <w:t>，平时成绩包括</w:t>
      </w:r>
      <w:r>
        <w:rPr>
          <w:rFonts w:ascii="Times New Roman" w:hAnsi="Times New Roman" w:cs="Times New Roman"/>
          <w:kern w:val="2"/>
          <w:sz w:val="21"/>
          <w:szCs w:val="20"/>
        </w:rPr>
        <w:t>平时测验、作业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实验考核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以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形式进行的自主学习考核方式为形成性评价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学习</w:t>
      </w:r>
      <w:r>
        <w:rPr>
          <w:rFonts w:ascii="Times New Roman" w:hAnsi="Times New Roman" w:cs="Times New Roman"/>
          <w:kern w:val="2"/>
          <w:sz w:val="21"/>
          <w:szCs w:val="20"/>
        </w:rPr>
        <w:t>通</w:t>
      </w:r>
      <w:r>
        <w:rPr>
          <w:rFonts w:ascii="Times New Roman" w:hAnsi="Times New Roman" w:cs="Times New Roman"/>
          <w:kern w:val="2"/>
          <w:sz w:val="21"/>
          <w:szCs w:val="20"/>
        </w:rPr>
        <w:t>签到</w:t>
      </w:r>
      <w:r>
        <w:rPr>
          <w:rFonts w:ascii="Times New Roman" w:hAnsi="Times New Roman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视频观看以及慕课等学习形式进行的自主学习</w:t>
      </w:r>
      <w:r>
        <w:rPr>
          <w:rFonts w:ascii="Times New Roman" w:hAnsi="Times New Roman" w:cs="Times New Roman"/>
          <w:kern w:val="2"/>
          <w:sz w:val="21"/>
          <w:szCs w:val="20"/>
        </w:rPr>
        <w:t>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cs="Times New Roman" w:ascii="Times New Roman" w:hAnsi="Times New Roman"/>
          <w:kern w:val="2"/>
          <w:sz w:val="21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Times New Roman" w:hAnsi="Times New Roman" w:eastAsia="黑体;SimHei" w:cs="Times New Roman"/>
          <w:kern w:val="2"/>
          <w:sz w:val="28"/>
          <w:szCs w:val="28"/>
        </w:rPr>
      </w:pPr>
      <w:bookmarkStart w:id="0" w:name="_Hlk150334862"/>
      <w:bookmarkEnd w:id="0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28"/>
          <w:szCs w:val="28"/>
        </w:rPr>
        <w:t>绪论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" w:name="_Hlk150334862"/>
      <w:bookmarkStart w:id="2" w:name="_Hlk149839211"/>
      <w:bookmarkEnd w:id="1"/>
      <w:bookmarkEnd w:id="2"/>
      <w:r>
        <w:rPr>
          <w:rFonts w:ascii="Times New Roman" w:hAnsi="Times New Roman" w:cs="Times New Roman" w:eastAsia="黑体;SimHei"/>
          <w:kern w:val="2"/>
          <w:sz w:val="21"/>
        </w:rPr>
        <w:t>一、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神经系统整合课程概况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熟悉学习通网上学习资源及相关内容，熟悉教学方法、考核方式及</w:t>
      </w:r>
      <w:r>
        <w:rPr>
          <w:rFonts w:ascii="Times New Roman" w:hAnsi="Times New Roman" w:cs="Times New Roman"/>
          <w:kern w:val="2"/>
          <w:sz w:val="21"/>
        </w:rPr>
        <w:t>课程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神经系统整合研究中的方法与技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神经系统整合课程概况，神经系统整合是整合了神经生物学、病理生理学、病理学、药理学多学科的一门综合性课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神经系统整合研究中的方法与技术及前沿进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学习通网上学习资源及相关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神经系统整合的教学方法及考核方式及</w:t>
      </w:r>
      <w:r>
        <w:rPr>
          <w:rFonts w:ascii="Times New Roman" w:hAnsi="Times New Roman" w:cs="Times New Roman"/>
          <w:kern w:val="2"/>
          <w:sz w:val="21"/>
        </w:rPr>
        <w:t>课程的要求</w:t>
      </w:r>
      <w:r>
        <w:rPr>
          <w:rFonts w:ascii="Times New Roman" w:hAnsi="Times New Roman" w:cs="Times New Roman"/>
          <w:kern w:val="2"/>
          <w:sz w:val="21"/>
        </w:rPr>
        <w:t>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eastAsia="黑体;SimHei"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28"/>
          <w:szCs w:val="28"/>
        </w:rPr>
        <w:t>脑功能不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bookmarkStart w:id="3" w:name="_Hlk150264516"/>
      <w:r>
        <w:rPr>
          <w:rFonts w:ascii="Times New Roman" w:hAnsi="Times New Roman" w:cs="Times New Roman" w:eastAsia="黑体;SimHei"/>
          <w:kern w:val="2"/>
          <w:sz w:val="21"/>
        </w:rPr>
        <w:t>教学</w:t>
      </w:r>
      <w:r>
        <w:rPr>
          <w:rFonts w:ascii="Times New Roman" w:hAnsi="Times New Roman" w:cs="Times New Roman" w:eastAsia="黑体;SimHei"/>
          <w:kern w:val="2"/>
          <w:sz w:val="21"/>
        </w:rPr>
        <w:t>目标</w:t>
      </w:r>
      <w:bookmarkEnd w:id="3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皮质与脑功能、血液供应、代谢特点；掌握认知障碍、意识障碍的概念主要临床表现、脑结构基础和病因机制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脑水肿的概念，三种类型脑水肿的病因、发病机制和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掌握脑死亡的概念、判断脑死亡的意义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熟悉判断脑死亡的标准以及认知障碍、意识障碍的对机体的影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了解脑水肿对机体的影响和治疗原则；了解认知障碍、意识障碍的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概述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脑</w:t>
      </w:r>
      <w:r>
        <w:rPr>
          <w:rFonts w:ascii="Times New Roman" w:hAnsi="Times New Roman" w:cs="Times New Roman"/>
          <w:kern w:val="2"/>
          <w:sz w:val="21"/>
        </w:rPr>
        <w:t>的结构与功能、血液供应、代谢特点</w:t>
      </w:r>
      <w:bookmarkStart w:id="4" w:name="_Hlk150263877"/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bookmarkEnd w:id="4"/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脑疾病的特点。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认知障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、认知功能研究技术进展；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不同脑区损伤时认知障碍的特征；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认知障碍的发生机制和临床表现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4. </w:t>
      </w:r>
      <w:r>
        <w:rPr>
          <w:rFonts w:ascii="Times New Roman" w:hAnsi="Times New Roman" w:cs="Times New Roman"/>
          <w:kern w:val="2"/>
          <w:sz w:val="21"/>
        </w:rPr>
        <w:t>认知障碍的防治原则。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三）意识障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意识维持和意识障碍的脑结构基础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意识障碍主要表现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color w:val="FF0000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病因和对机体的影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4. </w:t>
      </w:r>
      <w:r>
        <w:rPr>
          <w:rFonts w:ascii="Times New Roman" w:hAnsi="Times New Roman" w:cs="Times New Roman"/>
          <w:kern w:val="2"/>
          <w:sz w:val="21"/>
        </w:rPr>
        <w:t>意识障碍的防治原则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脑水肿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三种类型脑水肿的病因、发病机制和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脑水肿的临床表现和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脑死亡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判断标准与意义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bookmarkStart w:id="5" w:name="_Hlk150264687"/>
      <w:bookmarkEnd w:id="5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eastAsia="黑体;SimHei" w:cs="Times New Roman" w:ascii="Times New Roman" w:hAnsi="Times New Roman"/>
          <w:kern w:val="2"/>
          <w:sz w:val="21"/>
        </w:rPr>
      </w:r>
      <w:bookmarkStart w:id="6" w:name="_Hlk149839211"/>
      <w:bookmarkStart w:id="7" w:name="_Hlk150264687"/>
      <w:bookmarkStart w:id="8" w:name="_Hlk149839211"/>
      <w:bookmarkStart w:id="9" w:name="_Hlk150264687"/>
      <w:bookmarkEnd w:id="8"/>
      <w:bookmarkEnd w:id="9"/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28"/>
          <w:szCs w:val="28"/>
        </w:rPr>
        <w:t>周围神经及中枢神经系统损伤与修复的生物学基础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0" w:name="_Hlk150265788"/>
      <w:bookmarkEnd w:id="10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1" w:name="_Hlk150265788"/>
      <w:bookmarkEnd w:id="11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中枢及周围神经损伤后的主要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急性非创伤性脑损伤的类型、发生机制及神经保护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中枢神经系统损伤的概念、原因及修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熟悉神经干细胞概念及其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了解周围神经损伤的概念、原因及类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六）了解周围神经修复的方法及组织工程化神经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周围神经损伤与修复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．周围神经损伤概念、原因与类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损伤后病变变化过程及特点：损伤远侧段神经纤维变性、神经元胞体变化、损伤近侧段神经纤维变性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周围神经手术及非手术修复方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．组织工程化神经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．中医在周围神经修复中的应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中枢神经损伤与修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．创伤性中枢神经系统损伤原因、机制及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急性非创伤性脑损伤种类、机制及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中枢内源性神经保护机制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．脊髓损伤修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．神经干细胞在中枢神经修复中的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．中医在中枢神经修复中的应用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bookmarkStart w:id="12" w:name="_Hlk10059415"/>
      <w:bookmarkEnd w:id="12"/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神经系统疾病、传染病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-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神经系统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第一节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神经系统疾病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3" w:name="_Hlk150265901"/>
      <w:bookmarkEnd w:id="13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bookmarkStart w:id="14" w:name="_Hlk150266457"/>
      <w:r>
        <w:rPr>
          <w:rFonts w:ascii="Times New Roman" w:hAnsi="Times New Roman" w:cs="Times New Roman" w:eastAsia="黑体;SimHei"/>
          <w:kern w:val="2"/>
          <w:sz w:val="21"/>
        </w:rPr>
        <w:t>教学目标</w:t>
      </w:r>
      <w:bookmarkEnd w:id="14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5" w:name="_Hlk150265901"/>
      <w:bookmarkEnd w:id="15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</w:t>
      </w:r>
      <w:r>
        <w:rPr>
          <w:rFonts w:cs="Times New Roman" w:ascii="Times New Roman" w:hAnsi="Times New Roman"/>
          <w:kern w:val="2"/>
          <w:sz w:val="21"/>
        </w:rPr>
        <w:t>Alzheimer</w:t>
      </w:r>
      <w:r>
        <w:rPr>
          <w:rFonts w:ascii="Times New Roman" w:hAnsi="Times New Roman" w:cs="Times New Roman"/>
          <w:kern w:val="2"/>
          <w:sz w:val="21"/>
        </w:rPr>
        <w:t>病和</w:t>
      </w:r>
      <w:r>
        <w:rPr>
          <w:rFonts w:cs="Times New Roman" w:ascii="Times New Roman" w:hAnsi="Times New Roman"/>
          <w:kern w:val="2"/>
          <w:sz w:val="21"/>
        </w:rPr>
        <w:t>Parkinson</w:t>
      </w:r>
      <w:r>
        <w:rPr>
          <w:rFonts w:ascii="Times New Roman" w:hAnsi="Times New Roman" w:cs="Times New Roman"/>
          <w:kern w:val="2"/>
          <w:sz w:val="21"/>
        </w:rPr>
        <w:t>病的病因、发病机制及病理变化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中枢神经系统肿瘤类型及各型的病变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中枢神经系统常见的并发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中枢神经系统主要细胞（神经元、神经胶质细胞）的基本病变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cs="Times New Roman" w:ascii="Times New Roman" w:hAnsi="Times New Roman"/>
          <w:kern w:val="2"/>
          <w:sz w:val="21"/>
        </w:rPr>
        <w:t>Alzheimer</w:t>
      </w:r>
      <w:r>
        <w:rPr>
          <w:rFonts w:ascii="Times New Roman" w:hAnsi="Times New Roman" w:cs="Times New Roman"/>
          <w:kern w:val="2"/>
          <w:sz w:val="21"/>
        </w:rPr>
        <w:t>病和</w:t>
      </w:r>
      <w:r>
        <w:rPr>
          <w:rFonts w:cs="Times New Roman" w:ascii="Times New Roman" w:hAnsi="Times New Roman"/>
          <w:kern w:val="2"/>
          <w:sz w:val="21"/>
        </w:rPr>
        <w:t>Parkinson</w:t>
      </w:r>
      <w:r>
        <w:rPr>
          <w:rFonts w:ascii="Times New Roman" w:hAnsi="Times New Roman" w:cs="Times New Roman"/>
          <w:kern w:val="2"/>
          <w:sz w:val="21"/>
        </w:rPr>
        <w:t>病的病因、发病机制及病理变化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中枢神经系统肿瘤类型及各型的病变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ascii="Times New Roman" w:hAnsi="Times New Roman" w:cs="Times New Roman"/>
          <w:kern w:val="2"/>
          <w:sz w:val="21"/>
        </w:rPr>
        <w:t>四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中枢神经系统常见的并发症（颅内压增高及脑疝形成、脑水肿、脑积水）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二节 传染病</w:t>
      </w:r>
      <w:r>
        <w:rPr>
          <w:kern w:val="2"/>
        </w:rPr>
        <w:t>-</w:t>
      </w:r>
      <w:r>
        <w:rPr>
          <w:kern w:val="2"/>
        </w:rPr>
        <w:t>神经系统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6" w:name="_Hlk150268025"/>
      <w:bookmarkEnd w:id="16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7" w:name="_Hlk150268025"/>
      <w:bookmarkEnd w:id="17"/>
      <w:r>
        <w:rPr>
          <w:rFonts w:ascii="Times New Roman" w:hAnsi="Times New Roman" w:cs="Times New Roman"/>
          <w:kern w:val="2"/>
          <w:sz w:val="21"/>
        </w:rPr>
        <w:t>（一）掌握流行性脑脊髓膜炎的原因、发病机制、病理变化及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流行性乙型脑炎的流行病学、发病机制、病理变化和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脊髓灰质炎、海绵状脑病的病因、发病机制、病理变化</w:t>
      </w:r>
    </w:p>
    <w:p>
      <w:pPr>
        <w:pStyle w:val="Normal"/>
        <w:widowControl w:val="false"/>
        <w:ind w:firstLine="416"/>
        <w:jc w:val="both"/>
        <w:rPr>
          <w:rFonts w:ascii="黑体;SimHei" w:hAnsi="黑体;SimHei" w:eastAsia="黑体;SimHei" w:cs="Times New Roman"/>
          <w:kern w:val="2"/>
          <w:sz w:val="21"/>
        </w:rPr>
      </w:pPr>
      <w:r>
        <w:rPr>
          <w:rFonts w:ascii="黑体;SimHei" w:hAnsi="黑体;SimHei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流行性脑脊髓膜炎的原因、发病机制、病理变化及临床病理联系；暴发性流脑的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流行性乙型脑炎的流行病学、发病机制、病理变化和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了解脊髓灰质炎、海绵状脑病的病因、发病机制、病理变化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bookmarkStart w:id="18" w:name="_Hlk10059415"/>
      <w:bookmarkEnd w:id="18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bookmarkStart w:id="19" w:name="OLE_LINK1"/>
      <w:bookmarkStart w:id="20" w:name="OLE_LINK2"/>
      <w:bookmarkEnd w:id="19"/>
      <w:bookmarkEnd w:id="20"/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传出神经系统药理学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一节  传出神经系统药理概述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21" w:name="_Hlk150270471"/>
      <w:bookmarkEnd w:id="21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22" w:name="_Hlk150270471"/>
      <w:bookmarkEnd w:id="22"/>
      <w:r>
        <w:rPr>
          <w:rFonts w:ascii="Times New Roman" w:hAnsi="Times New Roman" w:cs="Times New Roman"/>
          <w:kern w:val="2"/>
          <w:sz w:val="21"/>
        </w:rPr>
        <w:t>（一）掌握传出神经系统药物的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乙酰胆碱和去甲肾上腺素的生物合成、转运、贮存、释放和代谢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各型受体激动时的生理效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复习传出神经按递质的分类及其生理功能。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传出神经递质去甲肾上腺素与乙酰胆碱的生物合成、转运、贮存、释放和代谢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受体的分类</w:t>
      </w:r>
      <w:r>
        <w:rPr>
          <w:rFonts w:cs="Times New Roman" w:ascii="Times New Roman" w:hAnsi="Times New Roman"/>
          <w:kern w:val="2"/>
          <w:sz w:val="21"/>
        </w:rPr>
        <w:t>: α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和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肾上腺素受体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）及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胆碱受体。各种受体的分布，去甲肾上腺素及乙酰胆碱与其相应的受体结合产生的效应。受体</w:t>
      </w:r>
      <w:r>
        <w:rPr>
          <w:rFonts w:cs="Times New Roman" w:ascii="Times New Roman" w:hAnsi="Times New Roman"/>
          <w:kern w:val="2"/>
          <w:sz w:val="21"/>
        </w:rPr>
        <w:t>-</w:t>
      </w:r>
      <w:r>
        <w:rPr>
          <w:rFonts w:ascii="Times New Roman" w:hAnsi="Times New Roman" w:cs="Times New Roman"/>
          <w:kern w:val="2"/>
          <w:sz w:val="21"/>
        </w:rPr>
        <w:t>效应偶联机制，</w:t>
      </w:r>
      <w:r>
        <w:rPr>
          <w:rFonts w:cs="Times New Roman" w:ascii="Times New Roman" w:hAnsi="Times New Roman"/>
          <w:kern w:val="2"/>
          <w:sz w:val="21"/>
        </w:rPr>
        <w:t>Gs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cs="Times New Roman" w:ascii="Times New Roman" w:hAnsi="Times New Roman"/>
          <w:kern w:val="2"/>
          <w:sz w:val="21"/>
        </w:rPr>
        <w:t>Gi</w:t>
      </w:r>
      <w:r>
        <w:rPr>
          <w:rFonts w:ascii="Times New Roman" w:hAnsi="Times New Roman" w:cs="Times New Roman"/>
          <w:kern w:val="2"/>
          <w:sz w:val="21"/>
        </w:rPr>
        <w:t>的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传出神经系统药物的基本作用原理，直接作用于受体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影响递质的生物合成，转运，转化和贮存。传出神经系统药物的分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bookmarkStart w:id="23" w:name="_Hlk150271323"/>
      <w:bookmarkEnd w:id="23"/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sz w:val="21"/>
          <w:szCs w:val="21"/>
        </w:rPr>
      </w:pPr>
      <w:bookmarkStart w:id="24" w:name="_Hlk150271446"/>
      <w:bookmarkEnd w:id="24"/>
      <w:r>
        <w:rPr>
          <w:sz w:val="21"/>
          <w:szCs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bookmarkStart w:id="25" w:name="_Hlk150271323"/>
      <w:bookmarkStart w:id="26" w:name="_Hlk150271446"/>
      <w:bookmarkEnd w:id="25"/>
      <w:bookmarkEnd w:id="26"/>
      <w:r>
        <w:rPr>
          <w:kern w:val="2"/>
        </w:rPr>
        <w:t>第二节  拟副交感神经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熟悉乙酰胆碱的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样作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毛果芸香碱及新斯的明的作用，应用与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毒扁豆碱对眼和中枢神经系统的作用和应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乙酰胆碱的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样和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样作用；卡巴胆碱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毛果芸香碱主要兴奋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胆碱受体产生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样作用。局部应用对瞳孔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眼内压和晶状体调节的影响，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抗胆碱酯酶药：毒扁豆碱体内过程的特点，对中枢神经系统及眼的作用，临床应用。新斯的明体内过程的特点，口服不易吸收，不易透过血脑屏障，抑制胆碱酯酶作用原理，作用特点及临床应用，不良反应。加兰他敏的作用特点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三节  胆碱受体阻断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阿托品的药理作用，应用与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山莨菪碱，东莨菪碱的作用特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合成解痉药及合成散瞳药的作用和用途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阿托品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阿托品：对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胆碱受体的竞争性阻断作用，对不同部位受体敏感性的差异，对心血管，平滑肌，腺体，眼及中枢神经的作用。临床用途。不良反应及中毒时的症状和解救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东莨菪碱和山莨菪碱：中枢及外周作用的特点，用途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阿托品的合代代用品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合成扩瞳药：后马托品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合成解痉药：丙胺太林（普鲁本辛）、哌仑西平等的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cs="Times New Roman" w:ascii="Times New Roman" w:hAnsi="Times New Roman"/>
          <w:kern w:val="2"/>
          <w:sz w:val="21"/>
        </w:rPr>
        <w:t>N-</w:t>
      </w:r>
      <w:r>
        <w:rPr>
          <w:rFonts w:ascii="Times New Roman" w:hAnsi="Times New Roman" w:cs="Times New Roman"/>
          <w:kern w:val="2"/>
          <w:sz w:val="21"/>
        </w:rPr>
        <w:t>胆碱受体阻断药物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</w:t>
      </w:r>
      <w:r>
        <w:rPr>
          <w:rFonts w:ascii="Times New Roman" w:hAnsi="Times New Roman" w:cs="Times New Roman"/>
          <w:kern w:val="2"/>
          <w:sz w:val="21"/>
        </w:rPr>
        <w:t>神经节阻断药物：美沙拉明、曲美他芬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.</w:t>
      </w:r>
      <w:r>
        <w:rPr>
          <w:rFonts w:ascii="Times New Roman" w:hAnsi="Times New Roman" w:cs="Times New Roman"/>
          <w:kern w:val="2"/>
          <w:sz w:val="21"/>
        </w:rPr>
        <w:t>骨骼肌松弛药：去极化型和非去极化型肌松药作用特点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sz w:val="21"/>
          <w:szCs w:val="21"/>
        </w:rPr>
      </w:pPr>
      <w:r>
        <w:rPr>
          <w:sz w:val="21"/>
          <w:szCs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四节 肾上腺素受体阻断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</w:rPr>
        <w:t>（一）了解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药的作用、应用</w:t>
      </w:r>
      <w:r>
        <w:rPr>
          <w:color w:val="FF0000"/>
        </w:rPr>
        <w:t>※</w:t>
      </w:r>
    </w:p>
    <w:p>
      <w:pPr>
        <w:pStyle w:val="Normal"/>
        <w:ind w:firstLine="416"/>
        <w:rPr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</w:rPr>
        <w:t>（二）掌握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阻断药的作用、应用和主要不良反应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二、教学内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药：酚妥拉明和酚卡明对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作用特点、药理作用、临床用途、不良反应。肾上腺素作用的翻转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阻断药：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竞争性阻断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作用：对心脏、血管血压、支气管平滑肌、代谢的影响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膜稳定作用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内在拟交感活性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临床用途和不良反应，普萘洛尔等药物的体内过程及药理作用特点。用途，主要不良反应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27" w:name="OLE_LINK1"/>
      <w:bookmarkStart w:id="28" w:name="OLE_LINK2"/>
      <w:bookmarkEnd w:id="27"/>
      <w:bookmarkEnd w:id="28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中枢神经系统药理学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一节  镇静催眠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苯二氮卓类及巴比妥类的药理作用，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巴比妥类的药理作用，用途及不良反应；其他镇静催眠药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镇静催眠药的概念。药物睡眠与生理睡眠的异同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苯二氮卓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地西泮（安定）：抗焦虑，镇静，催眠，抗癫痫、抗惊厥作用、中枢性肌松作用；作用机制；体内过程特点；临床应用，不良反应（耐受性，成瘾性及其它不良反应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硝西泮（硝基安定），氯硝西泮（氯硝基安定），艾司唑仑（舒乐安定），氯氮卓（利眠宁）的作用特点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巴比妥类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随剂量增大引起镇静，催眠，抗惊厥，麻醉，呼吸中枢抑制作用；苯巴比妥，异戊巴比妥，司可巴比妥及硫喷妥体内过程与作用快慢及久暂的区别；脂溶性与药代动力学差异的关系；苯巴比妥对肝药酶的诱导。巴比妥类药物催眠作用的机制。耐受性，成瘾性及不良反应。急性中毒及解救原则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其它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丁螺环酮、水合氯醛、甲丙氨酯（眠尔通），佐匹克隆、唑吡坦、扎来普隆的作用特点。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5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二节 抗帕金森病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左旋多巴的药理作用，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卡比多巴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溴隐亭、金刚烷胺、培高利特、司来吉兰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了解抗胆碱药苯海索在治疗帕金森病中的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highlight w:val="green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帕金森病发病机制简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左旋多巴：在中枢经多巴脱羧酶催化，转变为多巴胺而发挥补充递质的作用，从而缓解症状。也用于治疗肝昏迷。不良反应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包括胃肠，心血管及神经精神反应）。禁忌症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卡比多巴：与卡比多巴合用的效果及原理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溴隐亭、金刚烷胺、培高利特、司来吉兰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抗胆碱药苯海索治疗帕金森病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5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三节 抗精神失常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氯丙嗪的药理作用，用途及主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其它抗精神病药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抗抑郁药分类、主要机制、主要作用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highlight w:val="green"/>
        </w:rPr>
      </w:pPr>
      <w:r>
        <w:rPr>
          <w:rFonts w:ascii="Times New Roman" w:hAnsi="Times New Roman" w:cs="Times New Roman"/>
          <w:kern w:val="2"/>
          <w:sz w:val="21"/>
        </w:rPr>
        <w:t>（四）掌握碳酸锂抗躁狂作用特点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精神失常的概念及抗精神失常药物的分类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抗精神病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精神分裂症的发病机制：</w:t>
      </w:r>
      <w:r>
        <w:rPr>
          <w:rFonts w:cs="Times New Roman" w:ascii="Times New Roman" w:hAnsi="Times New Roman"/>
          <w:kern w:val="2"/>
          <w:sz w:val="21"/>
        </w:rPr>
        <w:t>DA</w:t>
      </w:r>
      <w:r>
        <w:rPr>
          <w:rFonts w:ascii="Times New Roman" w:hAnsi="Times New Roman" w:cs="Times New Roman"/>
          <w:kern w:val="2"/>
          <w:sz w:val="21"/>
        </w:rPr>
        <w:t>学说。抗精神病药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氯丙嗪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药理作用：神经安定作用、抗精神病作用、镇吐、调节体温作用、加强中枢抑制药作用；对植物神经及心血管系统的影响；对内分泌系统的影响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临床应用：精神分裂症（阳性症状）、呕吐、低温麻醉、人工冬眠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不良反应：一般不良反应；椎体外系反应分类、机制及治疗；安定药恶性综合征；心血管系统反应；眼部并发症；过敏反应；氯丙嗪过量中毒表现及治疗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氯氮平的药理作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氟奋乃静、三氟拉嗪、氟哌啶醇、舒必利、利培酮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抗躁狂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碳酸锂的抗躁狂作用、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抗抑郁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抗抑郁药分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三环类抗抑郁药：丙米嗪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5-HT</w:t>
      </w:r>
      <w:r>
        <w:rPr>
          <w:rFonts w:ascii="Times New Roman" w:hAnsi="Times New Roman" w:cs="Times New Roman"/>
          <w:kern w:val="2"/>
          <w:sz w:val="21"/>
        </w:rPr>
        <w:t>再摄取抑制剂：氟西汀的</w:t>
      </w:r>
      <w:r>
        <w:rPr>
          <w:rFonts w:ascii="Times New Roman" w:hAnsi="Times New Roman" w:cs="Times New Roman"/>
          <w:kern w:val="2"/>
          <w:sz w:val="21"/>
        </w:rPr>
        <w:t>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ascii="Times New Roman" w:hAnsi="Times New Roman" w:cs="Times New Roman"/>
          <w:kern w:val="2"/>
          <w:sz w:val="21"/>
        </w:rPr>
        <w:t>再摄取抑制剂：地昔帕明、马普替林、去甲替林的主要机制、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选择性</w:t>
      </w:r>
      <w:r>
        <w:rPr>
          <w:rFonts w:cs="Times New Roman" w:ascii="Times New Roman" w:hAnsi="Times New Roman"/>
          <w:kern w:val="2"/>
          <w:sz w:val="21"/>
        </w:rPr>
        <w:t>MAO-A</w:t>
      </w:r>
      <w:r>
        <w:rPr>
          <w:rFonts w:ascii="Times New Roman" w:hAnsi="Times New Roman" w:cs="Times New Roman"/>
          <w:kern w:val="2"/>
          <w:sz w:val="21"/>
        </w:rPr>
        <w:t>抑制剂：反苯环丙胺的主要机制、作用特点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四节 抗癫痫药和抗惊厥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苯妥英钠抗癫痫作用机制、临床应用、不良反应；苯巴比妥、扑米酮、乙琥胺、卡马西平、丙戊酸钠抗癫痫作用特点、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硫酸镁不同给药途径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，抗癫痫药物用药原则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各类抗癫痫药的不良反应，用药注意事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抗癫痫药：癫痫的分类与症状。苯妥英钠的体内过程、药理作用及临床应用、作用机制、不良反应及药物相互作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苯巴比妥和扑米酮的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乙琥胺的抗癫癎作用、临床应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丙戊酸钠的作用及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卡马西平的药理作用及临床应用※。拉莫三嗪、托吡酯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抗惊厥药：硫酸镁经不同给药途径给药的药理作用、机制、临床应用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自主学习（慕课）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五节 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吗啡、哌替啶的药理作用、作用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可待因、美沙酮、芬太尼、喷他佐辛、罗通定、曲马多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掌握纳洛酮的药理作用及临床应用</w:t>
      </w:r>
      <w:bookmarkStart w:id="29" w:name="_Hlk150341194"/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bookmarkEnd w:id="29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了解滥用镇痛药的危害性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复习痛觉传导通路，痛觉感受与反应。镇痛药的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阿片碱类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吗啡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药理作用：镇痛，镇静，欣快，镇咳，抑制呼吸，兴奋平滑肌的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作用机制：阿片受体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μκσδ</w:t>
      </w:r>
      <w:r>
        <w:rPr>
          <w:rFonts w:ascii="Times New Roman" w:hAnsi="Times New Roman" w:cs="Times New Roman"/>
          <w:kern w:val="2"/>
          <w:sz w:val="21"/>
        </w:rPr>
        <w:t>亚型），内源性阿片样物质及吗啡镇痛作用原理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临床应用：用于其它镇痛药无效的急性锐痛和心源性哮喘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）不良反应：耐受性、成瘾性，应严格控制使用，禁忌症及应用注意事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）药代动力学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可待因的作用特点及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人工合成的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哌替啶：作用类似吗啡而较弱。为常用的吗啡代用品。成瘾性，应用注意事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美沙酮、芬太尼、喷他佐辛、罗通定、曲马多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阿片受体拮抗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纳洛酮：阿片受体阻滞作用，主要用于阿片类药物过量时的中毒解救及阿片类成瘾者的鉴别诊断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第六节 解热镇痛抗炎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解热镇痛抗炎药物药理作用共同特点。乙酰水杨酸（阿斯匹林）的药理作用，用途及主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对乙酰氨基酚、布洛芬的药理作用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塞来昔布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保泰松、吲哚美辛、萘普生、吡罗昔康的主要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本类药物均具有解热，镇痛，大多数还有消炎抗风湿作用；对体内前列腺素生物合成的抑制及其作用方式，与本类药物作用及副作用的关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水杨酸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乙酰水杨酸体内过程，解热，镇痛，消炎抗风湿作用都较强；抑制血小板聚集的作用，用途及不良反应（包括胃肠反应、过敏反应、瑞夷综合症、凝血障碍、大剂量引起水杨酸反应）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苯胺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对乙酰氨基酚药理作用特点、应用、主要不良反应，过量对乙酰氨基酚致严重肝脏损害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吡唑酮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保泰松及羟基保泰松：消炎抗风湿作用强；排尿酸作用；不良反应多且严重（包括胃肠反应，过敏反应，水钠潴留，肝肾损害等）；用途及应用注意事项；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与其它药物的相互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其它抗炎有机酸类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布洛芬药理作用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吲哚美辛（消炎痛）、萘普生、吡罗昔康的作用特点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选择性环氧酶</w:t>
      </w:r>
      <w:r>
        <w:rPr>
          <w:rFonts w:cs="Times New Roman" w:ascii="Times New Roman" w:hAnsi="Times New Roman"/>
          <w:kern w:val="2"/>
          <w:sz w:val="21"/>
        </w:rPr>
        <w:t>-2</w:t>
      </w:r>
      <w:r>
        <w:rPr>
          <w:rFonts w:ascii="Times New Roman" w:hAnsi="Times New Roman" w:cs="Times New Roman"/>
          <w:kern w:val="2"/>
          <w:sz w:val="21"/>
        </w:rPr>
        <w:t>抑制剂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塞来昔布主要作用特点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sz w:val="21"/>
          <w:szCs w:val="21"/>
        </w:rPr>
      </w:pPr>
      <w:r>
        <w:rPr>
          <w:sz w:val="21"/>
          <w:szCs w:val="21"/>
        </w:rPr>
        <w:t>课堂讲授</w:t>
      </w:r>
    </w:p>
    <w:p>
      <w:pPr>
        <w:pStyle w:val="Normal"/>
        <w:ind w:firstLine="4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PBL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以小组病例分析和讨论的形式完成教学任务。教师根据教学目的和要求，课前布置病历分析的要求和学习任务；课中通过对病历进行分析，引领学生掌握基本知识和基本理论；课后教师根据评价标准对每个小组完成的病例分析报告进行评价。</w:t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28"/>
          <w:szCs w:val="30"/>
        </w:rPr>
      </w:pPr>
      <w:r>
        <w:rPr>
          <w:rFonts w:eastAsia="黑体;SimHei" w:cs="Times New Roman" w:ascii="Times New Roman" w:hAnsi="Times New Roman"/>
          <w:kern w:val="2"/>
          <w:sz w:val="28"/>
          <w:szCs w:val="30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第一节 </w:t>
      </w:r>
      <w:r>
        <w:rPr>
          <w:kern w:val="2"/>
        </w:rPr>
        <w:t>PBL</w:t>
      </w:r>
      <w:r>
        <w:rPr>
          <w:kern w:val="2"/>
        </w:rPr>
        <w:t>介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30" w:name="_Hlk150289074"/>
      <w:bookmarkEnd w:id="30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/>
      </w:pPr>
      <w:bookmarkStart w:id="31" w:name="_Hlk150289074"/>
      <w:bookmarkEnd w:id="31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具体实施过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理念和学习方法，明确本课程对学生的各项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学习模式和学时安排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如何进行讨论前的准备及学生学习内容的具体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课堂讨论的角色分配情况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如何进行课堂讨论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对学生的评价标准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由指导教师介绍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课程及具体实施细则，提前发放病例第一幕，以第一幕为例，进一步理解如何完成以后的讨论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第二节 </w:t>
      </w:r>
      <w:r>
        <w:rPr>
          <w:kern w:val="2"/>
        </w:rPr>
        <w:t>PBL</w:t>
      </w:r>
      <w:r>
        <w:rPr>
          <w:kern w:val="2"/>
        </w:rPr>
        <w:t>病例</w:t>
      </w:r>
    </w:p>
    <w:p>
      <w:pPr>
        <w:pStyle w:val="Normal"/>
        <w:jc w:val="center"/>
        <w:rPr/>
      </w:pPr>
      <w:r>
        <w:rPr/>
        <w:t>第一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脑运动中枢对肢体随意运动调节的功能特征；中枢神经元损伤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病变定位和功能障碍之间的关系，包括各种类型失语的特征和病变部位；肢体无力与大脑病变定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32" w:name="_Hlk142909353"/>
      <w:r>
        <w:rPr>
          <w:rFonts w:ascii="Times New Roman" w:hAnsi="Times New Roman" w:cs="Times New Roman"/>
          <w:kern w:val="2"/>
          <w:sz w:val="21"/>
        </w:rPr>
        <w:t>（三）</w:t>
      </w:r>
      <w:bookmarkEnd w:id="32"/>
      <w:r>
        <w:rPr>
          <w:rFonts w:ascii="Times New Roman" w:hAnsi="Times New Roman" w:cs="Times New Roman"/>
          <w:kern w:val="2"/>
          <w:sz w:val="21"/>
        </w:rPr>
        <w:t>脑水肿的病因、发病机制、临床表现和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缺血性脑卒中病因、机制和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结合病例学习医学伦理方面的问题：关于生命的伦理关照：如何关爱和理解病人，培养学生对关于生命的多元价值观进行包容和理解，对相关问题能够进行伦理道德判断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bookmarkStart w:id="33" w:name="_Hlk68884178"/>
      <w:bookmarkEnd w:id="33"/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34" w:name="_Hlk68884178"/>
      <w:bookmarkEnd w:id="34"/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第二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影响神经元兴奋性的因素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中枢兴奋传递的特征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意识障碍主要表现、意识维持和意识障碍的脑结构基础、导致意识障碍的病因、意识障碍对机体的主要危害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抗癫痫药的左乙拉西坦片的药理作用、适应症、不良反应和禁忌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spacing w:lineRule="auto" w:line="360"/>
        <w:ind w:firstLine="476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jc w:val="center"/>
        <w:rPr/>
      </w:pPr>
      <w:r>
        <w:rPr/>
        <w:t>第三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血液凝固机制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中枢神经元损伤的修复机制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阿司匹林的药理作用、适应症、不良反应和禁忌症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大病医保的具体内容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ascii="Times New Roman" w:hAnsi="Times New Roman" w:cs="Times New Roman"/>
          <w:kern w:val="2"/>
          <w:sz w:val="21"/>
        </w:rPr>
        <w:t>社区慢病管理</w:t>
      </w:r>
      <w:r>
        <w:rPr>
          <w:rFonts w:ascii="Times New Roman" w:hAnsi="Times New Roman" w:cs="Times New Roman"/>
          <w:kern w:val="2"/>
          <w:sz w:val="21"/>
        </w:rPr>
        <w:t>的</w:t>
      </w:r>
      <w:r>
        <w:rPr>
          <w:rFonts w:ascii="Times New Roman" w:hAnsi="Times New Roman" w:cs="Times New Roman"/>
          <w:kern w:val="2"/>
          <w:sz w:val="21"/>
        </w:rPr>
        <w:t>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神经系统课程反馈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教学目的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解决课程学习过程中的难点和疑问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事先对学生就课程学习情况，如课程难点等，进行问卷调查。根据调查情况确定教学内容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 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现场反馈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课堂讲授</w:t>
      </w:r>
      <w:r>
        <w:rPr>
          <w:rFonts w:cs="Times New Roman" w:ascii="Times New Roman" w:hAnsi="Times New Roman"/>
          <w:kern w:val="2"/>
          <w:sz w:val="21"/>
        </w:rPr>
        <w:t>)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/>
      </w:pPr>
      <w:r>
        <w:rPr>
          <w:rFonts w:eastAsia="黑体;SimHei" w:cs="黑体;SimHei" w:ascii="黑体;SimHei" w:hAnsi="黑体;SimHei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神经系统前沿进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本章主要介绍神经系统的研究进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教学目的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了解神经系统的研究进展。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了解神经系统的研究进展与神经系统整合课程学习的关系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神经系统的研究进展。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神经系统的研究进展与神经系统整合课程学习的关系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 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33" w:charSpace="4294966680"/>
        </w:sect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2"/>
          <w:sz w:val="10"/>
          <w:szCs w:val="10"/>
        </w:rPr>
      </w:pPr>
      <w:r>
        <w:rPr>
          <w:rFonts w:eastAsia="黑体;SimHei" w:cs="黑体;SimHei" w:ascii="黑体;SimHei" w:hAnsi="黑体;SimHei"/>
          <w:b/>
          <w:kern w:val="2"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rFonts w:ascii="Times New Roman" w:hAnsi="Times New Roman" w:cs="Times New Roman" w:eastAsia="黑体;SimHei"/>
          <w:kern w:val="2"/>
          <w:sz w:val="36"/>
        </w:rPr>
        <w:t>《</w:t>
      </w:r>
      <w:r>
        <w:rPr>
          <w:rFonts w:ascii="Times New Roman" w:hAnsi="Times New Roman" w:cs="Times New Roman" w:eastAsia="黑体;SimHei"/>
          <w:kern w:val="2"/>
          <w:sz w:val="36"/>
        </w:rPr>
        <w:t>基础医学课程整合</w:t>
      </w:r>
      <w:r>
        <w:rPr>
          <w:rFonts w:eastAsia="黑体;SimHei" w:cs="Times New Roman" w:ascii="Times New Roman" w:hAnsi="Times New Roman"/>
          <w:kern w:val="2"/>
          <w:sz w:val="36"/>
        </w:rPr>
        <w:t>-</w:t>
      </w:r>
      <w:r>
        <w:rPr>
          <w:rFonts w:ascii="Times New Roman" w:hAnsi="Times New Roman" w:cs="Times New Roman" w:eastAsia="黑体;SimHei"/>
          <w:kern w:val="2"/>
          <w:sz w:val="36"/>
        </w:rPr>
        <w:t>神经系统</w:t>
      </w:r>
      <w:r>
        <w:rPr>
          <w:rFonts w:ascii="Times New Roman" w:hAnsi="Times New Roman" w:cs="Times New Roman" w:eastAsia="黑体;SimHei"/>
          <w:kern w:val="2"/>
          <w:sz w:val="36"/>
        </w:rPr>
        <w:t>》教学大纲（实验）</w:t>
      </w:r>
    </w:p>
    <w:p>
      <w:pPr>
        <w:pStyle w:val="Normal"/>
        <w:widowControl w:val="false"/>
        <w:jc w:val="center"/>
        <w:rPr/>
      </w:pPr>
      <w:r>
        <w:rPr>
          <w:rFonts w:ascii="Times New Roman" w:hAnsi="Times New Roman" w:cs="Times New Roman"/>
          <w:kern w:val="2"/>
          <w:sz w:val="30"/>
        </w:rPr>
        <w:t>（授课</w:t>
      </w:r>
      <w:r>
        <w:rPr>
          <w:rFonts w:ascii="Times New Roman" w:hAnsi="Times New Roman" w:cs="Times New Roman"/>
          <w:kern w:val="2"/>
          <w:sz w:val="30"/>
        </w:rPr>
        <w:t>对象：</w:t>
      </w:r>
      <w:r>
        <w:rPr>
          <w:rFonts w:ascii="Times New Roman" w:hAnsi="Times New Roman" w:cs="Times New Roman"/>
          <w:kern w:val="2"/>
          <w:sz w:val="30"/>
        </w:rPr>
        <w:t>临床医学</w:t>
      </w:r>
      <w:r>
        <w:rPr>
          <w:sz w:val="30"/>
          <w:szCs w:val="30"/>
        </w:rPr>
        <w:t>5+3</w:t>
      </w:r>
      <w:r>
        <w:rPr>
          <w:sz w:val="30"/>
          <w:szCs w:val="30"/>
        </w:rPr>
        <w:t>一体化</w:t>
      </w:r>
      <w:r>
        <w:rPr>
          <w:rFonts w:ascii="Times New Roman" w:hAnsi="Times New Roman" w:cs="Times New Roman"/>
          <w:kern w:val="2"/>
          <w:sz w:val="30"/>
        </w:rPr>
        <w:t>专业</w:t>
      </w:r>
      <w:r>
        <w:rPr>
          <w:sz w:val="30"/>
          <w:szCs w:val="30"/>
        </w:rPr>
        <w:t>适用</w:t>
      </w:r>
      <w:r>
        <w:rPr>
          <w:rFonts w:ascii="Times New Roman" w:hAnsi="Times New Roman" w:cs="Times New Roman"/>
          <w:kern w:val="2"/>
          <w:sz w:val="30"/>
        </w:rPr>
        <w:t>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前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言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本大纲为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一体化专业神经系统整合课程实验教学提供教学指导性纲要</w:t>
      </w:r>
      <w:r>
        <w:rPr>
          <w:rFonts w:ascii="Times New Roman" w:hAnsi="Times New Roman" w:cs="Times New Roman"/>
          <w:kern w:val="2"/>
          <w:sz w:val="21"/>
        </w:rPr>
        <w:t>。根据</w:t>
      </w:r>
      <w:r>
        <w:rPr>
          <w:rFonts w:ascii="Times New Roman" w:hAnsi="Times New Roman" w:cs="Times New Roman"/>
          <w:kern w:val="2"/>
          <w:sz w:val="21"/>
        </w:rPr>
        <w:t>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专业神经系统整合课程</w:t>
      </w:r>
      <w:r>
        <w:rPr>
          <w:rFonts w:ascii="Times New Roman" w:hAnsi="Times New Roman" w:cs="Times New Roman"/>
          <w:kern w:val="2"/>
          <w:sz w:val="21"/>
        </w:rPr>
        <w:t>培养方案的要求，实践教学设置</w:t>
      </w:r>
      <w:r>
        <w:rPr>
          <w:rFonts w:ascii="Times New Roman" w:hAnsi="Times New Roman" w:cs="Times New Roman"/>
          <w:kern w:val="2"/>
          <w:sz w:val="21"/>
        </w:rPr>
        <w:t>包括实验教学和虚拟仿真实验。本课程的目的</w:t>
      </w:r>
      <w:r>
        <w:rPr>
          <w:rFonts w:ascii="Times New Roman" w:hAnsi="Times New Roman" w:cs="Times New Roman"/>
          <w:kern w:val="2"/>
          <w:sz w:val="21"/>
        </w:rPr>
        <w:t>是使学生掌握技术和技能</w:t>
      </w:r>
      <w:r>
        <w:rPr>
          <w:rFonts w:ascii="Times New Roman" w:hAnsi="Times New Roman" w:cs="Times New Roman"/>
          <w:kern w:val="2"/>
          <w:sz w:val="21"/>
        </w:rPr>
        <w:t>，综合和重组医学基础各学科知识、实现机能与形态、正常与异常、生理与病理等多种知识综合，实现基础知识与临床的进一步结合，以利于培养学生的综合能力。实践</w:t>
      </w:r>
      <w:r>
        <w:rPr>
          <w:rFonts w:ascii="Times New Roman" w:hAnsi="Times New Roman" w:cs="Times New Roman"/>
          <w:kern w:val="2"/>
          <w:sz w:val="21"/>
        </w:rPr>
        <w:t>教学内容分三级要求，第一级是掌握的内容，教师示教，学生回示、练习，并作为考试的重点；第二级是熟悉的内容，教师示教、学生回示、练习；第三级是了解的内容，以学生自学为主。为适应现代医学的迅速发展，教师在授课过程中应及时补充本学科的新进展。</w:t>
      </w:r>
    </w:p>
    <w:p>
      <w:pPr>
        <w:pStyle w:val="Normal"/>
        <w:ind w:firstLine="196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实验一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流脑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0"/>
        </w:rPr>
        <w:t>、乙脑、脊髓前角灰白质炎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1"/>
        </w:rPr>
        <w:t>一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流行性脑脊髓膜炎、流行性乙型脑炎、脊髓前角灰白质炎的原因、病理变化及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 w:eastAsia="黑体;SimHei"/>
          <w:kern w:val="2"/>
          <w:sz w:val="21"/>
        </w:rPr>
        <w:t>二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r>
        <w:rPr>
          <w:rFonts w:ascii="Times New Roman" w:hAnsi="Times New Roman" w:cs="Times New Roman" w:eastAsia="黑体;SimHei"/>
          <w:kern w:val="2"/>
          <w:sz w:val="21"/>
        </w:rPr>
        <w:t>实验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大体标本</w:t>
      </w:r>
      <w:r>
        <w:rPr>
          <w:rFonts w:cs="Times New Roman" w:ascii="Times New Roman" w:hAnsi="Times New Roman"/>
          <w:kern w:val="2"/>
          <w:sz w:val="21"/>
        </w:rPr>
        <w:t xml:space="preserve">: </w:t>
      </w:r>
      <w:r>
        <w:rPr>
          <w:rFonts w:ascii="Times New Roman" w:hAnsi="Times New Roman" w:cs="Times New Roman"/>
          <w:kern w:val="2"/>
          <w:sz w:val="21"/>
        </w:rPr>
        <w:t>流行性乙型脑炎、流行性脑脊髓膜炎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切片</w:t>
      </w:r>
      <w:r>
        <w:rPr>
          <w:rFonts w:cs="Times New Roman" w:ascii="Times New Roman" w:hAnsi="Times New Roman"/>
          <w:kern w:val="2"/>
          <w:sz w:val="21"/>
        </w:rPr>
        <w:t xml:space="preserve">: </w:t>
      </w:r>
      <w:r>
        <w:rPr>
          <w:rFonts w:ascii="Times New Roman" w:hAnsi="Times New Roman" w:cs="Times New Roman"/>
          <w:kern w:val="2"/>
          <w:sz w:val="21"/>
        </w:rPr>
        <w:t>流行性乙型脑炎、流行性脑脊髓膜炎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实验教学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76"/>
        <w:rPr/>
      </w:pPr>
      <w:r>
        <w:rPr/>
        <w:t>附表</w:t>
      </w:r>
      <w:r>
        <w:rPr/>
        <w:t>：</w:t>
      </w:r>
    </w:p>
    <w:p>
      <w:pPr>
        <w:pStyle w:val="Normal"/>
        <w:ind w:firstLine="1784"/>
        <w:rPr/>
      </w:pPr>
      <w:r>
        <w:rPr/>
        <w:t>教学大纲</w:t>
      </w:r>
      <w:r>
        <w:rPr/>
        <w:t>与</w:t>
      </w:r>
      <w:r>
        <w:rPr/>
        <w:t>执业</w:t>
      </w:r>
      <w:r>
        <w:rPr/>
        <w:t>资格考试大纲</w:t>
      </w:r>
      <w:r>
        <w:rPr/>
        <w:t>内容衔接</w:t>
      </w:r>
      <w:r>
        <w:rPr/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"/>
        <w:gridCol w:w="1350"/>
        <w:gridCol w:w="1351"/>
        <w:gridCol w:w="489"/>
        <w:gridCol w:w="908"/>
        <w:gridCol w:w="687"/>
        <w:gridCol w:w="745"/>
        <w:gridCol w:w="850"/>
        <w:gridCol w:w="547"/>
        <w:gridCol w:w="1048"/>
      </w:tblGrid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X</w:t>
            </w:r>
            <w:r>
              <w:rPr>
                <w:b/>
              </w:rPr>
              <w:t>执业</w:t>
            </w:r>
            <w:r>
              <w:rPr>
                <w:b/>
              </w:rPr>
              <w:t>资格考试大纲</w:t>
            </w:r>
            <w:r>
              <w:rPr>
                <w:b/>
              </w:rPr>
              <w:t>内容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  <w:r>
              <w:rPr>
                <w:b/>
              </w:rPr>
              <w:t>教学大纲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应</w:t>
            </w:r>
            <w:r>
              <w:rPr/>
              <w:t>章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  <w:r>
              <w:rPr/>
              <w:t>要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自主学习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部分</w:t>
            </w:r>
          </w:p>
          <w:p>
            <w:pPr>
              <w:pStyle w:val="Normal"/>
              <w:rPr/>
            </w:pPr>
            <w:r>
              <w:rPr/>
              <w:t>临床医学综合</w:t>
            </w:r>
          </w:p>
          <w:p>
            <w:pPr>
              <w:pStyle w:val="Normal"/>
              <w:rPr/>
            </w:pPr>
            <w:r>
              <w:rPr/>
              <w:t>八、精神、神经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神经病学概论</w:t>
            </w:r>
            <w:r>
              <w:rPr/>
              <w:t>4</w:t>
            </w:r>
            <w:r>
              <w:rPr/>
              <w:t>.</w:t>
            </w:r>
            <w:r>
              <w:rPr/>
              <w:t>皮质与脑功能；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>脑血管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解剖生理和临床表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二章</w:t>
            </w:r>
            <w:r>
              <w:rPr/>
              <w:t xml:space="preserve"> （一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掌握皮质与脑功能</w:t>
            </w:r>
            <w:r>
              <w:rPr/>
              <w:t>、血液供应、代谢特点</w:t>
            </w:r>
            <w:r>
              <w:rPr/>
              <w:tab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（十五）精神障碍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症状学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知活动障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/>
              <w:t xml:space="preserve"> （</w:t>
            </w:r>
            <w:r>
              <w:rPr/>
              <w:t>二</w:t>
            </w:r>
            <w:r>
              <w:rPr/>
              <w:t>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认知障碍、的概念、主要临床表现、脑结构基础和病因机制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实践综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症状或体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意识障碍</w:t>
            </w:r>
            <w:r>
              <w:rPr/>
              <w:t>：</w:t>
            </w:r>
            <w:r>
              <w:rPr/>
              <w:t>常见病和多发病</w:t>
            </w:r>
            <w:r>
              <w:rPr/>
              <w:t>：肺性脑病、肝性脑病、糖尿病、低血糖症、脑出血、脑炎、脑膜炎、颅脑损伤、老年性痴呆、尿毒症、中毒、水电解质代谢和酸碱平衡失调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二章</w:t>
            </w:r>
            <w:r>
              <w:rPr/>
              <w:t xml:space="preserve"> 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掌握意识障碍的概念、主要临床表现、脑结构基础和病因机制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部分基础医学综合</w:t>
            </w:r>
          </w:p>
          <w:p>
            <w:pPr>
              <w:pStyle w:val="Normal"/>
              <w:rPr/>
            </w:pPr>
            <w:r>
              <w:rPr/>
              <w:t>病理学</w:t>
            </w:r>
          </w:p>
          <w:p>
            <w:pPr>
              <w:pStyle w:val="Normal"/>
              <w:rPr/>
            </w:pPr>
            <w:r>
              <w:rPr/>
              <w:t>一、细胞、组织的适应、损伤和修复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/>
              <w:t>．损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1</w:t>
            </w:r>
            <w:r>
              <w:rPr/>
              <w:t>）可逆性损伤的类型、概念及病理变化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第二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二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中枢及周围神经损伤后的主要病变特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022" w:hRule="atLeast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2</w:t>
            </w:r>
            <w:r>
              <w:rPr/>
              <w:t>）不可逆性损伤</w:t>
            </w:r>
            <w:r>
              <w:rPr>
                <w:rFonts w:cs="宋体e眠副浡渀.;宋体"/>
              </w:rPr>
              <w:t>——</w:t>
            </w:r>
            <w:r>
              <w:rPr/>
              <w:t>细胞死亡的类型、结局、概念及病理变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二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中枢及周围神经损伤后的主要病变特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</w:t>
            </w:r>
            <w:r>
              <w:rPr/>
              <w:t>．修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1</w:t>
            </w:r>
            <w:r>
              <w:rPr/>
              <w:t>）再生的概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第二章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三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中枢神经系统损伤的概念、原因及修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2</w:t>
            </w:r>
            <w:r>
              <w:rPr/>
              <w:t>）各种细胞的再生潜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二章（四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神经干细胞概念及其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一部分基础医学综合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病理学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十二、常见传染病及寄生虫病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  <w:t>4</w:t>
            </w:r>
            <w:r>
              <w:rPr>
                <w:rFonts w:cs="Times New Roman"/>
                <w:color w:val="000000"/>
                <w:kern w:val="2"/>
              </w:rPr>
              <w:t>．流行性脑脊髓膜炎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1</w:t>
            </w:r>
            <w:r>
              <w:rPr>
                <w:rFonts w:cs="Times New Roman"/>
                <w:color w:val="000000"/>
                <w:kern w:val="2"/>
              </w:rPr>
              <w:t>）病理变化</w:t>
            </w: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2</w:t>
            </w:r>
            <w:r>
              <w:rPr>
                <w:rFonts w:cs="Times New Roman"/>
                <w:color w:val="000000"/>
                <w:kern w:val="2"/>
              </w:rPr>
              <w:t>）病理临床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 xml:space="preserve">第三章 </w:t>
            </w:r>
          </w:p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二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实验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掌握流行性脑脊髓膜炎的病因、发病机理、病理变化和临床病理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  <w:t>5</w:t>
            </w:r>
            <w:r>
              <w:rPr>
                <w:rFonts w:cs="Times New Roman"/>
                <w:color w:val="000000"/>
                <w:kern w:val="2"/>
              </w:rPr>
              <w:t>．流行性乙型脑炎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1</w:t>
            </w:r>
            <w:r>
              <w:rPr>
                <w:rFonts w:cs="Times New Roman"/>
                <w:color w:val="000000"/>
                <w:kern w:val="2"/>
              </w:rPr>
              <w:t>）病理变化</w:t>
            </w: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2</w:t>
            </w:r>
            <w:r>
              <w:rPr>
                <w:rFonts w:cs="Times New Roman"/>
                <w:color w:val="000000"/>
                <w:kern w:val="2"/>
              </w:rPr>
              <w:t>）病理临床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 xml:space="preserve">第三章 </w:t>
            </w:r>
          </w:p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二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实验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掌握流行性乙型脑炎的病因、发病机理、病理变化和临床病理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三、胆碱受体激动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乙酰胆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乙酰胆碱的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样作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毛果芸香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毛果芸香碱的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四、抗胆碱酯酶药和胆碱酯酶复活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易逆性抗胆碱酯酶药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用机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斯的明的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新斯的明的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五、</w:t>
            </w:r>
            <w:r>
              <w:rPr/>
              <w:t>M</w:t>
            </w:r>
            <w:r>
              <w:rPr/>
              <w:t>胆碱受体阻断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托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药理作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临床应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良反应及中毒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三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阿托品的药理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七、肾上腺素受体阻断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α</w:t>
            </w:r>
            <w:r>
              <w:rPr/>
              <w:t>肾上腺素受体阻断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酚妥拉明的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酚妥拉明的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四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</w:t>
            </w:r>
            <w:r>
              <w:rPr/>
              <w:t>α</w:t>
            </w:r>
            <w:r>
              <w:rPr/>
              <w:t>受体阻断药的作用、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β</w:t>
            </w:r>
            <w:r>
              <w:rPr/>
              <w:t>肾上腺素受体阻断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药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四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β</w:t>
            </w:r>
            <w:r>
              <w:rPr/>
              <w:t>受体阻断药的作用、应用和主要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九、镇静催眠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苯二氮卓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作用机制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一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掌握苯二氮卓类药物的药理作用、作用机制、临床应用及不良反应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、抗癫痫药和抗惊厥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苯妥英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四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苯妥英钠药理作用、机制、临床应用、不良反应。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（二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卡马西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卡马西平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苯巴比妥、扑米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苯巴比妥、扑米酮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乙虎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乙虎胺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.</w:t>
            </w:r>
            <w:r>
              <w:rPr>
                <w:rFonts w:cs="Times New Roman"/>
                <w:kern w:val="2"/>
              </w:rPr>
              <w:t>丙戊酸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丙戊酸钠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7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6.</w:t>
            </w:r>
            <w:r>
              <w:rPr>
                <w:rFonts w:cs="Times New Roman"/>
                <w:kern w:val="2"/>
              </w:rPr>
              <w:t>硫酸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硫酸镁不同给药途径的药理作用及临床应用</w:t>
            </w:r>
            <w:r>
              <w:rPr>
                <w:rFonts w:cs="Times New Roman"/>
                <w:color w:val="000000"/>
                <w:kern w:val="2"/>
              </w:rPr>
              <w:t>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一、抗帕金森病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左旋多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二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左旋多巴的药理作用，用途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卡比多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卡比多巴的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苯海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了解抗胆碱药苯海索在治疗帕金森病中的作用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二、抗精神失常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氯丙嗪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三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氯丙嗪的药理作用，用途及主要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丙米嗪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抗抑郁药分类、主要机制、主要作用特点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碳酸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碳酸锂抗躁狂作用特点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氯氮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氯氮平抗精神病药的作用特点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.</w:t>
            </w:r>
            <w:r>
              <w:rPr>
                <w:rFonts w:cs="Times New Roman"/>
                <w:kern w:val="2"/>
              </w:rPr>
              <w:t>氟西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抗抑郁药分类、主要机制、主要作用特点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三、镇痛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吗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及作用机制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五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吗啡的药理作用、作用机制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哌替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哌替啶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纳洛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纳洛酮的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四、解热镇痛抗炎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阿司匹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六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乙酰水杨酸（阿斯匹林）的药理作用，用途及主要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对乙酰氨基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对乙酰氨基酚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布洛芬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布洛芬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塞来昔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塞来昔布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firstLine="476"/>
        <w:rPr/>
      </w:pPr>
      <w:r>
        <w:rPr/>
      </w:r>
    </w:p>
    <w:p>
      <w:pPr>
        <w:pStyle w:val="Normal"/>
        <w:ind w:firstLine="476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476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17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4:38:00Z</dcterms:created>
  <dc:creator>王秋生</dc:creator>
  <dc:description/>
  <cp:keywords/>
  <dc:language>en-US</dc:language>
  <cp:lastModifiedBy>Microsoft</cp:lastModifiedBy>
  <cp:lastPrinted>2024-03-08T10:56:00Z</cp:lastPrinted>
  <dcterms:modified xsi:type="dcterms:W3CDTF">2024-03-08T03:00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766BE287B472AA7D2B2FC9F50E24A_13</vt:lpwstr>
  </property>
  <property fmtid="{D5CDD505-2E9C-101B-9397-08002B2CF9AE}" pid="3" name="KSOProductBuildVer">
    <vt:lpwstr>2052-12.1.0.16388</vt:lpwstr>
  </property>
  <property fmtid="{D5CDD505-2E9C-101B-9397-08002B2CF9AE}" pid="4" name="_DocHome">
    <vt:r8>-1484770422</vt:r8>
  </property>
  <property fmtid="{D5CDD505-2E9C-101B-9397-08002B2CF9AE}" pid="5" name="commondata">
    <vt:lpwstr>commondata</vt:lpwstr>
  </property>
</Properties>
</file>