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临床医学与病理学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>Z1901006002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>
          <w:szCs w:val="21"/>
        </w:rPr>
        <w:t>临床医学与病理学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Clinical medicine and pathology</w:t>
      </w:r>
    </w:p>
    <w:p>
      <w:pPr>
        <w:pStyle w:val="Normal"/>
        <w:spacing w:lineRule="auto" w:line="360"/>
        <w:ind w:firstLine="420"/>
        <w:rPr/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color w:val="000000"/>
          <w:szCs w:val="21"/>
        </w:rPr>
        <w:t>基础医学院、病理学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3</w:t>
      </w:r>
      <w:r>
        <w:rPr>
          <w:b/>
        </w:rPr>
        <w:t>2</w:t>
      </w:r>
      <w:r>
        <w:rPr>
          <w:b/>
        </w:rPr>
        <w:t>；实验或实践学时：</w:t>
      </w:r>
      <w:r>
        <w:rPr>
          <w:b/>
        </w:rPr>
        <w:t>0</w:t>
      </w:r>
      <w:r>
        <w:rPr>
          <w:b/>
        </w:rPr>
        <w:t>；</w:t>
      </w:r>
      <w:r>
        <w:rPr>
          <w:b/>
        </w:rPr>
        <w:t>自主学习学时：</w:t>
      </w:r>
      <w:r>
        <w:rPr>
          <w:b/>
        </w:rPr>
        <w:t>0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  <w:b/>
        </w:rPr>
        <w:t xml:space="preserve"> </w:t>
      </w:r>
      <w:r>
        <w:rPr>
          <w:b/>
        </w:rPr>
        <w:t>基础医学、临床医学“</w:t>
      </w:r>
      <w:r>
        <w:rPr>
          <w:b/>
        </w:rPr>
        <w:t>5+3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一体化、临床医学</w:t>
      </w:r>
      <w:r>
        <w:rPr>
          <w:b/>
        </w:rPr>
        <w:t>5</w:t>
      </w:r>
      <w:r>
        <w:rPr>
          <w:b/>
        </w:rPr>
        <w:t>年制、麻醉学、临床药学、视光医学、影像医学、口腔医学“</w:t>
      </w:r>
      <w:r>
        <w:rPr>
          <w:b/>
        </w:rPr>
        <w:t>5+3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一体化、护理学、影像技术、康复治疗、检验医学、视光学、预防医学、智能医学等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/>
          <w:color w:val="808080"/>
          <w:szCs w:val="21"/>
        </w:rPr>
        <w:t xml:space="preserve"> </w:t>
      </w:r>
      <w:r>
        <w:rPr>
          <w:color w:val="000000"/>
          <w:szCs w:val="21"/>
        </w:rPr>
        <w:t>病理学是主要从形态学角度研究疾病的医学基础理论学科之一。它的任务是研究患病机体的形态变化，并结合机能和代谢变化，阐明疾病发生、发展的基本规律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病理学是联系基础医学和临床医学的桥梁，在临床工作中发挥重要作用。临床病理学，也称为诊断病理学，包括活体组织检查、细胞学检查、尸体解剖检查、病理技术等方面，其作为病理学的重要组成部分，是临床医学必不可少的辅助诊断手段，同时也为临床医学发展提供重要的反馈信息，为临床医学研究提供重要科研资料。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1.</w:t>
      </w:r>
      <w:r>
        <w:rPr>
          <w:b/>
          <w:color w:val="000000"/>
          <w:szCs w:val="21"/>
        </w:rPr>
        <w:t>知识目标</w:t>
      </w:r>
    </w:p>
    <w:p>
      <w:pPr>
        <w:pStyle w:val="Normal"/>
        <w:spacing w:lineRule="auto" w:line="360"/>
        <w:ind w:firstLine="420"/>
        <w:rPr/>
      </w:pPr>
      <w:r>
        <w:rPr>
          <w:bCs/>
          <w:color w:val="000000"/>
          <w:szCs w:val="21"/>
        </w:rPr>
        <w:t>在教学过程中，必须以辩证唯物主义作指导，正确理解和处理机体与环境、内因与外因、局部与整体、机能与形态、损伤与抗损伤等辩证关系，通过讲授病理解剖学的基础理论、基本知识和基本技能，培养学生观察问题、分析问题和解决问题的能力，为学习后续临床医学教学、临床实践和科学研究打下牢固的基础。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2.</w:t>
      </w:r>
      <w:r>
        <w:rPr>
          <w:b/>
          <w:color w:val="000000"/>
          <w:szCs w:val="21"/>
        </w:rPr>
        <w:t>技能目标</w:t>
      </w:r>
    </w:p>
    <w:p>
      <w:pPr>
        <w:pStyle w:val="Normal"/>
        <w:spacing w:lineRule="auto" w:line="360"/>
        <w:ind w:firstLine="420"/>
        <w:rPr/>
      </w:pPr>
      <w:r>
        <w:rPr>
          <w:bCs/>
          <w:color w:val="000000"/>
          <w:szCs w:val="21"/>
        </w:rPr>
        <w:t>本课程促进基础结合临床，理论联系实际，通过整合课程使学生对同一医学领域的知识逐步加深认识，同时使学生更早接触临床实际。通过恰当使用</w:t>
      </w:r>
      <w:r>
        <w:rPr>
          <w:bCs/>
          <w:color w:val="000000"/>
          <w:szCs w:val="21"/>
        </w:rPr>
        <w:t>PBL</w:t>
      </w:r>
      <w:r>
        <w:rPr>
          <w:bCs/>
          <w:color w:val="000000"/>
          <w:szCs w:val="21"/>
        </w:rPr>
        <w:t>、以循证医学为基础的案例学习和以研究为基础的学习等教学方法，提高学生的主观能动性及综合思维能力，逐步建构以提升学生综合能力为核心的逐级放大的教学体系。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Times New Roman"/>
          <w:b/>
        </w:rPr>
        <w:t xml:space="preserve">    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3.</w:t>
      </w:r>
      <w:r>
        <w:rPr>
          <w:b/>
          <w:color w:val="000000"/>
          <w:szCs w:val="21"/>
        </w:rPr>
        <w:t>思政目标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80"/>
        <w:gridCol w:w="2089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color w:val="000000"/>
              </w:rPr>
              <w:t>融入章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color w:val="000000"/>
              </w:rPr>
              <w:t>融入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总论、病理学的医学地位、作用、进展及学习方法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尸体解剖的技术方法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常规组织病理学，常用的病理染色技术及应用，常见疾病的病理学诊断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辩证唯物主义的世界观和方法论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坚持辩证唯物主义的世界观和方法论，用对立统一的方法认识疾病，用运动、发展的观点看待疾病，具体病变具体分析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总论、病理学的医学地位、作用、进展及学习方法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免疫组织化技术的相关内容及其应用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子生物学技术在病理科中的应用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辩证唯物主义的世界观和方法论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坚持辩证唯物主义的世界观和方法论，用对立统一的方法认识疾病，用运动、发展的观点看待疾病，具体病变具体分析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活体组织检查在临床中的应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活体组织检查的操作流程、诊断方法、对临床治疗、判断疾病预后及研究疾病发病机理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辩证唯物主义的世界观和方法论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坚持辩证唯物主义的世界观和方法论，用对立统一的方法认识疾病，用运动、发展的观点看待疾病，具体病变具体分析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尸检与临床医学的关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尸检的基本操作流程和方法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尸检的注意事项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尸检对临床科研工作的意义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尸检的现状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唯物主义的世界观和方法论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坚持辩证唯物主义的世界观和方法论，用对立统一的方法认识疾病，用运动、发展的观点看待疾病，具体病变具体分析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肿瘤病理诊断与临床治疗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肿瘤的异型性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肿瘤的生物学行为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肿瘤诊断的基本方法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肿瘤病理学诊断对临床治疗的指导作用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肿瘤防治和人文关怀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增强肿瘤预防意识，融合临床医学、心理学、社会学、肿瘤学理念，推广“以人为本”模式，造福患者，造福社会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80"/>
        <w:gridCol w:w="2089"/>
        <w:gridCol w:w="1701"/>
        <w:gridCol w:w="212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</w:rPr>
              <w:t>融入章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融入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思政目标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心肺疾病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慢性心瓣膜病的类型、发病机理、病理变化和临床病理联系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感染性心内膜炎的概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亚急性细菌性心内膜炎的病因、发病机理、病理变化和临床病理联系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血压病的病因和发病机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缓进型高血压病各期的病理变化和后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急进型高血压病的特点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思维；团队合作精神；医患沟通水平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学生善于对常见疾病共性病理特点的临床思维，增强团队合作精神及医患沟通水平，并应用于临床工作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心肺疾病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脉粥样硬化症及冠状动脉硬化性心脏病的病因、发病机理、病理变化和后果。冠心病的类型和病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心绞痛的发生机理和临床表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心肌梗死的发病机理、病变和后果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肺癌的病因、常见类型、形态特征、转移及合并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思维；团队合作精神；医患沟通水平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学生善于对常见疾病共性特点的临床思维，增强团队合作精神及医患沟通水平，并应用于工作和临床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内分泌系统疾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垂体疾病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丘脑下部─垂体系统障碍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垂体肿瘤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甲状腺疾病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肾上腺疾病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胰岛疾病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糖尿病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思维；团队合作精神；医患沟通水平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学生善于对常见疾病共性特点的临床思维，增强团队合作精神及医患沟通水平，并应用于工作和临床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性激素与癌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乳腺腺癌的发病机制、病变特点及临床病理联系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思维；团队合作精神；医患沟通水平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学生善于对常见疾病共性特点的临床思维，增强团队合作精神及医患沟通水平，并应用于工作和临床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</w:rPr>
              <w:t>融入章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融入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性激素与癌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乳腺癌患者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R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PR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-ca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表达及其与各项临床病理因素之间的关系 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思维；团队合作精神；医患沟通水平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学生善于对常见疾病共性病理特点的临床思维，增强团队合作精神及医患沟通水平，并应用于工作和临床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消化系统疾病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道疾病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溃疡病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阑尾炎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胰腺炎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管癌、胃癌和结肠癌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思维；团队合作精神；医患沟通水平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学生善于对常见疾病共性病理特点的临床思维，增强团队合作精神及医患沟通水平，并应用于工作和临床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淋巴造血系统疾病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恶性淋巴瘤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白血病、恶性组织细胞增生症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淋巴结非肿瘤性疾病、淋巴瘤、髓样肿瘤及组织细胞肿瘤的分类及病变特点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思维；团队合作精神；医患沟通水平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学生善于对常见疾病共性病理特点的临床思维，增强团队合作精神及医患沟通水平，并应用于工作和临床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皮肤常见肿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底细胞癌的病因、病理变化、临床病理联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黑色素瘤的病因、病理变化、临床病理联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鳞状细胞癌的病因、病理变化、临床病理联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德医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学生“敬佑生命、救死扶伤、甘于奉献、大爱无疆”的医者精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生殖系统疾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列腺疾病的病因、发病机理、病变、病理与临床的联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睾丸肿瘤的病因、发病机理、病变、病理与临床的联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文修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育引导学生始终把人民群众生命安全和身体健康放在首位，尊重患者，善于沟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80"/>
        <w:gridCol w:w="2089"/>
        <w:gridCol w:w="1701"/>
        <w:gridCol w:w="212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</w:rPr>
              <w:t>融入章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融入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思政目标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泌尿系统疾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弥漫性肾小球肾炎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肾盂肾炎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肾癌和膀胱癌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思维；团队合作精神；医患沟通水平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学生善于对常见疾病共性特点的临床思维，增强团队合作精神及医患沟通水平，并应用于工作和临床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经系统疾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zheimer</w:t>
            </w:r>
            <w:r>
              <w:rPr>
                <w:rFonts w:ascii="宋体;SimSun" w:hAnsi="宋体;SimSun" w:cs="宋体;SimSun"/>
                <w:szCs w:val="21"/>
              </w:rPr>
              <w:t>病、帕金森病的病因、发病机理、病理变化和临床病理联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素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升学生依法应对重大突发公共卫生事件能力</w:t>
            </w:r>
          </w:p>
        </w:tc>
      </w:tr>
    </w:tbl>
    <w:p>
      <w:pPr>
        <w:pStyle w:val="Normal"/>
        <w:spacing w:lineRule="auto" w:line="360"/>
        <w:ind w:firstLine="211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</w:rPr>
        <w:t>教学方法的核心理念是以临床典型病例为基础、以问题为先导进行启发式教学，把能力的培养作为重点，指导学生理论与实践的早期结合，促进课堂知识的吸收，有效提高教学质量。教师介绍病例，引导启发学生思考。学生针对病例及问题，发表自己的观点看法，阐述问题，展开辩论。教师对病例和问题进行全面分析，总结本次讨论的相关问题涉及的基础知识等，进一步教师根据专长以及本次教学主题扩展临床与病理知识，分析根据病例应该学习的知识点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rPr/>
      </w:pPr>
      <w:r>
        <w:rPr>
          <w:bCs/>
        </w:rPr>
        <w:t>1</w:t>
      </w:r>
      <w:r>
        <w:rPr>
          <w:bCs/>
        </w:rPr>
        <w:t xml:space="preserve">. </w:t>
      </w:r>
      <w:r>
        <w:rPr>
          <w:bCs/>
        </w:rPr>
        <w:t>病理学</w:t>
      </w:r>
      <w:r>
        <w:rPr>
          <w:bCs/>
        </w:rPr>
        <w:t xml:space="preserve">, </w:t>
      </w:r>
      <w:r>
        <w:rPr>
          <w:bCs/>
        </w:rPr>
        <w:t>孙保存</w:t>
      </w:r>
      <w:r>
        <w:rPr>
          <w:bCs/>
        </w:rPr>
        <w:t xml:space="preserve">, </w:t>
      </w:r>
      <w:r>
        <w:rPr>
          <w:bCs/>
        </w:rPr>
        <w:t>北京大学医学出版</w:t>
      </w:r>
      <w:r>
        <w:rPr>
          <w:bCs/>
        </w:rPr>
        <w:t>, 2019</w:t>
      </w:r>
      <w:r>
        <w:rPr>
          <w:bCs/>
        </w:rPr>
        <w:t>年</w:t>
      </w:r>
    </w:p>
    <w:p>
      <w:pPr>
        <w:pStyle w:val="Normal"/>
        <w:spacing w:lineRule="auto" w:line="360"/>
        <w:rPr/>
      </w:pPr>
      <w:r>
        <w:rPr>
          <w:bCs/>
        </w:rPr>
        <w:t>2</w:t>
      </w:r>
      <w:r>
        <w:rPr>
          <w:bCs/>
        </w:rPr>
        <w:t xml:space="preserve">. </w:t>
      </w:r>
      <w:r>
        <w:rPr>
          <w:bCs/>
        </w:rPr>
        <w:t>病理学实验</w:t>
      </w:r>
      <w:r>
        <w:rPr>
          <w:bCs/>
        </w:rPr>
        <w:t xml:space="preserve">, </w:t>
      </w:r>
      <w:r>
        <w:rPr>
          <w:bCs/>
        </w:rPr>
        <w:t>孙保存</w:t>
      </w:r>
      <w:r>
        <w:rPr>
          <w:bCs/>
        </w:rPr>
        <w:t xml:space="preserve">, </w:t>
      </w:r>
      <w:r>
        <w:rPr>
          <w:bCs/>
        </w:rPr>
        <w:t>人民卫生出版社</w:t>
      </w:r>
      <w:r>
        <w:rPr>
          <w:bCs/>
        </w:rPr>
        <w:t>, 2007</w:t>
      </w:r>
      <w:r>
        <w:rPr>
          <w:bCs/>
        </w:rPr>
        <w:t>年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3. ROBBINS AND COTRAN PATHOLOGIC BASIS OF DISEASE, Vinay Kumar, Abul K. Abbas, Jon C. Aster, Elsevier, </w:t>
      </w:r>
      <w:r>
        <w:rPr>
          <w:bCs/>
        </w:rPr>
        <w:t>2015</w:t>
      </w:r>
      <w:r>
        <w:rPr>
          <w:bCs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288"/>
        <w:ind w:firstLine="435"/>
        <w:rPr/>
      </w:pPr>
      <w:r>
        <w:rPr/>
        <w:t>课程已在网络教学平台建设线上数字资源，并加强管理，对学生进行学习指导。</w:t>
      </w:r>
    </w:p>
    <w:p>
      <w:pPr>
        <w:pStyle w:val="Normal"/>
        <w:spacing w:lineRule="auto" w:line="288"/>
        <w:ind w:firstLine="435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360"/>
        <w:ind w:firstLine="420"/>
        <w:rPr/>
      </w:pPr>
      <w:r>
        <w:rPr/>
        <w:t>笔试考试（</w:t>
      </w:r>
      <w:r>
        <w:rPr/>
        <w:t>1</w:t>
      </w:r>
      <w:r>
        <w:rPr/>
        <w:t>00%</w:t>
      </w:r>
      <w:r>
        <w:rPr/>
        <w:t>）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288"/>
        <w:rPr/>
      </w:pPr>
      <w:r>
        <w:rPr>
          <w:b/>
        </w:rPr>
        <w:t>附表：教学计划表</w:t>
      </w:r>
      <w:r>
        <w:rPr/>
        <w:t>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自主学习学时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总论、病理学的医学地位、作用、进展及学习方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活体组织检查在临床中的应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尸检与临床医学的关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肿瘤病理诊断与临床治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心肺疾病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心肺疾病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内分泌系统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性激素与癌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性激素与癌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消化系统疾病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消化系统疾病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淋巴造血系统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皮肤常见肿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生殖系统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泌尿系统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神经系统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kern w:val="0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宋体;SimSun"/>
      <w:sz w:val="24"/>
    </w:rPr>
  </w:style>
  <w:style w:type="character" w:styleId="WW8Num32z0">
    <w:name w:val="WW8Num32z0"/>
    <w:qFormat/>
    <w:rPr>
      <w:rFonts w:cs="黑体;SimHe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xinchao ban</cp:lastModifiedBy>
  <cp:lastPrinted>2013-10-08T11:34:00Z</cp:lastPrinted>
  <dcterms:modified xsi:type="dcterms:W3CDTF">2024-03-19T02:43:00Z</dcterms:modified>
  <cp:revision>152</cp:revision>
  <dc:subject/>
  <dc:title>关于修订教学大纲、见、实习大纲文字格式要求</dc:title>
</cp:coreProperties>
</file>