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《早期接触专业》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ab/>
      </w:r>
      <w:r>
        <w:rPr>
          <w:b/>
          <w:color w:val="0D0D0D"/>
          <w:szCs w:val="21"/>
        </w:rPr>
        <w:t>1907007001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早期接触专业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530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0D0D0D"/>
          <w:szCs w:val="21"/>
        </w:rPr>
        <w:t>Early contact with professional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学技术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学办公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8</w:t>
      </w:r>
      <w:r>
        <w:rPr>
          <w:b/>
        </w:rPr>
        <w:t>；实验或实践学时：</w:t>
      </w:r>
      <w:r>
        <w:rPr>
          <w:b/>
        </w:rPr>
        <w:t>1</w:t>
      </w:r>
      <w:r>
        <w:rPr>
          <w:b/>
        </w:rPr>
        <w:t>8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医学检验技术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>
          <w:bCs/>
        </w:rPr>
      </w:pPr>
      <w:r>
        <w:rPr>
          <w:color w:val="0D0D0D"/>
          <w:szCs w:val="21"/>
        </w:rPr>
        <w:t>课程主要内容包括</w:t>
      </w:r>
      <w:r>
        <w:rPr>
          <w:bCs/>
        </w:rPr>
        <w:t>医学检验临床相关知识、前沿发展、科研能力的培养、检验科医生必须必备的能力、体外诊断公司（</w:t>
      </w:r>
      <w:r>
        <w:rPr>
          <w:bCs/>
        </w:rPr>
        <w:t>IVD</w:t>
      </w:r>
      <w:r>
        <w:rPr>
          <w:bCs/>
        </w:rPr>
        <w:t>）、第三方实验室从业人员必备的能力、就业前景的分析等内容，安排学生去医院检验科、企业或实验室观摩等实践活动，使得学生早期直观的了解医学检验技术专业，激发热爱专业热情，加深和巩固基础知识的理解，熟悉专业和职业特点，增强职业认同感和责任感，带目的性进行日后的学习和个人培养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</w:rPr>
        <w:t xml:space="preserve">1. </w:t>
      </w:r>
      <w:r>
        <w:rPr>
          <w:b/>
        </w:rPr>
        <w:t>知识目标：</w:t>
      </w:r>
      <w:r>
        <w:rPr>
          <w:color w:val="0D0D0D"/>
        </w:rPr>
        <w:t>让学生早期接触专业、接触临床、接触行业，使学生早期对所学习的专业和将要从事的职业有一定的了解和认识，培养学习兴趣和主动获取知识的能力，加深和巩固基础知识的理解，熟悉专业和职业特点。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</w:rPr>
        <w:t xml:space="preserve">    </w:t>
      </w:r>
      <w:r>
        <w:rPr>
          <w:b/>
        </w:rPr>
        <w:t xml:space="preserve">2. </w:t>
      </w:r>
      <w:r>
        <w:rPr>
          <w:b/>
        </w:rPr>
        <w:t>技能目标：</w:t>
      </w:r>
      <w:r>
        <w:rPr/>
        <w:t>了解检验科、</w:t>
      </w:r>
      <w:r>
        <w:rPr/>
        <w:t>IVD</w:t>
      </w:r>
      <w:r>
        <w:rPr/>
        <w:t>企业的工作流程、信息化、自动化程度；了解检验人员的基本素质和能力要求及注意事项，加强基础知识与临床的早期融合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79"/>
        <w:gridCol w:w="2275"/>
        <w:gridCol w:w="2545"/>
        <w:gridCol w:w="2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第一章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检验专业的多面性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用发展的眼光看待事物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医学检验的发展过程，从而能够更好地理解检验专业的内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第三章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检验专业的就业前景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人文关怀精神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培养学生树立医者仁心的高尚医德，立志成为一名有温度的医务工作者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第四章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临床检验科医务人员的基本素质和能力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rFonts w:eastAsia="Times New Roman"/>
                <w:color w:val="0D0D0D"/>
                <w:szCs w:val="21"/>
              </w:rPr>
              <w:t xml:space="preserve"> </w:t>
            </w:r>
            <w:r>
              <w:rPr>
                <w:color w:val="0D0D0D"/>
                <w:szCs w:val="21"/>
              </w:rPr>
              <w:t>职业认同感和责任感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rFonts w:ascii="Arial" w:hAnsi="Arial" w:cs="Arial"/>
                <w:color w:val="0D0D0D"/>
                <w:szCs w:val="21"/>
                <w:shd w:fill="FFFFFF" w:val="clear"/>
              </w:rPr>
              <w:t>让学生认识到自己的工作职责，加强学生岗位胜任力的培养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教学方法：理论课以讲授法（讲座形式）为主，实践课是以临床讲解演示法为主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自主学习方法与考核：</w:t>
      </w:r>
      <w:r>
        <w:rPr>
          <w:color w:val="0D0D0D"/>
        </w:rPr>
        <w:t>通过前期理论课的讲授，使学生对本专业有一个深层次的了解和熟悉，自主选取感兴趣的方向进行调研并写成报告，课后教师根据评价标准对每个人完成的报告进行评价。实践课进行医院、实验室实践活动后，提交心得体会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无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无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  <w:r>
        <w:rPr>
          <w:bCs/>
        </w:rPr>
        <w:t>调研论文，观摩实践学习心得，各占</w:t>
      </w:r>
      <w:r>
        <w:rPr>
          <w:bCs/>
        </w:rPr>
        <w:t>50%</w:t>
      </w:r>
      <w:r>
        <w:rPr>
          <w:bCs/>
        </w:rPr>
        <w:t>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33" w:charSpace="4294966680"/>
        </w:sect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检验专业的多面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讲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检验专业的就业前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讲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本科生科研能力的培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讲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临床检验科医生的基本素质和能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讲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IVD</w:t>
            </w:r>
            <w:r>
              <w:rPr>
                <w:bCs/>
              </w:rPr>
              <w:t>、第三方企业人员的基本素质和能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讲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医院检验科观摩、实验室观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Cs/>
              </w:rPr>
              <w:t>实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1:36:00Z</dcterms:created>
  <dc:creator>王秋生</dc:creator>
  <dc:description/>
  <cp:keywords/>
  <dc:language>en-US</dc:language>
  <cp:lastModifiedBy>申艳娜</cp:lastModifiedBy>
  <cp:lastPrinted>2013-10-08T11:34:00Z</cp:lastPrinted>
  <dcterms:modified xsi:type="dcterms:W3CDTF">2024-05-11T07:21:00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