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10" w:leader="none"/>
        </w:tabs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>《肿瘤标志物检验检测技术前沿》</w:t>
      </w:r>
      <w:r>
        <w:rPr>
          <w:rFonts w:cs="宋体;SimSun" w:ascii="宋体;SimSun" w:hAnsi="宋体;SimSun"/>
          <w:b/>
          <w:sz w:val="28"/>
          <w:u w:val="single"/>
        </w:rPr>
        <w:tab/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/>
        <w:t>X2307008001</w:t>
      </w:r>
      <w:r>
        <w:rPr>
          <w:bCs/>
          <w:szCs w:val="21"/>
        </w:rPr>
        <w:t xml:space="preserve"> </w:t>
      </w:r>
      <w:r>
        <w:rPr>
          <w:b/>
          <w:szCs w:val="21"/>
        </w:rPr>
        <w:t xml:space="preserve">   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/>
        <w:t>肿瘤标志物检验检测技术前沿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b/>
          <w:b/>
        </w:rPr>
      </w:pPr>
      <w:r>
        <w:rPr>
          <w:b/>
          <w:szCs w:val="21"/>
        </w:rPr>
        <w:t>英文：</w:t>
      </w:r>
      <w:r>
        <w:rPr/>
        <w:t>Frontier of tumor marker detection technology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/>
        <w:t>医学技术学院</w:t>
      </w:r>
      <w:r>
        <w:rPr>
          <w:rFonts w:eastAsia="Times New Roman"/>
        </w:rPr>
        <w:t xml:space="preserve"> </w:t>
      </w:r>
      <w:r>
        <w:rPr/>
        <w:t>临床微生物检验教研室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16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6</w:t>
      </w:r>
      <w:r>
        <w:rPr>
          <w:b/>
          <w:szCs w:val="21"/>
        </w:rPr>
        <w:t>；实验或实践学时：</w:t>
      </w:r>
      <w:r>
        <w:rPr>
          <w:b/>
          <w:szCs w:val="21"/>
        </w:rPr>
        <w:t>0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>
          <w:b/>
          <w:bCs/>
        </w:rPr>
        <w:t>医学各专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ascii="宋体;SimSun" w:hAnsi="宋体;SimSun" w:cs="宋体;SimSun"/>
        </w:rPr>
        <w:t>《肿瘤标志物检验检测前沿》是针对医学各专业（如临床医学、基础医学、医学检验、医学影像等）本科生及研究生开设的选修课。肿瘤是全球发病率与死亡率最高的疾病，占据医学教育及研究领域中极为重要的位置。随着分子医学的发展和对肿瘤诊疗的迫切需求，肿瘤领域精准医学得到了极大推动，为临床实践的进展提供了有力支持。肿瘤标志物领域已经发展成为融合基础研究、临床应用和产业发展的交叉学科。本课程强调基础与临床的结合，特别关注肿瘤检验检测领域的最新前沿进展，旨在为相关专业学生打下扎实的基础，为其未来学习相关课程和从事基础和临床工作奠定必要的基础。本课程系统地介绍肿瘤标志物筛选、肿瘤标志物的前沿检测技术，以及不同来源（血液、体液、组织）的肿瘤标志物，包括病原微生物和小分子代谢肿瘤标志物，液体活检（循环肿瘤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>、循环肿瘤细胞、外泌体）肿瘤标志物，以及肿瘤免疫治疗标志物等相关内容。课程</w:t>
      </w:r>
      <w:r>
        <w:rPr>
          <w:rFonts w:ascii="宋体;SimSun" w:hAnsi="宋体;SimSun" w:cs="宋体;SimSun"/>
        </w:rPr>
        <w:t>包括</w:t>
      </w:r>
      <w:r>
        <w:rPr>
          <w:rFonts w:ascii="宋体;SimSun" w:hAnsi="宋体;SimSun" w:cs="宋体;SimSun"/>
        </w:rPr>
        <w:t>八</w:t>
      </w:r>
      <w:r>
        <w:rPr>
          <w:rFonts w:ascii="宋体;SimSun" w:hAnsi="宋体;SimSun" w:cs="宋体;SimSun"/>
        </w:rPr>
        <w:t>章，即：</w:t>
      </w:r>
      <w:r>
        <w:rPr>
          <w:rFonts w:ascii="宋体;SimSun" w:hAnsi="宋体;SimSun" w:cs="宋体;SimSun"/>
        </w:rPr>
        <w:t>第一章 肿瘤标志物分类及筛选；第二章 肿瘤标志物检测技术；第三章 常见血液来源肿瘤标志物；第四章 常见组织来源肿瘤诊断标志物；第五章其他体液及排泄物肿瘤标志物、病原微生物相关肿瘤标志物；第六章 肿瘤小分子代谢标志物、表观遗传肿瘤标志物；第七章 液体活检标志物—循环肿瘤</w:t>
      </w:r>
      <w:r>
        <w:rPr>
          <w:rFonts w:cs="宋体;SimSun" w:ascii="宋体;SimSun" w:hAnsi="宋体;SimSun"/>
        </w:rPr>
        <w:t>DNA/</w:t>
      </w:r>
      <w:r>
        <w:rPr>
          <w:rFonts w:ascii="宋体;SimSun" w:hAnsi="宋体;SimSun" w:cs="宋体;SimSun"/>
        </w:rPr>
        <w:t>细胞；第八章 液体活检标志物—外泌体、肿瘤免疫治疗标志物。这些章节全面涵盖了肿瘤标志物领域的关键内容，旨在帮助学生全面理解肿瘤标志物的筛选和检测方法，以及最新的研究进展和临床应用。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理解肿瘤标志物的筛选和检测方法，包括不同来源的标志物及其应用领域。掌握肿瘤标志物检测技术的原理和操作方法。熟悉最新的肿瘤标志物研究进展和临床应用，包括液体活检和免疫治疗标志物。了解肿瘤标志物在基础研究和临床实践中的重要性和应用价值。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/>
      </w:pP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培养学生逻辑思维能力，能够分析和解决与肿瘤标志物相关的问题；提升信息获取能力，能够独立查找和评估有关肿瘤标志物的最新研究资料；发展科学创新能力，能够提出并设计相关肿瘤标志物研究课题，并进行初步实施；掌握实验技能和数据处理能力，能够进行肿瘤标志物检测相关实验，并准确分析和解释实验结果；培养团队合作能力，能够与他人合作开展肿瘤标志物研究项目，共同达成研究目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b/>
          <w:b/>
          <w:szCs w:val="21"/>
        </w:rPr>
      </w:pPr>
      <w:r>
        <w:rPr>
          <w:b/>
          <w:szCs w:val="21"/>
        </w:rPr>
        <w:t>思政目标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94"/>
        <w:gridCol w:w="1681"/>
        <w:gridCol w:w="2128"/>
        <w:gridCol w:w="298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肿瘤标志物分类及筛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肿瘤标志物的产品开发</w:t>
            </w:r>
          </w:p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肿瘤标志物的产品开发</w:t>
            </w:r>
          </w:p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引导学生关注医学科技的发展前沿，了解科技创新对社会发展的重要作用。</w:t>
            </w:r>
          </w:p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具备良好的科研素养和创新精神，能够独立开展科学研究并解决实际问题；</w:t>
            </w:r>
            <w:r>
              <w:rPr>
                <w:color w:val="0D0D0D"/>
                <w:szCs w:val="21"/>
              </w:rPr>
              <w:t>具备严谨的科学态度和团队合作能力，能够在医学领域中做出积极贡献并推动学科发展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/>
              <w:t>肿瘤标志物检测技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电镜技术、人工智能在肿瘤标志物中的应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强调科学技术的应用前沿和创新，引导学生关注科技发展对医学研究的推动作用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具备团队合作精神和跨学科交流能力，能够与不同领域的专家共同探讨肿瘤标志物研究中的挑战和机遇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常见血液来源肿瘤标志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不同组织器官肿瘤常用标志物临床应用评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引导学生关注医疗资源的合理利用和医疗服务的公平性，培养学生的社会责任感和使命感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0" w:hanging="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具备对不同组织器官肿瘤常用标志物的理解和评价能力，能够根据临床情况合理选择标志物进行诊断和治疗</w:t>
            </w:r>
            <w:r>
              <w:rPr>
                <w:color w:val="0D0D0D"/>
                <w:szCs w:val="21"/>
              </w:rPr>
              <w:t>；</w:t>
            </w:r>
            <w:r>
              <w:rPr>
                <w:color w:val="0D0D0D"/>
                <w:szCs w:val="21"/>
              </w:rPr>
              <w:t>具备良好的医德医风和职业操守，能够践行医学伦理，关注患者权益，为社会健康事业贡献力量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常见组织来源肿瘤诊断标志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组织来源肿瘤用于判断肿瘤耐药的标志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强调临床实践中的患者权益和病人安全，引导学生注重医疗质量和患者关怀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具备对组织来源肿瘤预后、耐药性和治疗指导标志物的深入理解和评价能力，能够根据患者情况制定个性化治疗方案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其他体液及排泄物肿瘤标志物、病原微生物相关肿瘤标志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基于粪便微生物标志物的结直肠癌早筛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2021</w:t>
            </w:r>
            <w:r>
              <w:rPr/>
              <w:t>年我国学者实现了基于粪便微生物标志物的结直肠癌（</w:t>
            </w:r>
            <w:r>
              <w:rPr/>
              <w:t>CRC</w:t>
            </w:r>
            <w:r>
              <w:rPr/>
              <w:t>）真正早筛，即结肠腺瘤（</w:t>
            </w:r>
            <w:r>
              <w:rPr/>
              <w:t>CRA</w:t>
            </w:r>
            <w:r>
              <w:rPr/>
              <w:t>）阶段的筛查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我国学者在科研领域的不断深耕，为解决实际临床问题，减轻患者痛苦，助力肿瘤防治事业高质量发展，实现健康中国的目标奋斗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肿瘤小分子代谢标志物、表观遗传肿瘤标志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导向定位测序（</w:t>
            </w:r>
            <w:r>
              <w:rPr/>
              <w:t>GPS</w:t>
            </w:r>
            <w:r>
              <w:rPr/>
              <w:t>）及分析软件应用于肿瘤甲基化筛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我国学者花费</w:t>
            </w:r>
            <w:r>
              <w:rPr/>
              <w:t>9</w:t>
            </w:r>
            <w:r>
              <w:rPr/>
              <w:t>年时间研发</w:t>
            </w:r>
            <w:r>
              <w:rPr/>
              <w:t>GPS</w:t>
            </w:r>
            <w:r>
              <w:rPr/>
              <w:t>定位测序技术应用于肿瘤基因即表观遗传信息检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Arial" w:hAnsi="Arial" w:cs="Arial"/>
                <w:color w:val="191919"/>
                <w:shd w:fill="FFFFFF" w:val="clear"/>
              </w:rPr>
              <w:t>为推进肿瘤早筛与精准检测的机制建设，助力健康中国</w:t>
            </w:r>
            <w:r>
              <w:rPr>
                <w:rFonts w:cs="Arial" w:ascii="Arial" w:hAnsi="Arial"/>
                <w:color w:val="191919"/>
                <w:shd w:fill="FFFFFF" w:val="clear"/>
              </w:rPr>
              <w:t>2030</w:t>
            </w:r>
            <w:r>
              <w:rPr>
                <w:rFonts w:ascii="Arial" w:hAnsi="Arial" w:cs="Arial"/>
                <w:color w:val="191919"/>
                <w:shd w:fill="FFFFFF" w:val="clear"/>
              </w:rPr>
              <w:t>癌症防治目标实现</w:t>
            </w:r>
            <w:r>
              <w:rPr>
                <w:rFonts w:ascii="Arial" w:hAnsi="Arial" w:cs="Arial"/>
                <w:color w:val="191919"/>
                <w:shd w:fill="FFFFFF" w:val="clear"/>
              </w:rPr>
              <w:t>，根据国情研发产品，降低检测成本，普及肿瘤早筛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液体活检标志物</w:t>
            </w:r>
            <w:r>
              <w:rPr/>
              <w:t>—</w:t>
            </w:r>
            <w:r>
              <w:rPr/>
              <w:t>循环肿瘤</w:t>
            </w:r>
            <w:r>
              <w:rPr/>
              <w:t>DNA</w:t>
            </w:r>
            <w:r>
              <w:rPr/>
              <w:t>/</w:t>
            </w:r>
            <w:r>
              <w:rPr/>
              <w:t>细胞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无创筛查胎儿唐氏综合征等发育疾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1999</w:t>
            </w:r>
            <w:r>
              <w:rPr/>
              <w:t>年，我国学者运用</w:t>
            </w:r>
            <w:r>
              <w:rPr/>
              <w:t>PCR</w:t>
            </w:r>
            <w:r>
              <w:rPr/>
              <w:t>法扩增孕妇外周血浆中的</w:t>
            </w:r>
            <w:r>
              <w:rPr/>
              <w:t>Y</w:t>
            </w:r>
            <w:r>
              <w:rPr/>
              <w:t>染色体特异片段，证明孕妇血浆存在胎儿游离</w:t>
            </w:r>
            <w:r>
              <w:rPr/>
              <w:t>DNA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FF"/>
              </w:rPr>
            </w:pPr>
            <w:r>
              <w:rPr/>
              <w:t>从产前诊断到肿瘤筛查，辅助指导临床医生选择治疗方案。基因检测规范化是提高精准诊疗水平的核心前提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液体活检标志物</w:t>
            </w:r>
            <w:r>
              <w:rPr/>
              <w:t>—</w:t>
            </w:r>
            <w:r>
              <w:rPr/>
              <w:t>外泌体、肿瘤免疫治疗标志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筛查技术的发展是检验技术的进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通过产学研结合，可以让民众享用到无创、简便、高效的结直肠癌筛查产品，实现居家检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居家检测是检验医学未来发展的重点，具有非常广阔的市场空间，也能够满足老百姓自我健康监测管理的需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教学方法：理论课以讲授法为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邢金良</w:t>
      </w:r>
      <w:r>
        <w:rPr/>
        <w:t xml:space="preserve">, </w:t>
      </w:r>
      <w:r>
        <w:rPr/>
        <w:t>解晓冬</w:t>
      </w:r>
      <w:r>
        <w:rPr/>
        <w:t xml:space="preserve">. </w:t>
      </w:r>
      <w:r>
        <w:rPr/>
        <w:t>肿瘤标志物</w:t>
      </w:r>
      <w:r>
        <w:rPr/>
        <w:t>[M]</w:t>
      </w:r>
      <w:r>
        <w:rPr/>
        <w:t>．北京：人民卫生出版社</w:t>
      </w:r>
      <w:r>
        <w:rPr/>
        <w:t>. 202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rPr>
          <w:b/>
          <w:b/>
        </w:rPr>
      </w:pPr>
      <w:r>
        <w:rPr>
          <w:b/>
        </w:rPr>
        <w:t>其他参考资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/>
      </w:pPr>
      <w:r>
        <w:rPr/>
        <w:t>詹启敏</w:t>
      </w:r>
      <w:r>
        <w:rPr/>
        <w:t xml:space="preserve">, </w:t>
      </w:r>
      <w:r>
        <w:rPr/>
        <w:t>钦伦秀</w:t>
      </w:r>
      <w:r>
        <w:rPr/>
        <w:t xml:space="preserve">. </w:t>
      </w:r>
      <w:r>
        <w:rPr/>
        <w:t>精准肿瘤学</w:t>
      </w:r>
      <w:r>
        <w:rPr/>
        <w:t xml:space="preserve">[M]. </w:t>
      </w:r>
      <w:r>
        <w:rPr/>
        <w:t>北京：科学出版社</w:t>
      </w:r>
      <w:r>
        <w:rPr/>
        <w:t>. 202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/>
      </w:pPr>
      <w:r>
        <w:rPr/>
        <w:t>王居祥</w:t>
      </w:r>
      <w:r>
        <w:rPr/>
        <w:t xml:space="preserve">, </w:t>
      </w:r>
      <w:r>
        <w:rPr/>
        <w:t>胡跃清</w:t>
      </w:r>
      <w:r>
        <w:rPr/>
        <w:t xml:space="preserve">, </w:t>
      </w:r>
      <w:r>
        <w:rPr/>
        <w:t>邹玺</w:t>
      </w:r>
      <w:r>
        <w:rPr/>
        <w:t xml:space="preserve">. </w:t>
      </w:r>
      <w:r>
        <w:rPr/>
        <w:t>常用肿瘤标志物临床手册</w:t>
      </w:r>
      <w:r>
        <w:rPr/>
        <w:t xml:space="preserve">[M]. </w:t>
      </w:r>
      <w:r>
        <w:rPr/>
        <w:t>南京：东南大学出版社</w:t>
      </w:r>
      <w:r>
        <w:rPr/>
        <w:t>. 2016</w:t>
      </w:r>
    </w:p>
    <w:p>
      <w:pPr>
        <w:pStyle w:val="Normal"/>
        <w:spacing w:lineRule="auto" w:line="360"/>
        <w:ind w:firstLine="420"/>
        <w:jc w:val="left"/>
        <w:rPr>
          <w:b/>
          <w:b/>
        </w:rPr>
      </w:pPr>
      <w:r>
        <w:rPr/>
        <w:t xml:space="preserve">3. </w:t>
      </w:r>
      <w:r>
        <w:rPr/>
        <w:t>罗迪贤</w:t>
      </w:r>
      <w:r>
        <w:rPr/>
        <w:t xml:space="preserve">, </w:t>
      </w:r>
      <w:r>
        <w:rPr/>
        <w:t>颜宏利</w:t>
      </w:r>
      <w:r>
        <w:rPr/>
        <w:t>.</w:t>
      </w:r>
      <w:r>
        <w:rPr/>
        <w:t xml:space="preserve"> </w:t>
      </w:r>
      <w:r>
        <w:rPr/>
        <w:t>肿瘤临床检验诊断学</w:t>
      </w:r>
      <w:r>
        <w:rPr/>
        <w:t>[M].</w:t>
      </w:r>
      <w:r>
        <w:rPr/>
        <w:t xml:space="preserve"> </w:t>
      </w:r>
      <w:r>
        <w:rPr/>
        <w:t>北京：科学技术文献出版社</w:t>
      </w:r>
      <w:r>
        <w:rPr/>
        <w:t>.</w:t>
      </w:r>
      <w:r>
        <w:rPr/>
        <w:t xml:space="preserve"> 2021</w:t>
      </w:r>
      <w:r>
        <w:rPr/>
        <w:t xml:space="preserve"> 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>
          <w:rFonts w:ascii="宋体;SimSun" w:hAnsi="宋体;SimSun" w:cs="宋体;SimSun"/>
        </w:rPr>
        <w:t>本课程考核由平时成绩（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）与期末考试成绩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组成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/>
      </w:pPr>
      <w:r>
        <w:rPr>
          <w:rFonts w:ascii="宋体;SimSun" w:hAnsi="宋体;SimSun" w:cs="宋体;SimSun"/>
        </w:rPr>
        <w:t>平时成绩为随堂</w:t>
      </w:r>
      <w:r>
        <w:rPr>
          <w:color w:val="0D0D0D"/>
        </w:rPr>
        <w:t>进行</w:t>
      </w:r>
      <w:r>
        <w:rPr>
          <w:color w:val="0D0D0D"/>
        </w:rPr>
        <w:t>2</w:t>
      </w:r>
      <w:r>
        <w:rPr>
          <w:color w:val="0D0D0D"/>
        </w:rPr>
        <w:t>次课堂测验，每次</w:t>
      </w:r>
      <w:r>
        <w:rPr>
          <w:color w:val="0D0D0D"/>
        </w:rPr>
        <w:t>20</w:t>
      </w:r>
      <w:r>
        <w:rPr>
          <w:color w:val="0D0D0D"/>
        </w:rPr>
        <w:t>分，共计</w:t>
      </w:r>
      <w:r>
        <w:rPr>
          <w:color w:val="0D0D0D"/>
        </w:rPr>
        <w:t>4</w:t>
      </w:r>
      <w:r>
        <w:rPr/>
        <w:t>0</w:t>
      </w:r>
      <w:r>
        <w:rPr/>
        <w:t>分</w:t>
      </w:r>
      <w:r>
        <w:rPr>
          <w:color w:val="0D0D0D"/>
        </w:rPr>
        <w:t>。</w:t>
      </w:r>
    </w:p>
    <w:p>
      <w:pPr>
        <w:sectPr>
          <w:headerReference w:type="default" r:id="rId2"/>
          <w:type w:val="nextPage"/>
          <w:pgSz w:w="11906" w:h="16838"/>
          <w:pgMar w:left="1800" w:right="128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4"/>
        </w:numPr>
        <w:spacing w:lineRule="auto" w:line="360"/>
        <w:ind w:left="0" w:firstLine="420"/>
        <w:rPr>
          <w:color w:val="0D0D0D"/>
        </w:rPr>
      </w:pPr>
      <w:r>
        <w:rPr>
          <w:color w:val="0D0D0D"/>
        </w:rPr>
        <w:t>期末考试：开卷机考（单项选择题、名词解释、中英互译、问答题）。</w:t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/>
      </w:pPr>
      <w:r>
        <w:rPr/>
        <w:t>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674"/>
        <w:gridCol w:w="2389"/>
        <w:gridCol w:w="2089"/>
        <w:gridCol w:w="2216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肿瘤标志物分类及筛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/>
              <w:t>肿瘤标志物检测技术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/>
              <w:t>常见血液来源肿瘤标志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常见组织来源肿瘤诊断标志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其他体液及排泄物肿瘤标志物、病原微生物相关肿瘤标志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/>
              <w:t>肿瘤小分子代谢标志物、表观遗传肿瘤标志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液体活检标志物</w:t>
            </w:r>
            <w:r>
              <w:rPr/>
              <w:t>—</w:t>
            </w:r>
            <w:r>
              <w:rPr/>
              <w:t>循环肿瘤</w:t>
            </w:r>
            <w:r>
              <w:rPr/>
              <w:t>DNA</w:t>
            </w:r>
            <w:r>
              <w:rPr/>
              <w:t>/</w:t>
            </w:r>
            <w:r>
              <w:rPr/>
              <w:t>细胞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液体活检标志物</w:t>
            </w:r>
            <w:r>
              <w:rPr/>
              <w:t>—</w:t>
            </w:r>
            <w:r>
              <w:rPr/>
              <w:t>外泌体、肿瘤免疫治疗标志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bCs/>
          <w:color w:val="0D0D0D"/>
        </w:rPr>
      </w:pPr>
      <w:r>
        <w:rPr>
          <w:rFonts w:cs="宋体;SimSun" w:ascii="宋体;SimSun" w:hAnsi="宋体;SimSun"/>
          <w:b/>
          <w:bCs/>
          <w:color w:val="0D0D0D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ind w:firstLine="412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ind w:firstLine="412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55:00Z</dcterms:created>
  <dc:creator>ZC User</dc:creator>
  <dc:description/>
  <cp:keywords/>
  <dc:language>en-US</dc:language>
  <cp:lastModifiedBy>申艳娜</cp:lastModifiedBy>
  <dcterms:modified xsi:type="dcterms:W3CDTF">2024-03-29T04:34:00Z</dcterms:modified>
  <cp:revision>4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D0A33DBCB48B0B6D378324CFE3E6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