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天津医科大学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年度医院管理创新研究项目立项指南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u w:val="none"/>
        </w:rPr>
        <w:t>为全面贯彻党的二十大精神，</w:t>
      </w:r>
      <w:r>
        <w:rPr>
          <w:rFonts w:ascii="仿宋_GB2312" w:hAnsi="仿宋_GB2312" w:cs="仿宋_GB2312" w:eastAsia="仿宋_GB2312"/>
          <w:sz w:val="32"/>
          <w:szCs w:val="32"/>
        </w:rPr>
        <w:t>牢牢把握新时代新征程习近平总书记对天津工作的部署要求，在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卫生健康</w:t>
      </w:r>
      <w:r>
        <w:rPr>
          <w:rFonts w:ascii="仿宋_GB2312" w:hAnsi="仿宋_GB2312" w:cs="仿宋_GB2312" w:eastAsia="仿宋_GB2312"/>
          <w:sz w:val="32"/>
          <w:szCs w:val="32"/>
        </w:rPr>
        <w:t>新质生产力上善作善成，不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优化</w:t>
      </w:r>
      <w:r>
        <w:rPr>
          <w:rFonts w:ascii="仿宋_GB2312" w:hAnsi="仿宋_GB2312" w:cs="仿宋_GB2312" w:eastAsia="仿宋_GB2312"/>
          <w:sz w:val="32"/>
          <w:szCs w:val="32"/>
        </w:rPr>
        <w:t>我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属</w:t>
      </w:r>
      <w:r>
        <w:rPr>
          <w:rFonts w:ascii="仿宋_GB2312" w:hAnsi="仿宋_GB2312" w:cs="仿宋_GB2312" w:eastAsia="仿宋_GB2312"/>
          <w:sz w:val="32"/>
          <w:szCs w:val="32"/>
        </w:rPr>
        <w:t>医院管理水平和医疗服务能力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选题申报工作</w:t>
      </w:r>
      <w:r>
        <w:rPr>
          <w:rFonts w:ascii="仿宋_GB2312" w:hAnsi="仿宋_GB2312" w:cs="仿宋_GB2312" w:eastAsia="仿宋_GB2312"/>
          <w:sz w:val="32"/>
          <w:szCs w:val="32"/>
        </w:rPr>
        <w:t>立足于现代医院管理的问题与路径、改革与发展、创新与管理、理论与实践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人民健康</w:t>
      </w:r>
      <w:r>
        <w:rPr>
          <w:rFonts w:ascii="仿宋_GB2312" w:hAnsi="仿宋_GB2312" w:cs="仿宋_GB2312" w:eastAsia="仿宋_GB2312"/>
          <w:sz w:val="32"/>
          <w:szCs w:val="32"/>
        </w:rPr>
        <w:t>需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导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积极搭建学术研究与交流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为我国公立医院高质量发展实践提供助力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Times New Roman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选题应符合卫生健康改革发展方向，鼓励实用性强、有现实产出、可转化的应用型管理课题申报，临床实验研究类课题不纳入本研究院课题申报范围。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研究方向</w:t>
      </w:r>
      <w:r>
        <w:rPr>
          <w:rFonts w:ascii="仿宋_GB2312" w:hAnsi="仿宋_GB2312" w:cs="Times New Roman" w:eastAsia="仿宋_GB2312"/>
          <w:sz w:val="32"/>
          <w:szCs w:val="32"/>
          <w:u w:val="none"/>
          <w:lang w:eastAsia="zh-CN"/>
        </w:rPr>
        <w:t>可涉及但不限于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如下参考选题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公立医院高质量发展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现代医院管理制度建设，公立医院改革、创新、发展研究，公立医院高治理体系与治理能力提升，公立医院高质量发展的路径、影响因素及评价等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医院党建与文化建设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加强党对公立医院全面领导，医院行风、精神文明和文化建设，基层党组织建设，医院品牌建设与传播策略，党建引领与业务工作融合的路径等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医疗护理质量与安全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医院服务流程的优化、门急诊管理，医疗安全管理及持续改进、医疗护理质量，公共卫生应急管理（包括突发公共事件处置、救灾等），健康管理服务模式，重大慢病风险评估，医疗联合体建设、分级诊疗研究，药事管理、药学服务，远程医疗合作模式，国际医疗保险支付，医院信息化、智慧医院建设、医疗人工智能研究等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学科人才建设与评价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高质量发展背景下医院学科建设与亚专科管理，学科科学考核评价，人才发展战略及体制机制改革，职业化培训现状及需求，人才评价机制创新等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五、科技创新与教育培训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科研项目管理，科技成果管理及转化，临床试验质量管理体系的建立，卫生科技创新平台建设与协同创新机制，专职科研人员管理与评价，医学教育，专住培生、进修生、研究生管理研究等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六、运营管理与后勤服务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三医协同发展与治理，医院成本核算、财务管理，医院医保及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DR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付费管理、医保异地支付，药品耗材管理，医院行政管理、基建后勤管理等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320" w:right="1320" w:gutter="0" w:header="851" w:top="1520" w:footer="0" w:bottom="13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正文文本 字符"/>
    <w:qFormat/>
    <w:rPr>
      <w:rFonts w:ascii="仿宋_GB2312" w:hAnsi="仿宋_GB2312" w:eastAsia="仿宋_GB2312"/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0:51:00Z</dcterms:created>
  <dc:creator>Administrator</dc:creator>
  <dc:description/>
  <dc:language>en-US</dc:language>
  <cp:lastModifiedBy>吴双</cp:lastModifiedBy>
  <cp:lastPrinted>2019-05-24T09:43:00Z</cp:lastPrinted>
  <dcterms:modified xsi:type="dcterms:W3CDTF">2024-04-09T02:33:05Z</dcterms:modified>
  <cp:revision>10</cp:revision>
  <dc:subject/>
  <dc:title>关于组织天津医科大学2012年度医院管理创新专项研究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5B28CC87842428BF952235A167821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