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《口腔种植学》教学大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授课对象：口腔医学专业）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pacing w:val="30"/>
          <w:sz w:val="30"/>
          <w:szCs w:val="30"/>
        </w:rPr>
      </w:pPr>
      <w:r>
        <w:rPr>
          <w:rFonts w:eastAsia="黑体;SimHei"/>
          <w:sz w:val="30"/>
          <w:szCs w:val="30"/>
        </w:rPr>
        <w:t>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言</w:t>
      </w:r>
    </w:p>
    <w:p>
      <w:pPr>
        <w:pStyle w:val="Normal"/>
        <w:ind w:firstLine="420"/>
        <w:rPr/>
      </w:pPr>
      <w:bookmarkStart w:id="0" w:name="_Hlk146647797"/>
      <w:r>
        <w:rPr>
          <w:rFonts w:ascii="宋体;SimSun" w:hAnsi="宋体;SimSun" w:cs="宋体;SimSun"/>
          <w:szCs w:val="21"/>
        </w:rPr>
        <w:t>《口腔种植学》为口腔医学“</w:t>
      </w:r>
      <w:r>
        <w:rPr>
          <w:rFonts w:cs="宋体;SimSun" w:ascii="宋体;SimSun" w:hAnsi="宋体;SimSun"/>
          <w:szCs w:val="21"/>
        </w:rPr>
        <w:t>5+3”</w:t>
      </w:r>
      <w:r>
        <w:rPr>
          <w:rFonts w:ascii="宋体;SimSun" w:hAnsi="宋体;SimSun" w:cs="宋体;SimSun"/>
          <w:szCs w:val="21"/>
        </w:rPr>
        <w:t>一体化专业学科教学的指导性纲要。本学科主要培养</w:t>
      </w:r>
      <w:bookmarkStart w:id="1" w:name="_Hlk146647888"/>
      <w:r>
        <w:rPr>
          <w:rFonts w:ascii="宋体;SimSun" w:hAnsi="宋体;SimSun" w:cs="宋体;SimSun"/>
          <w:szCs w:val="21"/>
        </w:rPr>
        <w:t>学生掌握口腔种植基本概念和基本理论知识、种植手术的原则、禁忌症、适应症、治疗计划，熟悉口腔种植的治疗过程、各类骨增量技术、义齿修复的过程、各类种植并发症的诊疗过程，了解口腔种植学的国内外现状及数字化口腔种植技术等内容</w:t>
      </w:r>
      <w:bookmarkEnd w:id="1"/>
      <w:r>
        <w:rPr>
          <w:rFonts w:ascii="宋体;SimSun" w:hAnsi="宋体;SimSun" w:cs="宋体;SimSun"/>
          <w:szCs w:val="21"/>
        </w:rPr>
        <w:t>。按照本校口腔医学“</w:t>
      </w:r>
      <w:r>
        <w:rPr>
          <w:rFonts w:cs="宋体;SimSun" w:ascii="宋体;SimSun" w:hAnsi="宋体;SimSun"/>
          <w:szCs w:val="21"/>
        </w:rPr>
        <w:t>5+3”</w:t>
      </w:r>
      <w:r>
        <w:rPr>
          <w:rFonts w:ascii="宋体;SimSun" w:hAnsi="宋体;SimSun" w:cs="宋体;SimSun"/>
          <w:szCs w:val="21"/>
        </w:rPr>
        <w:t>一体化专业教学计划，本学科共计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学时。教学内容分三级要求，第一级是学生必须掌握的内容，教师在理论课上讲授，为理论考试的重点。第二级是熟悉内容，教师进行选择性讲授，未讲部分由学生自学。第三级是了解内容，供学有余力的学生自学，教师亦可选择性讲授，但不在考试范围内。</w:t>
      </w:r>
      <w:bookmarkEnd w:id="0"/>
      <w:r>
        <w:rPr>
          <w:rFonts w:ascii="宋体;SimSun" w:hAnsi="宋体;SimSun" w:cs="宋体;SimSun"/>
          <w:szCs w:val="21"/>
        </w:rPr>
        <w:t>为适应现代医学的迅速发展，教师在授课过程中应及时补充本学科的新进展，甚至修正教学内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纲所附书目供教学参考，学时分配可根据教学需要调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第一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口腔种植学概论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目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口腔种植学的定义，骨结合理论，牙种植成功标准，牙种植系统的结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bookmarkStart w:id="2" w:name="_Hlk146648273"/>
      <w:r>
        <w:rPr>
          <w:rFonts w:ascii="宋体;SimSun" w:hAnsi="宋体;SimSun" w:cs="宋体;SimSun"/>
          <w:szCs w:val="21"/>
        </w:rPr>
        <w:t>（二）</w:t>
      </w:r>
      <w:bookmarkEnd w:id="2"/>
      <w:r>
        <w:rPr>
          <w:rFonts w:ascii="宋体;SimSun" w:hAnsi="宋体;SimSun" w:cs="宋体;SimSun"/>
          <w:szCs w:val="21"/>
        </w:rPr>
        <w:t>了解口腔种植学的发展简史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口腔种植学的发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牙种植成功标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牙种植系统的结构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牙种植体的组成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牙种植系统的发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讲授法、演示法、讨论法、</w:t>
      </w:r>
      <w:r>
        <w:rPr>
          <w:rFonts w:ascii="宋体;SimSun" w:hAnsi="宋体;SimSun" w:cs="宋体;SimSun"/>
          <w:szCs w:val="21"/>
        </w:rPr>
        <w:t>多媒体教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二章 口腔种植学基础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口腔种植的生物学基础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口腔种植应用解剖及组织学，骨组织植入材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了解常用种植材料，软组织植入材料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生物学基础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骨结合理论的发展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种植体穿龈附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口腔种植应用解剖及组织学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口腔软组织解剖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上颌骨解剖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下颌骨解剖</w:t>
      </w:r>
    </w:p>
    <w:p>
      <w:pPr>
        <w:pStyle w:val="Normal"/>
        <w:ind w:firstLine="840"/>
        <w:rPr/>
      </w:pPr>
      <w:r>
        <w:rPr/>
        <w:t xml:space="preserve">4. </w:t>
      </w:r>
      <w:r>
        <w:rPr/>
        <w:t>颌骨的萎缩及分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生物材料学基础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常用种植体材料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骨组织植入材料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软组织植入材料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法、演示法、</w:t>
      </w:r>
      <w:r>
        <w:rPr>
          <w:rFonts w:ascii="宋体;SimSun" w:hAnsi="宋体;SimSun" w:cs="宋体;SimSun"/>
          <w:szCs w:val="21"/>
        </w:rPr>
        <w:t>多媒体教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三章 口腔种植治疗计划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牙种植手术的适应证及禁忌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zCs w:val="21"/>
        </w:rPr>
        <w:t>熟悉</w:t>
      </w:r>
      <w:r>
        <w:rPr>
          <w:rFonts w:ascii="宋体;SimSun" w:hAnsi="宋体;SimSun" w:cs="宋体;SimSun"/>
          <w:szCs w:val="21"/>
        </w:rPr>
        <w:t>术前检查，手术计划，修复治疗计划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= 3 \* GB4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了解健康维护及应变措施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口腔种植术前准备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一般检查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口腔种植影像学检查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牙种植手术的适应证及禁忌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牙种植手术计划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修复治疗计划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修复结构设计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修复方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健康维护及应变措施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健康维护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/>
        <w:t xml:space="preserve">2. </w:t>
      </w:r>
      <w:r>
        <w:rPr/>
        <w:t>应变措施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讲授法、演示法、讨论法、</w:t>
      </w:r>
      <w:r>
        <w:rPr>
          <w:rFonts w:ascii="宋体;SimSun" w:hAnsi="宋体;SimSun" w:cs="宋体;SimSun"/>
          <w:szCs w:val="21"/>
        </w:rPr>
        <w:t>多媒体教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四章 牙种植外科技术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种植体植入步骤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zCs w:val="21"/>
        </w:rPr>
        <w:t>熟悉</w:t>
      </w:r>
      <w:r>
        <w:rPr>
          <w:rFonts w:ascii="宋体;SimSun" w:hAnsi="宋体;SimSun" w:cs="宋体;SimSun"/>
          <w:szCs w:val="21"/>
        </w:rPr>
        <w:t>种植手术分类、即刻种植与早期种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了解牙种植手术器械及术前准备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牙种植手术器械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种植外科动力系统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种植专用器械</w:t>
      </w:r>
      <w:r>
        <w:rPr/>
        <w:t>-</w:t>
      </w:r>
      <w:r>
        <w:rPr/>
        <w:t>种植工具盒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通用外科器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种植手术分类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即刻种植、早期种植及延期种植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埋入式种植及非埋入式种植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翻瓣种植术与不翻瓣种植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牙种植体植入术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牙种植术术前准备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种植体植入步骤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即刻种植与早期种植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即刻种植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/>
        <w:t xml:space="preserve">2. </w:t>
      </w:r>
      <w:r>
        <w:rPr/>
        <w:t>早期种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演示法、讨论法、讲授法</w:t>
      </w:r>
      <w:r>
        <w:rPr>
          <w:rFonts w:ascii="宋体;SimSun" w:hAnsi="宋体;SimSun" w:cs="宋体;SimSun"/>
          <w:szCs w:val="21"/>
        </w:rPr>
        <w:t>、多媒体教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五章 美学区的牙种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种植美学外科的基本原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zCs w:val="21"/>
        </w:rPr>
        <w:t>熟悉</w:t>
      </w:r>
      <w:r>
        <w:rPr>
          <w:rFonts w:ascii="宋体;SimSun" w:hAnsi="宋体;SimSun" w:cs="宋体;SimSun"/>
          <w:szCs w:val="21"/>
        </w:rPr>
        <w:t>口腔种植美学的评价标准、种植美学的局部风险因素、牙槽嵴保存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了解美学区种植的软组织外科处理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口腔种植美学的评价标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种植美学外科的基本原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种植美学的风险因素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局部因素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心理因素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全身因素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美学区种植外科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牙槽嵴保存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即刻种植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美学区种植的软组织外科处理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法、演示法、</w:t>
      </w:r>
      <w:r>
        <w:rPr>
          <w:rFonts w:ascii="宋体;SimSun" w:hAnsi="宋体;SimSun" w:cs="宋体;SimSun"/>
          <w:szCs w:val="21"/>
        </w:rPr>
        <w:t>多媒体教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4"/>
          <w:szCs w:val="30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六章 种植义齿修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种植义齿结构和分类、种植义齿修复的基本原则、印模制取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zCs w:val="21"/>
        </w:rPr>
        <w:t>熟悉单颗及多颗牙缺失的种植义齿修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  <w:szCs w:val="21"/>
        </w:rPr>
        <w:t>了解种植过渡性义齿的功能及应用、无牙颌种植支持覆盖义齿修复、无牙颌种植支持固定义齿修复、即刻种植修复义齿与即刻负重种植义齿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种植义齿结构和分类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种植义齿上部结构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种植义齿分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种植义齿修复的基本原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上部结构修复流程及印模制取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上部结构修复流程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印模制取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种植过渡性义齿的功能及应用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种植过渡性义齿的修复时机及要求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种植过渡性义齿的分类及修复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单颗及多颗牙缺失的种植义齿修复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单颗牙缺失的种植义齿修复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多颗牙缺失的种植义齿修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无牙颌种植支持覆盖义齿修复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无牙颌种植支持覆盖义齿的适应证及特点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无牙颌种植支持覆盖义齿的分类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无牙颌种植支持覆盖义齿的附着体</w:t>
      </w:r>
    </w:p>
    <w:p>
      <w:pPr>
        <w:pStyle w:val="Normal"/>
        <w:ind w:firstLine="840"/>
        <w:rPr/>
      </w:pPr>
      <w:r>
        <w:rPr/>
        <w:t xml:space="preserve">4. </w:t>
      </w:r>
      <w:r>
        <w:rPr/>
        <w:t>无牙颌种植支持覆盖义齿的设计</w:t>
      </w:r>
    </w:p>
    <w:p>
      <w:pPr>
        <w:pStyle w:val="Normal"/>
        <w:ind w:firstLine="840"/>
        <w:rPr/>
      </w:pPr>
      <w:r>
        <w:rPr/>
        <w:t xml:space="preserve">5. </w:t>
      </w:r>
      <w:r>
        <w:rPr/>
        <w:t>无牙颌种植支持覆盖义齿的修复步骤</w:t>
      </w:r>
    </w:p>
    <w:p>
      <w:pPr>
        <w:pStyle w:val="Normal"/>
        <w:ind w:firstLine="840"/>
        <w:rPr/>
      </w:pPr>
      <w:r>
        <w:rPr/>
        <w:t xml:space="preserve">6. </w:t>
      </w:r>
      <w:r>
        <w:rPr/>
        <w:t>无牙颌种植支持覆盖义齿的常见问题及处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无牙颌种植支持固定义齿修复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无牙颌种植支持固定义齿的适应证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无牙颌种植支持固定义齿的修复类型与设计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无牙颌种植支持固定义齿的修复步骤</w:t>
      </w:r>
    </w:p>
    <w:p>
      <w:pPr>
        <w:pStyle w:val="Normal"/>
        <w:ind w:firstLine="840"/>
        <w:rPr/>
      </w:pPr>
      <w:r>
        <w:rPr/>
        <w:t xml:space="preserve">4. </w:t>
      </w:r>
      <w:r>
        <w:rPr/>
        <w:t>无牙颌种植支持固定义齿的咬合要求</w:t>
      </w:r>
    </w:p>
    <w:p>
      <w:pPr>
        <w:pStyle w:val="Normal"/>
        <w:ind w:firstLine="840"/>
        <w:rPr/>
      </w:pPr>
      <w:r>
        <w:rPr/>
        <w:t xml:space="preserve">5. </w:t>
      </w:r>
      <w:r>
        <w:rPr/>
        <w:t>无牙颌种植支持固定义齿的常见问题及处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即刻种植修复义齿与即刻负重种植义齿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即刻种植修复义齿与即刻负重种植义齿的定义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即刻种植修复义齿与即刻负重种植义齿的先决条件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即刻修复与即刻负重的风险因素</w:t>
      </w:r>
    </w:p>
    <w:p>
      <w:pPr>
        <w:pStyle w:val="Normal"/>
        <w:ind w:firstLine="840"/>
        <w:rPr/>
      </w:pPr>
      <w:r>
        <w:rPr/>
        <w:t xml:space="preserve">4. </w:t>
      </w:r>
      <w:r>
        <w:rPr/>
        <w:t>即刻修复（负重）种植义齿设计方案</w:t>
      </w:r>
    </w:p>
    <w:p>
      <w:pPr>
        <w:pStyle w:val="Normal"/>
        <w:ind w:firstLine="840"/>
        <w:rPr/>
      </w:pPr>
      <w:r>
        <w:rPr/>
        <w:t xml:space="preserve">5. </w:t>
      </w:r>
      <w:r>
        <w:rPr/>
        <w:t>即刻修复种植义齿和即刻负重种植义齿的优缺点</w:t>
      </w:r>
    </w:p>
    <w:p>
      <w:pPr>
        <w:pStyle w:val="Normal"/>
        <w:ind w:firstLine="840"/>
        <w:rPr/>
      </w:pPr>
      <w:r>
        <w:rPr/>
        <w:t xml:space="preserve">6. </w:t>
      </w:r>
      <w:r>
        <w:rPr/>
        <w:t>即刻修复（负重）种植义齿的注意事项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3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法、演示法、</w:t>
      </w:r>
      <w:r>
        <w:rPr>
          <w:rFonts w:ascii="宋体;SimSun" w:hAnsi="宋体;SimSun" w:cs="宋体;SimSun"/>
          <w:szCs w:val="21"/>
        </w:rPr>
        <w:t>多媒体教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七章 种植义齿制作技术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种植义齿制作原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zCs w:val="21"/>
        </w:rPr>
        <w:t>熟悉种植义齿修复模型的灌制步骤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  <w:szCs w:val="21"/>
        </w:rPr>
        <w:t>了解种植义齿修复材料、单冠种植修复制作技术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种植义齿制作原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种植义齿修复材料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种植修复印模材料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种植体支持的上部结构基底材料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人工牙冠材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种植义齿修复模型灌制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种植义齿修复模型的灌制步骤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个性化基台种植义齿修复模型的灌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单冠种植修复制作技术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种植单冠修复的常用材料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种植单冠的制作工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种植固定桥制作技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种植支持的覆盖义齿制作工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美学区种植修复制作技术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法、演示法、</w:t>
      </w:r>
      <w:r>
        <w:rPr>
          <w:rFonts w:ascii="宋体;SimSun" w:hAnsi="宋体;SimSun" w:cs="宋体;SimSun"/>
          <w:szCs w:val="21"/>
        </w:rPr>
        <w:t>多媒体教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八章 牙种植的骨增量技术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一）掌握引导骨再生术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zCs w:val="21"/>
        </w:rPr>
        <w:t>熟悉牙槽骨劈开术、上颌窦提升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  <w:szCs w:val="21"/>
        </w:rPr>
        <w:t>了解外置法植骨术、口腔种植中牵张成骨术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引导骨再生术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定义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适应证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手术原则及方法</w:t>
      </w:r>
    </w:p>
    <w:p>
      <w:pPr>
        <w:pStyle w:val="Normal"/>
        <w:ind w:firstLine="840"/>
        <w:rPr/>
      </w:pPr>
      <w:r>
        <w:rPr/>
        <w:t xml:space="preserve">4. </w:t>
      </w:r>
      <w:r>
        <w:rPr/>
        <w:t>并发症及处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牙槽骨劈开术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定义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适应证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手术原则及方法</w:t>
      </w:r>
    </w:p>
    <w:p>
      <w:pPr>
        <w:pStyle w:val="Normal"/>
        <w:ind w:firstLine="840"/>
        <w:rPr/>
      </w:pPr>
      <w:r>
        <w:rPr/>
        <w:t xml:space="preserve">4. </w:t>
      </w:r>
      <w:r>
        <w:rPr/>
        <w:t>并发症及处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上颌窦提升术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上颌窦底提升术的分类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侧壁开窗上颌窦底提升术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经牙槽嵴顶上颌窦底提升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外置法植骨术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定义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适应证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操作要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口腔种植中牵张成骨术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适应证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应用特点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基本流程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3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法、演示法、</w:t>
      </w:r>
      <w:r>
        <w:rPr>
          <w:rFonts w:ascii="宋体;SimSun" w:hAnsi="宋体;SimSun" w:cs="宋体;SimSun"/>
          <w:szCs w:val="21"/>
        </w:rPr>
        <w:t>多媒体教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九章 口腔种植治疗的并发症及处理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一）掌握种植术中并发症及处理、种植术后并发症及处理。</w:t>
      </w:r>
    </w:p>
    <w:p>
      <w:pPr>
        <w:pStyle w:val="Normal"/>
        <w:ind w:firstLine="420"/>
        <w:rPr/>
      </w:pPr>
      <w:r>
        <w:rPr/>
        <w:t>（二）</w:t>
      </w:r>
      <w:r>
        <w:rPr/>
        <w:t>熟悉机械并发症及处理、生物学并发症及处理原则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（一）</w:t>
      </w:r>
      <w:r>
        <w:rPr>
          <w:rFonts w:ascii="宋体;SimSun" w:hAnsi="宋体;SimSun" w:cs="宋体;SimSun"/>
          <w:szCs w:val="21"/>
        </w:rPr>
        <w:t>口腔种植外科手术并发症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定义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种植术中并发症及处理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种植术后并发症及处理</w:t>
      </w:r>
    </w:p>
    <w:p>
      <w:pPr>
        <w:pStyle w:val="Normal"/>
        <w:ind w:firstLine="840"/>
        <w:rPr/>
      </w:pPr>
      <w:r>
        <w:rPr/>
        <w:t xml:space="preserve">4. </w:t>
      </w:r>
      <w:r>
        <w:rPr/>
        <w:t>牙种植的骨增量技术的并发症及处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（二）</w:t>
      </w:r>
      <w:r>
        <w:rPr>
          <w:rFonts w:ascii="宋体;SimSun" w:hAnsi="宋体;SimSun" w:cs="宋体;SimSun"/>
          <w:szCs w:val="21"/>
        </w:rPr>
        <w:t>机械并发症及处理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修复体、基台脱位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基台螺丝折断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基台折断</w:t>
      </w:r>
    </w:p>
    <w:p>
      <w:pPr>
        <w:pStyle w:val="Normal"/>
        <w:ind w:firstLine="840"/>
        <w:rPr/>
      </w:pPr>
      <w:r>
        <w:rPr/>
        <w:t xml:space="preserve">4. </w:t>
      </w:r>
      <w:r>
        <w:rPr/>
        <w:t>种植体折裂</w:t>
      </w:r>
    </w:p>
    <w:p>
      <w:pPr>
        <w:pStyle w:val="Normal"/>
        <w:ind w:firstLine="840"/>
        <w:rPr/>
      </w:pPr>
      <w:r>
        <w:rPr/>
        <w:t xml:space="preserve">5. </w:t>
      </w:r>
      <w:r>
        <w:rPr/>
        <w:t>修复体断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（三）</w:t>
      </w:r>
      <w:r>
        <w:rPr>
          <w:rFonts w:ascii="宋体;SimSun" w:hAnsi="宋体;SimSun" w:cs="宋体;SimSun"/>
          <w:szCs w:val="21"/>
        </w:rPr>
        <w:t>生物学并发症及处理原则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定义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种植义齿生物学并发症的致病因素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种植义齿生物学并发症的处理措施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.5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法、演示法、讨论法、多媒体教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十章 种植义齿维护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一）掌握种植义齿的维护。</w:t>
      </w:r>
    </w:p>
    <w:p>
      <w:pPr>
        <w:pStyle w:val="Normal"/>
        <w:ind w:firstLine="420"/>
        <w:rPr/>
      </w:pPr>
      <w:r>
        <w:rPr/>
        <w:t>（二）了解</w:t>
      </w:r>
      <w:r>
        <w:rPr/>
        <w:t>种植义齿洁治器械及使用原则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（一）</w:t>
      </w:r>
      <w:r>
        <w:rPr>
          <w:rFonts w:ascii="宋体;SimSun" w:hAnsi="宋体;SimSun" w:cs="宋体;SimSun"/>
          <w:szCs w:val="21"/>
        </w:rPr>
        <w:t>种植义齿的维护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种植义齿的自我维护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种植义齿的专业维护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（二）</w:t>
      </w:r>
      <w:r>
        <w:rPr>
          <w:rFonts w:ascii="宋体;SimSun" w:hAnsi="宋体;SimSun" w:cs="宋体;SimSun"/>
          <w:szCs w:val="21"/>
        </w:rPr>
        <w:t>种植义齿洁治器械及使用原则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家庭日常使用的种植义齿清洁工具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种植义齿的专业洁治器械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0.5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法、演示法、讨论法、多媒体教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十一章 数字化口腔种植技术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一）掌握数字化导板相关知识。</w:t>
      </w:r>
    </w:p>
    <w:p>
      <w:pPr>
        <w:pStyle w:val="Normal"/>
        <w:ind w:firstLine="420"/>
        <w:rPr/>
      </w:pPr>
      <w:r>
        <w:rPr/>
        <w:t>（二）</w:t>
      </w:r>
      <w:r>
        <w:rPr/>
        <w:t>了解数字化导航技术、数字化种植修复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（一）</w:t>
      </w:r>
      <w:r>
        <w:rPr>
          <w:rFonts w:ascii="宋体;SimSun" w:hAnsi="宋体;SimSun" w:cs="宋体;SimSun"/>
          <w:szCs w:val="21"/>
        </w:rPr>
        <w:t>数字化口腔种植外科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数字化种植方案设计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数字化导板的应用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口腔种植外科数字化导航技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（二）</w:t>
      </w:r>
      <w:r>
        <w:rPr>
          <w:rFonts w:ascii="宋体;SimSun" w:hAnsi="宋体;SimSun" w:cs="宋体;SimSun"/>
          <w:szCs w:val="21"/>
        </w:rPr>
        <w:t>数字化口腔种植修复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椅旁数字化种植修复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种植修复体的数字化设计制作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.5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法、演示法、讨论法、多媒体教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十二章 种植支抗植入技术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/>
        <w:t>（一）掌握颅面部种植支抗的植入原则。</w:t>
      </w:r>
    </w:p>
    <w:p>
      <w:pPr>
        <w:pStyle w:val="Normal"/>
        <w:ind w:firstLine="420"/>
        <w:rPr/>
      </w:pPr>
      <w:r>
        <w:rPr/>
        <w:t>（二）</w:t>
      </w:r>
      <w:r>
        <w:rPr/>
        <w:t>了解微螺钉种植支抗植入术及位点设计，种植支抗植入的并发症及处理措施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种植支抗的发展及基本理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 种植支抗植入术及位点设计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微螺钉种植支抗植入位点设计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微螺钉种植支抗植入手术步骤</w:t>
      </w:r>
    </w:p>
    <w:p>
      <w:pPr>
        <w:pStyle w:val="Normal"/>
        <w:ind w:firstLine="840"/>
        <w:rPr/>
      </w:pPr>
      <w:r>
        <w:rPr/>
        <w:t xml:space="preserve">3. </w:t>
      </w:r>
      <w:r>
        <w:rPr/>
        <w:t>其他类型种植支抗植入位点设计及植入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种植支抗植入的并发症及处理措施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0.5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授法、演示法、讨论法、多媒体教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4"/>
          <w:szCs w:val="30"/>
        </w:rPr>
      </w:pPr>
      <w:r>
        <w:rPr>
          <w:rFonts w:eastAsia="黑体;SimHei" w:cs="黑体;SimHei" w:ascii="黑体;SimHei" w:hAnsi="黑体;SimHei"/>
          <w:bCs/>
          <w:sz w:val="24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3:00Z</dcterms:created>
  <dc:creator>Tony Yang</dc:creator>
  <dc:description/>
  <cp:keywords/>
  <dc:language>en-US</dc:language>
  <cp:lastModifiedBy>chen</cp:lastModifiedBy>
  <cp:lastPrinted>2023-12-01T15:16:00Z</cp:lastPrinted>
  <dcterms:modified xsi:type="dcterms:W3CDTF">2024-03-21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A1D2F2DA54B199ABCE61070B5D7B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