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《口腔专业英语》教学大纲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</w:rPr>
      </w:pPr>
      <w:r>
        <w:rPr>
          <w:rFonts w:ascii="宋体;SimSun" w:hAnsi="宋体;SimSun" w:cs="宋体;SimSun"/>
          <w:sz w:val="30"/>
        </w:rPr>
        <w:t>（授课对象：口腔医学专业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TextBodyIndent"/>
        <w:ind w:firstLine="416"/>
        <w:rPr/>
      </w:pPr>
      <w:r>
        <w:rPr/>
        <w:t>《口腔专业英语教学大纲》为口腔医学专业教学的指导纲要，按照本校口腔医学专业教学计划，本学科为</w:t>
      </w:r>
      <w:r>
        <w:rPr/>
        <w:t>32</w:t>
      </w:r>
      <w:r>
        <w:rPr/>
        <w:t>学时，其中讲课</w:t>
      </w:r>
      <w:r>
        <w:rPr/>
        <w:t>32</w:t>
      </w:r>
      <w:r>
        <w:rPr/>
        <w:t>学时为闭卷考试内容，主要讲授口腔内科学、口腔预防医学及儿童口腔医学、口腔颌面外科学、口腔修复学及口腔种植学中的相关内容。</w:t>
      </w:r>
    </w:p>
    <w:p>
      <w:pPr>
        <w:pStyle w:val="TextBodyIndent"/>
        <w:ind w:firstLine="416"/>
        <w:rPr/>
      </w:pPr>
      <w:r>
        <w:rPr/>
        <w:t>知识内容构建依据：</w:t>
      </w:r>
    </w:p>
    <w:p>
      <w:pPr>
        <w:pStyle w:val="TextBodyIndent"/>
        <w:ind w:firstLine="416"/>
        <w:rPr/>
      </w:pPr>
      <w:r>
        <w:rPr/>
        <w:t>培养目标：掌握口腔医学主干课程关键点的英文表达。</w:t>
      </w:r>
    </w:p>
    <w:p>
      <w:pPr>
        <w:pStyle w:val="TextBodyIndent"/>
        <w:ind w:firstLine="416"/>
        <w:rPr/>
      </w:pPr>
      <w:r>
        <w:rPr/>
        <w:t xml:space="preserve">授课方式：教师理论课讲授 </w:t>
      </w:r>
      <w:r>
        <w:rPr/>
        <w:t xml:space="preserve">+ </w:t>
      </w:r>
      <w:r>
        <w:rPr/>
        <w:t>学生文献报告。</w:t>
      </w:r>
    </w:p>
    <w:p>
      <w:pPr>
        <w:pStyle w:val="TextBodyIndent"/>
        <w:ind w:firstLine="416"/>
        <w:rPr/>
      </w:pPr>
      <w:r>
        <w:rPr/>
        <w:t>考试方式：课堂测验（</w:t>
      </w:r>
      <w:r>
        <w:rPr/>
        <w:t>40 %</w:t>
      </w:r>
      <w:r>
        <w:rPr/>
        <w:t>）</w:t>
      </w:r>
      <w:r>
        <w:rPr/>
        <w:t xml:space="preserve">+ </w:t>
      </w:r>
      <w:r>
        <w:rPr/>
        <w:t>闭卷考试 （</w:t>
      </w:r>
      <w:r>
        <w:rPr/>
        <w:t>60 %</w:t>
      </w:r>
      <w:r>
        <w:rPr/>
        <w:t>）。</w:t>
      </w:r>
    </w:p>
    <w:p>
      <w:pPr>
        <w:pStyle w:val="TextBodyIndent"/>
        <w:ind w:firstLine="416"/>
        <w:rPr/>
      </w:pPr>
      <w:r>
        <w:rPr/>
        <w:t>先修课程：口腔内科学、口腔预防医学及儿童口腔医学、口腔颌面外科学、口腔修复学及口腔种植学的本科生理论课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一章    口腔内科学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㈠了解抗菌素的分类及常用抗菌素的描述用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㈡了解牙髓炎的病因和分类的描述用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㈢了解牙周病的病因学及其进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㈣了解牙体牙髓病的病史采集、检查、诊断、治疗过程的描述用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㈤了解牙周病的分类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新分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㈥了解口腔黏膜病的检查、诊断、治疗及其进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㈦掌握口腔内科学常用词汇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㈧口腔医学英文论文写作及英文报告训练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/>
        <w:t>抗菌素的分类及常用抗菌素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㈡</w:t>
      </w:r>
      <w:r>
        <w:rPr/>
        <w:t>牙髓炎的病因和分类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㈢</w:t>
      </w:r>
      <w:r>
        <w:rPr/>
        <w:t>牙体牙髓的病历采集、检查、诊断、治疗过程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㈣</w:t>
      </w:r>
      <w:r>
        <w:rPr/>
        <w:t>牙体牙髓症状和体征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㈤</w:t>
      </w:r>
      <w:r>
        <w:rPr/>
        <w:t>牙体牙髓根管工作长度确定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㈥</w:t>
      </w:r>
      <w:r>
        <w:rPr/>
        <w:t>牙周病病因学研究现状及其进展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㈦</w:t>
      </w:r>
      <w:r>
        <w:rPr/>
        <w:t>牙周病的分类、</w:t>
      </w:r>
      <w:r>
        <w:rPr/>
        <w:t>2018</w:t>
      </w:r>
      <w:r>
        <w:rPr/>
        <w:t>年牙周病新分类研讨会的主要内容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㈧</w:t>
      </w:r>
      <w:r>
        <w:rPr/>
        <w:t>口腔黏膜病的检查、诊断、治疗过程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㈨</w:t>
      </w:r>
      <w:r>
        <w:rPr/>
        <w:t>口腔黏膜病的防止新进展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㈩</w:t>
      </w:r>
      <w:r>
        <w:rPr/>
        <w:t>口腔医学英文论文写作方法</w:t>
      </w:r>
      <w:r>
        <w:rPr>
          <w:color w:val="000000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10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、基于问题或案例的学习、小组讨论。</w:t>
      </w:r>
    </w:p>
    <w:p>
      <w:pPr>
        <w:pStyle w:val="Normal"/>
        <w:ind w:left="420" w:hanging="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二章  口腔预防医学和儿童口腔医学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了解龋齿微生物的描述用语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㈡了解牙周病微生物的描述用语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㈢了解龋齿预防的描述用语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㈣了解牙齿萌出异常的描述用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㈤掌握口腔预防医学和儿童口腔医学常用词汇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龋齿微生物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㈡牙周病微生物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㈢龋齿预防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㈣牙齿萌出异常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课堂讲授、基于问题或案例的学习、小组讨论。</w:t>
      </w:r>
    </w:p>
    <w:p>
      <w:pPr>
        <w:pStyle w:val="TextBodyIndent"/>
        <w:ind w:firstLine="196"/>
        <w:rPr>
          <w:rFonts w:ascii="宋体;SimSun" w:hAnsi="宋体;SimSun"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三章  口腔颌面外科学和口腔急诊医学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了解口腔急诊医学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㈡了解复杂牙拔除的描述用语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㈢了解面部肿胀和冠周炎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㈣了解有关唇裂和腭裂治疗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㈤了解有关口颌面损伤处理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㈥了解唾液腺导管结石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㈦了解口腔癌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㈧了解拔牙后疼痛的描述用语、正颌外科治疗计划的描述用语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㈨掌握口腔颌面外科学常用词汇</w:t>
      </w:r>
      <w:r>
        <w:rPr>
          <w:rFonts w:cs="宋体;SimSun" w:ascii="宋体;SimSun" w:hAnsi="宋体;SimSun"/>
          <w:bCs/>
          <w:szCs w:val="21"/>
        </w:rPr>
        <w:t>150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口腔急诊医学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㈡复杂牙拔除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㈢面部肿胀和冠周炎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㈣唇裂和腭裂治疗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㈤口颌面损伤处理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㈥唾液腺导管结石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㈦口腔癌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㈧拔牙后疼痛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㈨正颌外科治疗计划</w:t>
      </w:r>
      <w:r>
        <w:rPr>
          <w:color w:val="000000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10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课堂讲授、基于问题或案例的学习、小组讨论。</w:t>
      </w:r>
    </w:p>
    <w:p>
      <w:pPr>
        <w:pStyle w:val="TextBodyIndent"/>
        <w:ind w:firstLine="196"/>
        <w:rPr>
          <w:rFonts w:ascii="宋体;SimSun" w:hAnsi="宋体;SimSun"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第四章  口腔修复学、口腔种植学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了解可摘局部义齿设计的基本原理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㈡了解可摘局部义齿设计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㈢了解临床指导：信息采集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㈣了解临床指导：义齿设计建立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㈤了解临床指导：义齿牙体预备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㈥了解临床指导：义齿制作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㈦了解义齿修复材料的描述用语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㈧了解种植修复的描述用语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㈨掌握口腔修复学常用词汇</w:t>
      </w:r>
      <w:r>
        <w:rPr>
          <w:rFonts w:cs="宋体;SimSun" w:ascii="宋体;SimSun" w:hAnsi="宋体;SimSun"/>
          <w:bCs/>
          <w:szCs w:val="21"/>
        </w:rPr>
        <w:t>150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rFonts w:ascii="宋体;SimSun" w:hAnsi="宋体;SimSun" w:cs="宋体;SimSun"/>
          <w:szCs w:val="21"/>
          <w:lang w:val="en-US" w:eastAsia="en-US"/>
        </w:rPr>
        <w:t>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/>
        <w:t>可摘局部义齿设计的基本原理、设计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㈡</w:t>
      </w:r>
      <w:r>
        <w:rPr/>
        <w:t>临床指导：信息采集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㈢</w:t>
      </w:r>
      <w:r>
        <w:rPr/>
        <w:t>临床指导：义齿设计建立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㈣</w:t>
      </w:r>
      <w:r>
        <w:rPr/>
        <w:t>临床指导：义齿牙体预备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㈤</w:t>
      </w:r>
      <w:r>
        <w:rPr/>
        <w:t>临床指导：义齿制作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㈥</w:t>
      </w:r>
      <w:r>
        <w:rPr/>
        <w:t>种植修复：种植的原理、种植修复的过程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㈦</w:t>
      </w:r>
      <w:r>
        <w:rPr/>
        <w:t>修复材料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10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、基于问题或案例的学习、小组讨论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59:00Z</dcterms:created>
  <dc:creator>吴陈炫</dc:creator>
  <dc:description/>
  <cp:keywords/>
  <dc:language>en-US</dc:language>
  <cp:lastModifiedBy>吴陈炫</cp:lastModifiedBy>
  <dcterms:modified xsi:type="dcterms:W3CDTF">2024-03-20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53BEA5834B36B3A10E3B9E764A1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