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口腔设备学 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/>
        <w:t>20180034</w:t>
      </w:r>
      <w:r>
        <w:rPr>
          <w:szCs w:val="21"/>
        </w:rPr>
        <w:t xml:space="preserve"> </w:t>
      </w:r>
      <w:r>
        <w:rPr>
          <w:b/>
          <w:szCs w:val="21"/>
        </w:rPr>
        <w:t>中文：</w:t>
      </w:r>
      <w:r>
        <w:rPr>
          <w:szCs w:val="21"/>
        </w:rPr>
        <w:t>口腔设备学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英文：</w:t>
      </w:r>
      <w:r>
        <w:rPr>
          <w:szCs w:val="21"/>
        </w:rPr>
        <w:t>Dental Equipment Scienc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/>
        <w:t>天津医科大学口腔医学院（口腔颌面外科教研室）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/>
        <w:t xml:space="preserve">1 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/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/>
        <w:t>13</w:t>
      </w:r>
      <w:r>
        <w:rPr>
          <w:b/>
        </w:rPr>
        <w:t>；实验或实践学时：</w:t>
      </w:r>
      <w:r>
        <w:rPr/>
        <w:t>3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口腔医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/>
        <w:t>口腔设备是口腔医学基础研究与临床诊疗所依托的硬件装备前提。口腔设备学是近</w:t>
      </w:r>
      <w:r>
        <w:rPr/>
        <w:t>10</w:t>
      </w:r>
      <w:r>
        <w:rPr/>
        <w:t>年来随着口腔医学的发展和周边学科，特别是现代工业技术的进步而产生和发展起来的一门新兴学科，它研究口腔设备的产生、发展、装备、使用、保养、维护和管理的基本规律以及其相应的技术与口腔医学发展的关系。其基本内容涉及口腔医学、口腔材料学、理工学及管理学等多学科知识，是口腔医学的专业基础学科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/>
      </w:pPr>
      <w:r>
        <w:rPr/>
        <w:t>口腔设备是口腔医学基础研究与临床诊疗所依托的硬件装备前提，目标是使学生掌握口腔设备的产生、发展、装备、使用、保养、维护和管理的基本规律以及其相应的技术与口腔医学发展的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szCs w:val="21"/>
        </w:rPr>
        <w:t>设备的使用及原理等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13"/>
        <w:gridCol w:w="1365"/>
        <w:gridCol w:w="3045"/>
        <w:gridCol w:w="264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绪论及口腔通用设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设备学学在医学及口腔医学中重要位置；常见设备的发展简史、使用方法及结构原理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广大人民群众需要得到良好的医疗服务；保护病人健康，为病人服好务是一个医生的天职。在医学的发展过程中需要大家的不断探索与努力做出贡献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D0D0D"/>
              </w:rPr>
              <w:t>口腔医学设备的</w:t>
            </w:r>
            <w:r>
              <w:rPr>
                <w:color w:val="0D0D0D"/>
                <w:szCs w:val="21"/>
              </w:rPr>
              <w:t>发展，树立学好牙周病学的决心，增强对学好牙周病知识更好服务大众的认识，以及做一名优秀医生的重要性和如何能做好医生的认识，为口腔医学的不断发展中做出贡献为祖国争光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152"/>
        <w:gridCol w:w="1365"/>
        <w:gridCol w:w="3045"/>
        <w:gridCol w:w="2645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内科设备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常见内科设备的基本结构、工作原理、操作常规与维护保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内科疾病是最常见的口腔疾病，如何尽快为患者解决病痛成为医生的首要目标，完善的设备可以更好的问题。同时国内在此类技术上的自主研发，可以增强文化自信，加强医工结合，实现科研临床相结合，推动社会生产力发展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/>
              <w:t>对学生进行医德教育，强调人文关怀，培养学生科技强国和科技创新意识，鼓励学生科研与临床相结合，在专业领域为国家发展作出力所能及的贡献。</w:t>
            </w:r>
          </w:p>
        </w:tc>
      </w:tr>
      <w:tr>
        <w:trPr>
          <w:trHeight w:val="2226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外科设备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常见外科设备的基本结构、工作原理、操作常规与维护保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疾病的患者本身就遭受身体和精神的双重痛苦，作为一名口腔医生，不仅要让患者认识到口腔健康对于身体健康的重要性，还要帮助患者解决精神方面的忧虑，提高人文关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  <w:highlight w:val="green"/>
              </w:rPr>
            </w:pPr>
            <w:r>
              <w:rPr>
                <w:color w:val="0D0D0D"/>
                <w:szCs w:val="21"/>
              </w:rPr>
              <w:t>培养学生树立医者仁心仁术的高尚医德，立志成为一名有知识、有技术、有温度、有爱心、有耐心的医务工作者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58"/>
        <w:gridCol w:w="1365"/>
        <w:gridCol w:w="3045"/>
        <w:gridCol w:w="2645"/>
      </w:tblGrid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放射设备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常见口腔放射设备的基本结构、工作原理、操作常规与维护保养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口腔放射作为临床的辅助，对于口腔疾病的诊断有着至关重要的作用，辅助临床科室解决患者病痛提高患者舒适度，全方位为患者考虑。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 w:val="22"/>
                <w:szCs w:val="22"/>
                <w:highlight w:val="green"/>
              </w:rPr>
            </w:pPr>
            <w:r>
              <w:rPr>
                <w:color w:val="0D0D0D"/>
                <w:sz w:val="22"/>
                <w:szCs w:val="22"/>
              </w:rPr>
              <w:t>引导学生树立正确的治疗理念，遵循循证医学的原则，为不同的患者设计适合该患者的更加合理的序列治疗方案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教学中，教师应认真执行三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基本理论、基本知识、基本技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三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严肃态度、严格作风、严密方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讲授与实践相结合，通过教学实践与课堂讨论深化对基本理论的认识，并适当介绍本学科国内外的发展动态与学术前沿。</w:t>
      </w:r>
      <w:r>
        <w:rPr/>
        <w:t>自主学习方法与考核：</w:t>
      </w:r>
      <w:r>
        <w:rPr>
          <w:rFonts w:ascii="宋体;SimSun" w:hAnsi="宋体;SimSun" w:cs="宋体;SimSun"/>
          <w:color w:val="000000"/>
          <w:szCs w:val="21"/>
        </w:rPr>
        <w:t>学生通过听课、电教图像观摩、临床见习、自学、临床病案讨论、教师辅导、理论、实验操作考试等方式完成教学大纲内容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刘福祥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《</w:t>
      </w:r>
      <w:r>
        <w:rPr>
          <w:color w:val="000000"/>
          <w:kern w:val="0"/>
          <w:szCs w:val="21"/>
        </w:rPr>
        <w:t>口腔设备</w:t>
      </w:r>
      <w:r>
        <w:rPr>
          <w:color w:val="000000"/>
          <w:kern w:val="0"/>
          <w:szCs w:val="21"/>
        </w:rPr>
        <w:t>学》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第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版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四川：四川大学</w:t>
      </w:r>
      <w:r>
        <w:rPr>
          <w:color w:val="000000"/>
          <w:kern w:val="0"/>
          <w:szCs w:val="21"/>
        </w:rPr>
        <w:t>出版社，</w:t>
      </w:r>
      <w:r>
        <w:rPr>
          <w:color w:val="000000"/>
          <w:kern w:val="0"/>
          <w:szCs w:val="21"/>
        </w:rPr>
        <w:t>201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</w:t>
      </w:r>
      <w:r>
        <w:rPr>
          <w:b/>
        </w:rPr>
        <w:t>台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kern w:val="0"/>
          <w:szCs w:val="21"/>
        </w:rPr>
        <w:t>张志君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《</w:t>
      </w:r>
      <w:r>
        <w:rPr>
          <w:color w:val="000000"/>
          <w:kern w:val="0"/>
          <w:szCs w:val="21"/>
        </w:rPr>
        <w:t>口腔设备</w:t>
      </w:r>
      <w:r>
        <w:rPr>
          <w:color w:val="000000"/>
          <w:kern w:val="0"/>
          <w:szCs w:val="21"/>
        </w:rPr>
        <w:t>学》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第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版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四川：四川大学</w:t>
      </w:r>
      <w:r>
        <w:rPr>
          <w:color w:val="000000"/>
          <w:kern w:val="0"/>
          <w:szCs w:val="21"/>
        </w:rPr>
        <w:t>出版社，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</w:rPr>
        <w:t>09</w:t>
      </w:r>
      <w:r>
        <w:rPr>
          <w:color w:val="000000"/>
          <w:kern w:val="0"/>
          <w:szCs w:val="21"/>
        </w:rPr>
        <w:t>年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>
          <w:rFonts w:eastAsia="Times New Roman"/>
          <w:b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理论（综述成绩，占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%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平时成绩（考勤、课堂检测，占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%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516"/>
        <w:gridCol w:w="1749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绪论及口腔通用设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修复设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内科设备及见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内科设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外科设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数字化教学系统及见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放射设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Style18">
    <w:name w:val="批注框文本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黄 昕</cp:lastModifiedBy>
  <cp:lastPrinted>2023-12-01T15:08:00Z</cp:lastPrinted>
  <dcterms:modified xsi:type="dcterms:W3CDTF">2024-03-21T04:57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433DEB3CF4670A51C63E46118544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