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药学导论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 xml:space="preserve">1906007004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szCs w:val="21"/>
        </w:rPr>
        <w:t>药学导论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Introduction to Pharmac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药学院临床药学系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1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18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18</w:t>
      </w:r>
      <w:r>
        <w:rPr>
          <w:b/>
        </w:rPr>
        <w:t>；实验或实践学时：</w:t>
      </w:r>
      <w:r>
        <w:rPr>
          <w:b/>
        </w:rPr>
        <w:t>0;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药学、药物制剂、临床药学、生物制药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Style17"/>
        <w:shd w:fill="FFFFFF" w:val="clear"/>
        <w:ind w:firstLine="414"/>
        <w:rPr>
          <w:sz w:val="21"/>
          <w:szCs w:val="21"/>
        </w:rPr>
      </w:pPr>
      <w:r>
        <w:rPr>
          <w:sz w:val="21"/>
          <w:szCs w:val="21"/>
        </w:rPr>
        <w:t>《药学导论》</w:t>
      </w:r>
      <w:r>
        <w:rPr>
          <w:sz w:val="21"/>
          <w:szCs w:val="21"/>
        </w:rPr>
        <w:t>以药物的研发、生产、流通、使用为线索，介绍相应的药学分支学科，向学生展现药学的基本概念、发展历史、研究内容与方法、主要成就和最新前沿，使学生在进入专业学习之前对药学有概念性的了解，目的是引领学生基础课程和专业课程的学习，激发学生对药学的热情和兴趣，引导学生思考和研究性学习，培养药学类专业学生的专业意识、职业使命感和科学素养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（</w:t>
      </w:r>
      <w:r>
        <w:rPr/>
        <w:t>知识目标与技能目标</w:t>
      </w:r>
      <w:r>
        <w:rPr>
          <w:szCs w:val="21"/>
        </w:rPr>
        <w:t>简单概括课程开设的总体目标，思政目标结合融入专业的思政元素设置</w:t>
      </w:r>
      <w:r>
        <w:rPr>
          <w:b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掌握药学各分支学科的基本内容，熟悉药学学科与药学职业的发展，了解药物与药学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培养学生的专业意识、职业使命感和科学素养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127"/>
        <w:gridCol w:w="1984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一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学与药物的概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物的两重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树立辩证思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三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天然药物化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屠呦呦与青蒿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培养科研精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九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事管理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监督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树立依法从业的思维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</w:t>
      </w:r>
      <w:r>
        <w:rPr/>
        <w:t>理论讲授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/>
        <w:t>药学导论（第五版）</w:t>
      </w:r>
      <w:r>
        <w:rPr/>
        <w:t>.</w:t>
      </w:r>
      <w:r>
        <w:rPr/>
        <w:t>毕开顺</w:t>
      </w:r>
      <w:r>
        <w:rPr/>
        <w:t>.</w:t>
      </w:r>
      <w:r>
        <w:rPr/>
        <w:t>人民卫生出版社</w:t>
      </w:r>
      <w:r>
        <w:rPr/>
        <w:t>.20</w:t>
      </w:r>
      <w:r>
        <w:rPr/>
        <w:t>23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教学课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药学概论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蒋学华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北京：</w:t>
      </w:r>
      <w:r>
        <w:rPr>
          <w:rFonts w:ascii="宋体;SimSun" w:hAnsi="宋体;SimSun" w:cs="宋体;SimSun"/>
          <w:color w:val="000000"/>
          <w:szCs w:val="21"/>
        </w:rPr>
        <w:t>清华大学出版社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2013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/>
        <w:t>《中国药学杂志》等专业期刊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/>
        <w:t>考查，主要以各次课后的练习题答题情况计算成绩。</w:t>
      </w:r>
    </w:p>
    <w:p>
      <w:pPr>
        <w:pStyle w:val="Normal"/>
        <w:spacing w:lineRule="auto" w:line="288"/>
        <w:ind w:firstLine="435"/>
        <w:rPr/>
      </w:pPr>
      <w:r>
        <w:rPr/>
        <w:t>考试成绩由学校教学系统提供给学生，成绩分析与评价结果通过课程微信群或班级微信群向学生反馈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288"/>
        <w:rPr/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中药学与生药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天然药物化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物化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理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剂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物分析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临床药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事管理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2:06:00Z</dcterms:created>
  <dc:creator>王秋生</dc:creator>
  <dc:description/>
  <cp:keywords/>
  <dc:language>en-US</dc:language>
  <cp:lastModifiedBy>xbany</cp:lastModifiedBy>
  <cp:lastPrinted>2013-10-08T11:34:00Z</cp:lastPrinted>
  <dcterms:modified xsi:type="dcterms:W3CDTF">2024-03-21T08:30:00Z</dcterms:modified>
  <cp:revision>7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Y_MEDREF_DOCUID">
    <vt:lpwstr>KY_MEDREF_DOCUID</vt:lpwstr>
  </property>
  <property fmtid="{D5CDD505-2E9C-101B-9397-08002B2CF9AE}" pid="3" name="KY_MEDREF_VERSION">
    <vt:lpwstr>KY_MEDREF_VERSION</vt:lpwstr>
  </property>
</Properties>
</file>