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临床药学综合知识与技能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20180060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/>
        <w:t>临床药学综合知识与技能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2108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Comprehensive knowledge and skills of clinical pharmacy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药学院临床药学系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</w:rPr>
        <w:t>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2</w:t>
      </w:r>
      <w:r>
        <w:rPr>
          <w:b/>
        </w:rPr>
        <w:t>7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</w:t>
      </w:r>
      <w:r>
        <w:rPr>
          <w:b/>
        </w:rPr>
        <w:t>7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b/>
          <w:szCs w:val="21"/>
        </w:rPr>
        <w:t xml:space="preserve">   </w:t>
      </w:r>
      <w:r>
        <w:rPr>
          <w:rFonts w:eastAsia="Times New Roman"/>
          <w:b/>
          <w:color w:val="808080"/>
          <w:szCs w:val="21"/>
        </w:rPr>
        <w:t xml:space="preserve"> </w:t>
      </w:r>
      <w:r>
        <w:rPr>
          <w:color w:val="000000"/>
          <w:szCs w:val="21"/>
        </w:rPr>
        <w:t>本课程重点围绕药师的专业知识与技能，以临床药学服务为中心，重点阐述药学监护、处方审核、用药教育和用药咨询等专业技能，以及结合临床实际病例来详细分析临床常见疾病的药物治疗原则、用药特点和用药监护要点，是药学与临床医学紧密结合的学科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本课程是对药师专业知识与技能的综合培养，有助于优化高级药学应用型专业人才的知识结构，提高其今后提供药学服务的能力和水平，适应社会对高级药学专业人才的需求，改善临床药学服务和社会药学服务质量</w:t>
      </w:r>
      <w:r>
        <w:rPr/>
        <w:t>，以课堂讲授和医院实习结合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优化高级药学应用型专业人才的知识结构</w:t>
      </w:r>
      <w:r>
        <w:rPr/>
        <w:t>，</w:t>
      </w:r>
      <w:r>
        <w:rPr/>
        <w:t>提高其今后提供药学服务的能力和水平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>适应社会对高级药学专业人才的需求，改善临床药学服务和社会药学服务质量</w:t>
      </w:r>
      <w:r>
        <w:rPr/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药学监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人文关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以人为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让学生有“以人为本”的概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处方审核技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合理用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老年人合理用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让学生有“以患者为本”的概念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Cs/>
        </w:rPr>
        <w:t>课堂讲授和医院实习结合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《药学综合知识与技能》第七版</w:t>
      </w:r>
      <w:r>
        <w:rPr>
          <w:rFonts w:eastAsia="Times New Roman"/>
        </w:rPr>
        <w:t xml:space="preserve"> </w:t>
      </w:r>
      <w:r>
        <w:rPr/>
        <w:t>主编：梅丹、刘晓红</w:t>
      </w:r>
      <w:r>
        <w:rPr>
          <w:rFonts w:eastAsia="Times New Roman"/>
        </w:rPr>
        <w:t xml:space="preserve"> </w:t>
      </w:r>
      <w:r>
        <w:rPr/>
        <w:t>出版社：中国医药科技出版社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主要参考资料：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《药学综合知识与技能》第七版</w:t>
      </w:r>
      <w:r>
        <w:rPr>
          <w:rFonts w:eastAsia="Times New Roman"/>
        </w:rPr>
        <w:t xml:space="preserve"> </w:t>
      </w:r>
      <w:r>
        <w:rPr/>
        <w:t>主编：梅丹、刘晓红</w:t>
      </w:r>
      <w:r>
        <w:rPr>
          <w:rFonts w:eastAsia="Times New Roman"/>
        </w:rPr>
        <w:t xml:space="preserve"> </w:t>
      </w:r>
      <w:r>
        <w:rPr/>
        <w:t>出版社：中国医药科技出版社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2.</w:t>
      </w:r>
      <w:r>
        <w:rPr>
          <w:rFonts w:ascii="宋体;SimSun" w:hAnsi="宋体;SimSun" w:cs="宋体;SimSun"/>
        </w:rPr>
        <w:t>《临床药理学》第五版 主编：李俊 出版社：人民卫生出版社</w:t>
      </w:r>
    </w:p>
    <w:p>
      <w:pPr>
        <w:pStyle w:val="Normal"/>
        <w:spacing w:lineRule="auto" w:line="360"/>
        <w:rPr/>
      </w:pPr>
      <w:r>
        <w:rPr/>
        <w:t>3. http://www.clinphar.cn/portal.php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>教包括课件资源（</w:t>
      </w:r>
      <w:r>
        <w:rPr/>
        <w:t>PPT</w:t>
      </w:r>
      <w:r>
        <w:rPr/>
        <w:t>、教学演示）等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5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平时成绩的内容包括测验、作业、出勤情况等。</w:t>
      </w:r>
      <w:r>
        <w:rPr>
          <w:rFonts w:eastAsia="Times New Roman"/>
          <w:color w:val="0D0D0D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测验或作业：主要考察学生对已经学过的或正在学习的知识的掌握及运用情况。通过对学生学习情况的考察，任课教师可适当调节课堂教学的方式、方法，以便提升教学效果。测试或作业成绩评定时，应结合学生学习态度、回答问题的准确性情况、总结概括能力等实际表现评定分数。如有多次测验或作业成绩，取平均分之后再按相应比例计入平时成绩中。测验或作业成绩占平时成绩的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出勤：全勤</w:t>
      </w:r>
      <w:r>
        <w:rPr>
          <w:color w:val="0D0D0D"/>
        </w:rPr>
        <w:t>100</w:t>
      </w:r>
      <w:r>
        <w:rPr>
          <w:color w:val="0D0D0D"/>
        </w:rPr>
        <w:t>分，旷课一次扣</w:t>
      </w:r>
      <w:r>
        <w:rPr>
          <w:color w:val="0D0D0D"/>
        </w:rPr>
        <w:t>10</w:t>
      </w:r>
      <w:r>
        <w:rPr>
          <w:color w:val="0D0D0D"/>
        </w:rPr>
        <w:t>分，迟到或早退一次扣</w:t>
      </w:r>
      <w:r>
        <w:rPr>
          <w:color w:val="0D0D0D"/>
        </w:rPr>
        <w:t>2</w:t>
      </w:r>
      <w:r>
        <w:rPr>
          <w:color w:val="0D0D0D"/>
        </w:rPr>
        <w:t>分，事假一次扣</w:t>
      </w:r>
      <w:r>
        <w:rPr>
          <w:color w:val="0D0D0D"/>
        </w:rPr>
        <w:t>1</w:t>
      </w:r>
      <w:r>
        <w:rPr>
          <w:color w:val="0D0D0D"/>
        </w:rPr>
        <w:t>分，病假不扣分，根据学生的实际出勤情况评定成绩。出勤成绩占平时成绩的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color w:val="0D0D0D"/>
        </w:rPr>
        <w:t xml:space="preserve"> </w:t>
      </w:r>
      <w:r>
        <w:rPr>
          <w:color w:val="0D0D0D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开卷考试：占总成绩的</w:t>
      </w:r>
      <w:r>
        <w:rPr>
          <w:color w:val="0D0D0D"/>
        </w:rPr>
        <w:t>5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>
          <w:color w:val="0D0D0D"/>
        </w:rPr>
      </w:pPr>
      <w:r>
        <w:rPr>
          <w:color w:val="0D0D0D"/>
        </w:rPr>
        <w:t>题型设置：中英互译、名词解释、单选题、多选题、简答题、综合分析题。</w:t>
      </w:r>
    </w:p>
    <w:p>
      <w:pPr>
        <w:pStyle w:val="Normal"/>
        <w:spacing w:lineRule="auto" w:line="288"/>
        <w:ind w:firstLine="435"/>
        <w:rPr/>
      </w:pPr>
      <w:r>
        <w:rPr/>
        <w:t>考核结果以学校教务处平台、微信、学习通、雨课堂等方式反馈给学生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35"/>
        <w:rPr/>
      </w:pPr>
      <w:r>
        <w:rPr/>
      </w:r>
    </w:p>
    <w:p>
      <w:pPr>
        <w:pStyle w:val="Normal"/>
        <w:spacing w:lineRule="auto" w:line="288"/>
        <w:rPr/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705"/>
        <w:gridCol w:w="1843"/>
        <w:gridCol w:w="1843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/>
              <w:t>药学监护：药学监护的主要内容和监护要点；分级药学监护的标准和工作流程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学评估技能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药学评估的概念与内容；临床药师进行药学评估的临床意义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处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医嘱审核技能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处方合法性审核；用药适宜性审核：处方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医嘱审核结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用药咨询技能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用药咨询的定义和意义、基本技巧、基本要素；用药咨询需要特别关注的问题：特殊用药指导和特殊人群用药指导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学沟通技能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药师与医生、患者沟通的基本技巧和核心要素；药患沟通的障碍和患者心理变化；提升药患沟通技能的方式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药物信息利用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药物信息源的分级；药物信息检索工具、策略和检索效果评价；药物信息常用资料的类型及来源；常用药学数据库及网站介绍；临床治疗指南的检索及循证评价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患者用药教育：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用药教育的原则、基本要点、有效形式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以抗菌药物的用药监护为实例，分析抗菌药物的临床应用原则及用药监护；临床实际病例分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糖尿病的药学监护；呼吸系统常见病药学监护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否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00:00Z</dcterms:created>
  <dc:creator>王秋生</dc:creator>
  <dc:description/>
  <cp:keywords/>
  <dc:language>en-US</dc:language>
  <cp:lastModifiedBy>xbany</cp:lastModifiedBy>
  <cp:lastPrinted>2024-03-21T16:53:00Z</cp:lastPrinted>
  <dcterms:modified xsi:type="dcterms:W3CDTF">2024-03-21T08:58:00Z</dcterms:modified>
  <cp:revision>5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c01b19b1c426dceb5e6eab0023166fa2a3900078506ed7f75591b51843fc8c</vt:lpwstr>
  </property>
  <property fmtid="{D5CDD505-2E9C-101B-9397-08002B2CF9AE}" pid="3" name="KY_MEDREF_DOCUID">
    <vt:lpwstr>KY_MEDREF_DOCUID</vt:lpwstr>
  </property>
  <property fmtid="{D5CDD505-2E9C-101B-9397-08002B2CF9AE}" pid="4" name="KY_MEDREF_VERSION">
    <vt:lpwstr>KY_MEDREF_VERSION</vt:lpwstr>
  </property>
</Properties>
</file>