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>《辅具制作与环境改良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课程编号：</w:t>
      </w:r>
      <w:r>
        <w:rPr>
          <w:b/>
          <w:szCs w:val="21"/>
        </w:rPr>
        <w:t xml:space="preserve">11002062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b/>
          <w:szCs w:val="21"/>
        </w:rPr>
        <w:t>辅具制作与环境改良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/>
        <w:ind w:left="840" w:firstLine="843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b/>
          <w:szCs w:val="21"/>
        </w:rPr>
        <w:t xml:space="preserve">Accessory manufacturing and environmental improvement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1"/>
        </w:rPr>
        <w:t>开课学院（系）、</w:t>
      </w:r>
      <w:r>
        <w:rPr>
          <w:b/>
        </w:rPr>
        <w:t>系（教研室）</w:t>
      </w:r>
      <w:r>
        <w:rPr>
          <w:b/>
          <w:szCs w:val="21"/>
        </w:rPr>
        <w:t>：康复医学系临床教研室</w:t>
      </w:r>
      <w:r>
        <w:rPr>
          <w:rFonts w:eastAsia="Times New Roman"/>
          <w:b/>
          <w:szCs w:val="21"/>
        </w:rPr>
        <w:t xml:space="preserve">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1"/>
        </w:rPr>
        <w:t>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26</w:t>
      </w:r>
      <w:r>
        <w:rPr>
          <w:b/>
        </w:rPr>
        <w:t>；实验或实践学时：</w:t>
      </w:r>
      <w:r>
        <w:rPr>
          <w:b/>
        </w:rPr>
        <w:t>6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康复治疗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/>
      </w:pPr>
      <w:r>
        <w:rPr/>
        <w:t>辅具制作与环境改良</w:t>
      </w:r>
      <w:r>
        <w:rPr>
          <w:rFonts w:ascii="宋体;SimSun" w:hAnsi="宋体;SimSun" w:cs="宋体;SimSun"/>
          <w:bCs/>
        </w:rPr>
        <w:t>学是一门工程技术与医学技术相结合的边缘学科，是一门发展迅速的年轻学科。在康复医学中，假肢与矫形器学已成为与物理治疗学、作业治疗学、语言治疗学同样重要的专业治疗技术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/>
        <w:t>辅具制作与环境改良内容丰富，涉及领域很多。鉴于授课对象为康复治疗专业的医学生，故本课程的重点在于，以假肢与矫形器的品种、结构特点、生物力学特性、适应证、处方、适合性检查、使用训练等内容为重点。在本课程的学习中还需要结合其他相关课程，如外科学、康复评定学及康复治疗学等内容学习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TextBodyIndent"/>
        <w:spacing w:lineRule="auto" w:line="360"/>
        <w:ind w:firstLine="420"/>
        <w:rPr>
          <w:b/>
          <w:b/>
          <w:szCs w:val="21"/>
        </w:rPr>
      </w:pPr>
      <w:r>
        <w:rPr/>
        <w:t>重点掌握假肢与矫形器的品种、机构特点、生物力学特性、适应症、处方、适应性检查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掌握使用训练技能。</w:t>
      </w:r>
    </w:p>
    <w:p>
      <w:pPr>
        <w:pStyle w:val="Normal"/>
        <w:spacing w:lineRule="auto" w:line="360"/>
        <w:rPr>
          <w:szCs w:val="21"/>
          <w:highlight w:val="yellow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288"/>
        <w:rPr>
          <w:b/>
          <w:b/>
          <w:szCs w:val="21"/>
          <w:highlight w:val="yellow"/>
        </w:rPr>
      </w:pPr>
      <w:r>
        <w:rPr>
          <w:b/>
          <w:szCs w:val="21"/>
          <w:highlight w:val="yellow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1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康复工程与假肢学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矫形器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我国残障群体现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思想政治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培养从国家、社会、民生的角度，为学科发展做贡献的情怀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截肢外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残肢长度的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道德和伦理素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培养以人为本，精准个体化医疗，充分渗透人文关怀的临床医疗思维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截肢常见并发症预防及处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</w:t>
            </w:r>
            <w:r>
              <w:rPr>
                <w:rFonts w:cs="宋体;SimSun"/>
                <w:szCs w:val="21"/>
              </w:rPr>
              <w:t>截肢手术并发症的表现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预防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处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培养学生对于截肢术后的并发症的认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于截肢术后并发症的认知，立志成为一名严谨的医务工作者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肢假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肢假肢的分类、基本构成、结构特点、选用原则及装配适合性检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引导学生体验上肢残疾人士的困难，通过假肢装配使残疾人能尽可能的完成自理活动和参与社会活动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提高学生对残障人士的理解及人文关怀意识，树立医者仁心的高尚医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下肢假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下肢假肢的分类及各类下肢假肢的特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引导学生去体验下肢残疾人士的困难，强调环境因素对残障人员社会参与及活动的影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引导学生去理解下肢残疾人士的不便，通过假肢佩戴及使用训练尽可能的提高残疾人士的自理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下肢假肢控制，使用训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不同类型下肢假肢穿脱训练以及穿戴假肢之后的使用训练</w:t>
            </w:r>
          </w:p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培养和提高学生对于下肢残疾的认知和综合素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残疾者永不放弃的精神，立志成为一名有温度的医务工作者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矫形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矫形器的分类、基本构成、结构特点、选用原则及装配适合性检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引导学生感受到科学技术的进步对于临床患者的帮助和意义，以及身为医务工作者的责任和职责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提高学生对残障人士的理解及人文关怀意识，树立医者仁心的高尚医德，以及创新精神。</w:t>
            </w:r>
          </w:p>
        </w:tc>
      </w:tr>
    </w:tbl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Cs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矫形器制作基础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矫形器制作前的评估、画图、设计、低温热塑材料的应用，制作完成后的适配性修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bCs/>
                <w:szCs w:val="21"/>
              </w:rPr>
              <w:t>引导学生感受到科学技术的进步对于临床患者的帮助和意义，以及身为医务工作者的责任和职责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提高学生对残障人士的理解及人文关怀意识，树立医者仁心的高尚医德，以及创新精神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Cs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矫形器及其他辅助器具的临床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基于矫形器基础上的辅助器具设计、使用；其他临床常见的辅助器具的选用、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引导学生感受到科学技术的进步对于临床患者的帮助和意义，以及身为医务工作者的责任和职责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提高学生对残障人士的理解及人文关怀意识，树立医者仁心的高尚医德，以及创新精神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理论学习：讲解结合板书、幻灯片及多媒体；实验学习：多媒体结合实训操作和见习，理论与实践紧密结合的教学方法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/>
        <w:t>假肢与矫形器学（第</w:t>
      </w:r>
      <w:r>
        <w:rPr/>
        <w:t>2</w:t>
      </w:r>
      <w:r>
        <w:rPr/>
        <w:t>版）主编：赵辉三</w:t>
      </w:r>
      <w:r>
        <w:rPr>
          <w:rFonts w:eastAsia="Times New Roman"/>
        </w:rPr>
        <w:t xml:space="preserve">  </w:t>
      </w:r>
      <w:r>
        <w:rPr/>
        <w:t>华夏出版社</w:t>
      </w:r>
      <w:r>
        <w:rPr>
          <w:rFonts w:eastAsia="Times New Roman"/>
        </w:rPr>
        <w:t xml:space="preserve"> 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九、教学学习资源或平台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 w:cs="宋体;SimSun"/>
          <w:szCs w:val="21"/>
        </w:rPr>
        <w:t>课程内容、学习视频、资料已上传学校网络教学平台、超星学习通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，提供学生自主学习使用。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十、考核方式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成绩由平时成绩（</w:t>
      </w:r>
      <w:r>
        <w:rPr/>
        <w:t>50%</w:t>
      </w:r>
      <w:r>
        <w:rPr/>
        <w:t>）和期末考试成绩（</w:t>
      </w:r>
      <w:r>
        <w:rPr/>
        <w:t>50%</w:t>
      </w:r>
      <w:r>
        <w:rPr/>
        <w:t>）组成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康复工程与假肢学、矫形器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截肢外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上肢假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上肢假肢的控制，使用训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下肢假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下肢假肢控制，使用训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截肢常见并发症预防及处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假肢厂见习</w:t>
            </w:r>
            <w:r>
              <w:rPr>
                <w:b/>
              </w:rPr>
              <w:t>(1)</w:t>
            </w:r>
            <w:r>
              <w:rPr>
                <w:b/>
              </w:rPr>
              <w:t>（假肢厂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假肢厂见习</w:t>
            </w:r>
            <w:r>
              <w:rPr>
                <w:b/>
              </w:rPr>
              <w:t>(2)</w:t>
            </w:r>
            <w:r>
              <w:rPr>
                <w:b/>
              </w:rPr>
              <w:t>（假肢厂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下肢矫形器</w:t>
            </w: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矫形器制作技术，低温热塑</w:t>
            </w: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辅助器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脊柱矫形器</w:t>
            </w: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矫形器场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上肢矫形器</w:t>
            </w: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答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AutoBVT</cp:lastModifiedBy>
  <cp:lastPrinted>2024-04-08T16:44:00Z</cp:lastPrinted>
  <dcterms:modified xsi:type="dcterms:W3CDTF">2024-04-08T08:45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04B81CE264EAD884C71C936DBAFD7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