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u w:val="single"/>
        </w:rPr>
        <w:t>《神经疾病临床康复治疗学》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课程编号：</w:t>
      </w:r>
      <w:r>
        <w:rPr>
          <w:b/>
          <w:szCs w:val="21"/>
        </w:rPr>
        <w:t xml:space="preserve">1911002003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b/>
        </w:rPr>
        <w:t>神经康复学</w:t>
      </w:r>
      <w:r>
        <w:rPr>
          <w:rFonts w:ascii="黑体;SimHei" w:hAnsi="黑体;SimHei" w:eastAsia="黑体;SimHei"/>
          <w:b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/>
        <w:ind w:firstLine="1687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b/>
        </w:rPr>
        <w:t>Neurorehabilitation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康复医学系临床教研室</w:t>
      </w:r>
      <w:r>
        <w:rPr>
          <w:rFonts w:eastAsia="Times New Roman"/>
          <w:b/>
          <w:szCs w:val="21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4</w:t>
      </w:r>
      <w:r>
        <w:rPr>
          <w:b/>
        </w:rPr>
        <w:t>；</w:t>
      </w:r>
      <w:r>
        <w:rPr>
          <w:rFonts w:eastAsia="Times New Roman"/>
          <w:b/>
        </w:rPr>
        <w:t xml:space="preserve">  </w:t>
      </w:r>
      <w:r>
        <w:rPr>
          <w:b/>
        </w:rPr>
        <w:t>总学时：</w:t>
      </w:r>
      <w:r>
        <w:rPr>
          <w:b/>
        </w:rPr>
        <w:t>72</w:t>
      </w:r>
      <w:r>
        <w:rPr>
          <w:b/>
        </w:rPr>
        <w:t>；</w:t>
      </w:r>
      <w:r>
        <w:rPr>
          <w:rFonts w:eastAsia="Times New Roman"/>
          <w:b/>
        </w:rPr>
        <w:t xml:space="preserve">   </w:t>
      </w:r>
      <w:r>
        <w:rPr>
          <w:b/>
        </w:rPr>
        <w:t>理论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 </w:t>
      </w:r>
      <w:r>
        <w:rPr>
          <w:b/>
        </w:rPr>
        <w:t>实验或实践学时：</w:t>
      </w:r>
      <w:r>
        <w:rPr>
          <w:b/>
        </w:rPr>
        <w:t>36</w:t>
      </w:r>
      <w:r>
        <w:rPr>
          <w:b/>
          <w:szCs w:val="21"/>
        </w:rPr>
        <w:t xml:space="preserve">   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康复治疗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/>
      </w:pPr>
      <w:r>
        <w:rPr/>
        <w:t>神经疾病是涉及中枢神经系统、周围神经系统及运动系统、感官等多系统，多器官的疾病总称。病因溯及遗传、免疫、感染、中毒、代谢、衰老等多方面；发病机制、病理、临床表现错综复杂；具有发病率高、患病率高、致残率高、病程长等特点。神经康复学是研究神经系统疾患所致的功能障碍，并进行相关的康复预防、康复评定和康复治疗的一门学科。本课程主要介绍神经康复的基本理论，中枢神经和周围神经常见疾病的临床特点，相关功能障碍的康复评定和康复治疗。神经系统疾患是临床上导致残疾的主要疾病，主要有肢体残疾、语言残疾、智力残疾等，涉及各年龄段的人群，同样也是康复的主要对象。神经康复主要是针对神经系统疾患所致的残疾进行康复预防、康复评定和康复治疗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掌握神经康复的基本理论，中枢神经和周围神经常见疾病的临床特点。相关功能障碍的康复评定和康复治疗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掌握相关功能障碍的康复评定和康复治疗操作。</w:t>
      </w:r>
    </w:p>
    <w:p>
      <w:pPr>
        <w:pStyle w:val="Normal"/>
        <w:spacing w:lineRule="auto" w:line="360"/>
        <w:rPr>
          <w:szCs w:val="21"/>
          <w:highlight w:val="yellow"/>
        </w:rPr>
      </w:pPr>
      <w:r>
        <w:rPr>
          <w:rFonts w:eastAsia="Times New Roman"/>
          <w:szCs w:val="21"/>
          <w:highlight w:val="yellow"/>
        </w:rPr>
        <w:t xml:space="preserve">  </w:t>
      </w:r>
      <w:r>
        <w:rPr>
          <w:rFonts w:eastAsia="Times New Roman"/>
          <w:b/>
          <w:szCs w:val="21"/>
          <w:highlight w:val="yellow"/>
        </w:rPr>
        <w:t xml:space="preserve">  </w:t>
      </w:r>
      <w:r>
        <w:rPr>
          <w:b/>
          <w:szCs w:val="21"/>
          <w:highlight w:val="yellow"/>
        </w:rPr>
        <w:t>3.</w:t>
      </w:r>
      <w:r>
        <w:rPr>
          <w:b/>
          <w:szCs w:val="21"/>
          <w:highlight w:val="yellow"/>
        </w:rPr>
        <w:t>思政目标</w:t>
      </w:r>
      <w:r>
        <w:rPr>
          <w:rFonts w:eastAsia="Times New Roman"/>
          <w:b/>
          <w:szCs w:val="21"/>
          <w:highlight w:val="yellow"/>
        </w:rPr>
        <w:t xml:space="preserve"> 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222"/>
        <w:gridCol w:w="1408"/>
        <w:gridCol w:w="2369"/>
        <w:gridCol w:w="3084"/>
      </w:tblGrid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脑卒中康复临床问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肩关节半脱位问题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自信是社会主义核心价值观中“自强”的起点，有了自信才能自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解决半脱位的问题会为患者形象带来巨大改变与提升，帮助患者重新找回做一个正常人的自信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脑卒中临床康复实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认真观察患者的功能障碍，并进行细致、客观的康复评定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培养客观、从实际出发的思想习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指导学生要客观的评价，才能从真正意义上体现一个病人的恢复过程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颅脑损伤康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颅脑损伤康复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亲情至上，耐心，钻研的匠心精神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亲情至上，用亲情唤醒意识障碍的病人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帕金森临床康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帕金森的临床康复训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理解帕金森患者的功能障碍对自理活动和参与社会活动的影响，模仿帕金森患者常用的康复训练体操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提高学生对帕金森患者的理解及人文关怀意识。锤炼临床运动治疗思维。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老年痴呆康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痴呆的流行病学特点、病因和临床特点、老年痴呆的康复结局和老年痴呆的健康教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伴随中国老龄化出现，老年痴呆患病率逐年上升，该疾病具有较高的致残率，严重影响老年人生活质量，老年痴呆的康复治疗已成为老年病防治、改善老年人生活质量的重要任务。了解老年痴呆患者的生活困镜，培养学生关爱老年人的情怀，培养学生积极投身老年康复医学的积极性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习主席提出“健康中国”理念，</w:t>
            </w:r>
            <w:r>
              <w:rPr>
                <w:bCs/>
              </w:rPr>
              <w:t>2016</w:t>
            </w:r>
            <w:r>
              <w:rPr>
                <w:bCs/>
              </w:rPr>
              <w:t>年</w:t>
            </w:r>
            <w:r>
              <w:rPr>
                <w:bCs/>
              </w:rPr>
              <w:t>8</w:t>
            </w:r>
            <w:r>
              <w:rPr>
                <w:bCs/>
              </w:rPr>
              <w:t>月</w:t>
            </w:r>
            <w:r>
              <w:rPr>
                <w:bCs/>
              </w:rPr>
              <w:t>26</w:t>
            </w:r>
            <w:r>
              <w:rPr>
                <w:bCs/>
              </w:rPr>
              <w:t>日中共中央总书记习主席主持会议审议通过“健康中国</w:t>
            </w:r>
            <w:r>
              <w:rPr>
                <w:bCs/>
              </w:rPr>
              <w:t>2030</w:t>
            </w:r>
            <w:r>
              <w:rPr>
                <w:rFonts w:cs="宋体;SimSun" w:ascii="宋体;SimSun" w:hAnsi="宋体;SimSun"/>
                <w:bCs/>
              </w:rPr>
              <w:t>”</w:t>
            </w:r>
            <w:r>
              <w:rPr>
                <w:bCs/>
              </w:rPr>
              <w:t>规划纲要，是我国积极参与全球健康治理、履行我国对联合国“</w:t>
            </w:r>
            <w:r>
              <w:rPr>
                <w:bCs/>
              </w:rPr>
              <w:t>2030</w:t>
            </w:r>
            <w:r>
              <w:rPr>
                <w:bCs/>
              </w:rPr>
              <w:t>可持续发展议程”承诺的重要举措。践行社会主义核心价值观，弘扬中华民族爱老敬老的传统美德，培养学生感恩意识，传承中华民族优秀文化。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多发性硬化临床康复实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多发性硬化的临床表现，患者易情绪失控，从而病情复发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培养学生富有耐心与同情心的品质。体现了国家对罕见病的康复的重视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通过对多发性硬化临床表现的了解，得知对待这样的病人一定不可以着急，要时常安慰与鼓励患者，在帮助患者的过程中体会到耐心与同情心的重要性。学习热爱生活，积极健康的生活态度，面对神经免疫疾病的复发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9"/>
        <w:gridCol w:w="1565"/>
        <w:gridCol w:w="2145"/>
        <w:gridCol w:w="3553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脊髓炎康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评估患者的功能情况，关注患者心理状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0" w:name="OLE_LINK3"/>
            <w:r>
              <w:rPr>
                <w:bCs/>
              </w:rPr>
              <w:t>医学知识的专业性及人文关怀精神</w:t>
            </w:r>
            <w:bookmarkEnd w:id="0"/>
          </w:p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了解脊髓炎康复的发展，提高职业认同感及使命感，培养学生对专业知识的掌握，提高专业能力，培养学生树立医者仁心的高尚医德，医学救治的使命感。疫情之下，医生的职业素养令人钦佩，职业素养体现在道德信念、知识技能和行为习惯，技为本，念是根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急性炎症性脱髓鞘性多发性神经病康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急性炎症性脱髓鞘性多发性神经病的临床康复与实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通过讲解</w:t>
            </w:r>
            <w:r>
              <w:rPr>
                <w:bCs/>
              </w:rPr>
              <w:t>G</w:t>
            </w:r>
            <w:r>
              <w:rPr>
                <w:bCs/>
              </w:rPr>
              <w:t>BS</w:t>
            </w:r>
            <w:r>
              <w:rPr>
                <w:bCs/>
              </w:rPr>
              <w:t>的理论知识与接触患者，课内小组讨论、病例分析，让学生变被动为主动，提高学习热情，锻炼分析问题和解决问题的能力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提高学生对</w:t>
            </w:r>
            <w:r>
              <w:rPr>
                <w:bCs/>
              </w:rPr>
              <w:t>G</w:t>
            </w:r>
            <w:r>
              <w:rPr>
                <w:bCs/>
              </w:rPr>
              <w:t>BS</w:t>
            </w:r>
            <w:r>
              <w:rPr>
                <w:bCs/>
              </w:rPr>
              <w:t>患者的理解及人文关怀意识，树立医者仁心的高尚医德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面神经炎康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面神经炎康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病人为中心、爱伤观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人文关怀意识，树立医者仁心的高尚医德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癫痫康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抗癫痫药物治疗的一般原则、常用药物、癫痫大发作的急救措施及癫痫的康复功能训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职业素养与人文关怀精神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培养学生全面分析与思考的能力，为癫痫患者制定合理适宜的治疗方案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4" w:leader="none"/>
              </w:tabs>
              <w:spacing w:lineRule="auto" w:line="288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脑炎和脑膜炎康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脑炎、脑膜炎的临床表现、康复治疗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病人为中心、爱伤观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人文关怀意识，树立医者仁心的高尚医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933"/>
        <w:gridCol w:w="1732"/>
        <w:gridCol w:w="1779"/>
        <w:gridCol w:w="3657"/>
      </w:tblGrid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昏迷促醒康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昏迷的评估方法和常用的促醒治疗方法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职业素养与人文关怀精神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培养学生全面分析与思考的能力，为昏迷患者制定合理适宜的治疗方案。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康复科中枢神经系统疾病急性期康复见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中枢神经系统疾病的急性期康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以病人为中心、医德医风、爱伤观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在临床见习过程中，培养大学生的以病人为中心、医德医风、爱伤观念的思想政治元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</w:t>
      </w:r>
      <w:r>
        <w:rPr/>
        <w:t>理论学习：讲解结合板书、幻灯片及多媒体；实验学习：多媒体结合实训操作，理论与实践紧密结合的教学方法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参考教材（名称、主编、出版社、出版时间）：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《神经康复学》第三版，主编：倪朝民，人民卫生出版社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九、教学学习资源或平台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宋体;SimSun" w:hAnsi="宋体;SimSun" w:cs="宋体;SimSun"/>
          <w:szCs w:val="21"/>
        </w:rPr>
        <w:t>课程内容、学习视频、资料已上传学校网络教学平台、超星学习通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>，提供学生自主学习使用。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十、考核方式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总成绩由平时成绩（</w:t>
      </w:r>
      <w:r>
        <w:rPr/>
        <w:t>50%</w:t>
      </w:r>
      <w:r>
        <w:rPr/>
        <w:t>）和期末考试成绩（</w:t>
      </w:r>
      <w:r>
        <w:rPr/>
        <w:t>50%</w:t>
      </w:r>
      <w:r>
        <w:rPr/>
        <w:t>）组成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康复医学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脑卒中康复治疗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脑卒中康复临床问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脑外伤康复</w:t>
            </w: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脑外伤康复</w:t>
            </w: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多发性硬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老年痴呆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康复科中枢神经系统疾病急性期康复见习</w:t>
            </w:r>
            <w:r>
              <w:rPr>
                <w:b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脊髓损伤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脊髓炎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急性炎症性脱髓鞘性多发性</w:t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神经病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康复科中枢神经系统疾病急性期康复见习</w:t>
            </w:r>
            <w:r>
              <w:rPr>
                <w:b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帕金森病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神经系统常见病症</w:t>
            </w: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神经系统常见病征</w:t>
            </w: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脑炎、脑膜炎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面神经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癫痫的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昏迷促醒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答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AutoBVT</cp:lastModifiedBy>
  <cp:lastPrinted>2024-04-08T16:42:00Z</cp:lastPrinted>
  <dcterms:modified xsi:type="dcterms:W3CDTF">2024-04-08T08:43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4BD8C980C4BA98F323C2399BE9128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