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生物物理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szCs w:val="21"/>
        </w:rPr>
        <w:t xml:space="preserve">Z2305005005 </w:t>
      </w:r>
      <w:r>
        <w:rPr>
          <w:b/>
          <w:szCs w:val="21"/>
        </w:rPr>
        <w:t>中文：</w:t>
      </w:r>
      <w:r>
        <w:rPr>
          <w:rFonts w:ascii="宋体;SimSun" w:hAnsi="宋体;SimSun" w:cs="宋体;SimSun"/>
          <w:bCs/>
          <w:szCs w:val="21"/>
        </w:rPr>
        <w:t>生物物理学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英文：</w:t>
      </w:r>
      <w:r>
        <w:rPr>
          <w:bCs/>
          <w:szCs w:val="21"/>
        </w:rPr>
        <w:t>Biological Physics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物医学工程与技术学院智能医学工程教研室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（含自主学习学时</w:t>
      </w:r>
      <w:r>
        <w:rPr>
          <w:b/>
        </w:rPr>
        <w:t>8</w:t>
      </w:r>
      <w:r>
        <w:rPr>
          <w:b/>
        </w:rPr>
        <w:t>）；实验或实践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/>
        <w:t>生物医学工程、生物信息学、基础医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color w:val="808080"/>
          <w:szCs w:val="21"/>
        </w:rPr>
        <w:t xml:space="preserve"> </w:t>
      </w:r>
      <w:r>
        <w:rPr>
          <w:rFonts w:ascii="宋体;SimSun" w:hAnsi="宋体;SimSun" w:cs="宋体;SimSun"/>
        </w:rPr>
        <w:t>生物物理学</w:t>
      </w:r>
      <w:r>
        <w:rPr>
          <w:rFonts w:ascii="宋体;SimSun" w:hAnsi="宋体;SimSun" w:cs="宋体;SimSun"/>
        </w:rPr>
        <w:t>是物理学与</w:t>
      </w:r>
      <w:hyperlink r:id="rId2" w:tgtFrame="_blank">
        <w:r>
          <w:rPr>
            <w:rStyle w:val="InternetLink"/>
            <w:rFonts w:ascii="宋体;SimSun" w:hAnsi="宋体;SimSun" w:cs="宋体;SimSun"/>
          </w:rPr>
          <w:t>生物学</w:t>
        </w:r>
      </w:hyperlink>
      <w:r>
        <w:rPr>
          <w:rFonts w:ascii="宋体;SimSun" w:hAnsi="宋体;SimSun" w:cs="宋体;SimSun"/>
        </w:rPr>
        <w:t>相结合的一门交叉</w:t>
      </w:r>
      <w:hyperlink r:id="rId3" w:tgtFrame="_blank">
        <w:r>
          <w:rPr>
            <w:rStyle w:val="InternetLink"/>
            <w:rFonts w:ascii="宋体;SimSun" w:hAnsi="宋体;SimSun" w:cs="宋体;SimSun"/>
          </w:rPr>
          <w:t>学科</w:t>
        </w:r>
      </w:hyperlink>
      <w:r>
        <w:rPr>
          <w:rFonts w:ascii="宋体;SimSun" w:hAnsi="宋体;SimSun" w:cs="宋体;SimSun"/>
        </w:rPr>
        <w:t>，是生命科学的重要</w:t>
      </w:r>
      <w:hyperlink r:id="rId4" w:tgtFrame="_blank">
        <w:r>
          <w:rPr>
            <w:rStyle w:val="InternetLink"/>
            <w:rFonts w:ascii="宋体;SimSun" w:hAnsi="宋体;SimSun" w:cs="宋体;SimSun"/>
          </w:rPr>
          <w:t>分支</w:t>
        </w:r>
      </w:hyperlink>
      <w:r>
        <w:rPr>
          <w:rFonts w:ascii="宋体;SimSun" w:hAnsi="宋体;SimSun" w:cs="宋体;SimSun"/>
        </w:rPr>
        <w:t>学科和领域之一。</w:t>
      </w:r>
      <w:r>
        <w:rPr/>
        <w:t>本课程是生物医学工程学院生物信息专业的本科专业课，</w:t>
      </w:r>
      <w:r>
        <w:rPr>
          <w:rFonts w:ascii="宋体;SimSun" w:hAnsi="宋体;SimSun" w:cs="宋体;SimSun"/>
        </w:rPr>
        <w:t>主要介绍生物大分子的结构和性质；生物膜的结构与特性；定量描述物质的跨膜运输；细胞信号转导方式与过程；细胞的电活动及离子通道；自由基与医学；电磁生物物理；光生物物理；同时还</w:t>
      </w:r>
      <w:r>
        <w:rPr/>
        <w:t>将介绍生物物理研究的相关方法和技术。</w:t>
      </w:r>
      <w:r>
        <w:rPr>
          <w:szCs w:val="21"/>
        </w:rPr>
        <w:t>课程理论教学包括课堂讲课模块（</w:t>
      </w:r>
      <w:r>
        <w:rPr>
          <w:szCs w:val="21"/>
        </w:rPr>
        <w:t>32</w:t>
      </w:r>
      <w:r>
        <w:rPr>
          <w:szCs w:val="21"/>
        </w:rPr>
        <w:t>学时）、包含教师指导下的学生自主学习（</w:t>
      </w:r>
      <w:r>
        <w:rPr>
          <w:szCs w:val="21"/>
        </w:rPr>
        <w:t>8</w:t>
      </w:r>
      <w:r>
        <w:rPr>
          <w:szCs w:val="21"/>
        </w:rPr>
        <w:t>学时）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通过该课程的学习，较系统地打好必要的生物物理基础，培养学生综合分析问题、解决问题的能力以及医学应用的能力。使学生掌握科学的思维方法和研究问题的方法，同时对学生树立科学的世界观，开阔思维、激发探索和创新精神、增强适应能力、提高人才素质等方面都有积极作用。课程为我校培养医学复合型创新人才添砖加瓦。并将思政工作整合到课程中。需要学生先修普通物理学、生物学基础。由于生物物理涉及领域非常广泛，本课程只选择生物物理的几个典型问题进行介绍，抛砖引玉，引导学生学会用物理的思想和方法研究生物领域有关问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知识学习目标为同学们讲授到物理学、普通生物学等多门学科相关的领域知识，为学生从宏观视野上了解并应用生物物理知识解决问题奠定基础。该课程内容涵盖生物物理在科学技术上应用的初步知识等，使学生对生物物理学的基本概念、基本理论、基本方法、基本应用、医学结合等能够有比较全面和系统的认识和正确的理解，并具有初步分析问题的能力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培养学生查找、调研相关文献的技能。给学生介绍相关科研论文结构及写作注意事项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大分子结构及生物物理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大分子认知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爱国敬业，不怕困难，勇攀高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结晶牛胰岛素的合成与蛋白质结构认知历史介绍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膜的结构和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细胞膜结构中的辩证思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刻苦努力，珍惜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膜在自然界存在了千百万年，必然有值得大学生学习的地方。学习没有捷径，只有走踏踏实实这条路，才能收获知识收获快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细胞的电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细胞离子通道等效电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团结的重要意义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所有离子通道可以等效为电容器组，能够解决一个电容器不能解决的问题。一个人的力量有限，但集体的力量无穷大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光生物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光的物理本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任何成绩都需要努力，不能有任何侥幸心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关于光的本性问题的争论，究竟是波还是粒？究竟光子质量何时为零？何时不为零？多个世纪以来始终推动物理学往前发展，人类对于科学真理的认识需要长期积累并非一蹴而就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电磁生物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电磁生物物理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爱国敬业，大国工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通过介绍磁场理论，联系实际，讲述中国电磁科学的巨大进步，培养学生的爱国的精神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在课程理论教和学生学的环节，采用启发式教学、案例教学等多种教学方法，有效调动学生的学习积极性，促进学生积极思考，发展学生的学习能力。针对重点、难点内容，可以借助动画，演示实验视频，习题和课堂讨论及自制网络学习资源引导学生深入理解；引导学生将所学知识应用于理解、分析和解决中。突出理论知识与实际问题相结合，培养学生科学观察和思维的能力，分析问题和解决问题的能力及自主学习的能力。对不同层次的学生因材施教。既要适当存在提升课程内容的广度和深度，提高课程的高阶性和挑战性，给予学生更个性化的指导，鼓励学生进行尝试和创新，充分发挥学生自主学习的能力的内容；又要注重基础概念的讲解，例题和作业题强调物理思维的训练，逐步培养学生的自主学习意识和能力，培养学生应用生物材料知识分析和解决实际问题的能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left="1029" w:hanging="609"/>
        <w:rPr/>
      </w:pPr>
      <w:r>
        <w:rPr/>
        <w:t>《生物物理学：能量、信息、生命》纳尔逊主编，</w:t>
      </w:r>
      <w:r>
        <w:rPr/>
        <w:t>20</w:t>
      </w:r>
      <w:r>
        <w:rPr/>
        <w:t>20</w:t>
      </w:r>
      <w:r>
        <w:rPr/>
        <w:t>，上海科学技术出版社。</w:t>
      </w:r>
    </w:p>
    <w:p>
      <w:pPr>
        <w:pStyle w:val="Normal"/>
        <w:spacing w:lineRule="auto" w:line="360"/>
        <w:ind w:firstLine="420"/>
        <w:rPr/>
      </w:pPr>
      <w:r>
        <w:rPr/>
        <w:t>《医学生物物理学》林克椿主编，</w:t>
      </w:r>
      <w:r>
        <w:rPr/>
        <w:t>200</w:t>
      </w:r>
      <w:r>
        <w:rPr/>
        <w:t>4</w:t>
      </w:r>
      <w:r>
        <w:rPr/>
        <w:t>，北大出版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《生物物理学》袁观宇主编，</w:t>
      </w:r>
      <w:r>
        <w:rPr/>
        <w:t>20</w:t>
      </w:r>
      <w:r>
        <w:rPr/>
        <w:t>06</w:t>
      </w:r>
      <w:r>
        <w:rPr/>
        <w:t>，科学出版社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/>
        <w:t xml:space="preserve">1. </w:t>
      </w:r>
      <w:r>
        <w:rPr/>
        <w:t>通过总结参考书目进行实习体系的总结；推荐不同的生物物理领域相关的期刊及数据库，供同学们学习。呈现方式：大纲和</w:t>
      </w:r>
      <w:r>
        <w:rPr/>
        <w:t>PPT</w:t>
      </w:r>
      <w:r>
        <w:rPr/>
        <w:t>。</w:t>
      </w:r>
    </w:p>
    <w:p>
      <w:pPr>
        <w:pStyle w:val="Normal"/>
        <w:spacing w:lineRule="auto" w:line="288"/>
        <w:ind w:firstLine="435"/>
        <w:rPr/>
      </w:pPr>
      <w:r>
        <w:rPr/>
        <w:t xml:space="preserve">2. </w:t>
      </w:r>
      <w:r>
        <w:rPr/>
        <w:t>高校课程思政课例资源库，模块广泛征集全国课程思政教学的优秀课例资源，为不同学科专业教师开展课程思政共享优质教学资源，提供给广大教师进行学习和交流，促进教师间的交流与互通，共同促进各学科课程思政教学质量。</w:t>
      </w:r>
      <w:hyperlink r:id="rId5">
        <w:r>
          <w:rPr>
            <w:rStyle w:val="InternetLink"/>
          </w:rPr>
          <w:t>http://ucourse.unipus.cn/course/3586</w:t>
        </w:r>
      </w:hyperlink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left="1029" w:hanging="609"/>
        <w:rPr>
          <w:rFonts w:ascii="宋体;SimSun" w:hAnsi="宋体;SimSun" w:cs="宋体;SimSun"/>
          <w:szCs w:val="21"/>
        </w:rPr>
      </w:pPr>
      <w:r>
        <w:rPr/>
        <w:t>以百分制计成绩，期末考查报告成绩</w:t>
      </w:r>
      <w:r>
        <w:rPr/>
        <w:t>70%</w:t>
      </w:r>
      <w:r>
        <w:rPr/>
        <w:t>，课上回答问题及作业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课堂讨论占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29" w:hanging="6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生物大分子结构及生物物理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生物膜的结构和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跨生物膜的物质运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细胞表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细胞信号转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六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细胞的电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七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生物膜离子通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八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自由基与医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  <w:r>
              <w:rPr>
                <w:b/>
              </w:rPr>
              <w:t>5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九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光生物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  <w:r>
              <w:rPr>
                <w:b/>
              </w:rPr>
              <w:t>25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电磁生物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  <w:r>
              <w:rPr>
                <w:b/>
              </w:rPr>
              <w:t>25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一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生物系统研究的物理方法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7868.htm" TargetMode="External"/><Relationship Id="rId3" Type="http://schemas.openxmlformats.org/officeDocument/2006/relationships/hyperlink" Target="http://baike.baidu.com/view/145919.htm" TargetMode="External"/><Relationship Id="rId4" Type="http://schemas.openxmlformats.org/officeDocument/2006/relationships/hyperlink" Target="http://baike.baidu.com/view/493737.htm" TargetMode="External"/><Relationship Id="rId5" Type="http://schemas.openxmlformats.org/officeDocument/2006/relationships/hyperlink" Target="http://ucourse.unipus.cn/course/3586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7:00Z</dcterms:created>
  <dc:creator>王秋生</dc:creator>
  <dc:description/>
  <cp:keywords/>
  <dc:language>en-US</dc:language>
  <cp:lastModifiedBy>Windows User</cp:lastModifiedBy>
  <cp:lastPrinted>2024-04-23T10:34:00Z</cp:lastPrinted>
  <dcterms:modified xsi:type="dcterms:W3CDTF">2024-05-13T01:29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3B135C6A54C8D8134A5F23F7BF83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