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</w:rPr>
        <w:t>《生物医学传感器》教学大纲（实验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（授课对象：生物医学工程专业）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前 言</w:t>
      </w:r>
    </w:p>
    <w:p>
      <w:pPr>
        <w:pStyle w:val="Normal"/>
        <w:tabs>
          <w:tab w:val="clear" w:pos="420"/>
          <w:tab w:val="left" w:pos="1800" w:leader="none"/>
        </w:tabs>
        <w:ind w:left="-104" w:right="-83" w:firstLine="416"/>
        <w:rPr/>
      </w:pPr>
      <w:r>
        <w:rPr>
          <w:rFonts w:ascii="宋体;SimSun" w:hAnsi="宋体;SimSun" w:cs="宋体;SimSun"/>
          <w:szCs w:val="21"/>
        </w:rPr>
        <w:t>医用传感器课程内容广泛，包括有物理型传感器、化学型传感器和生物型传感器三大类型，其中物理型传感器又可以分为电阻、电容、电感、压电、磁电、热电和光电七种类型。《传感器实验》是在理论课的基础上，通过实验教学使理论与实践相结合，培养学生的实际动手能力和综合运用所学知识，分析、解决问题的能力。考虑到实验条件和学时的限制，实验内容的确定本着既有广度又有深度的原则，内容包括各种不同传感器测量系统的组成、传感器的信号采集与处理；传感器的性能测试及实际应用。据此设计三个实验，每个实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时，共计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学时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实验一   电阻式传感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掌握电阻传感器两种类型应变片的原理及特点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电阻传感器测量系统的组成及常用测量线路设计与连接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掌握箔式应变片与半导体应变片性能特点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了解电阻传感器的温度特性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熟悉传感器信号的采集与处理的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箔式应变片常用桥路（单臂电桥、双臂电桥、全桥三种形式）的性能及特点。</w:t>
      </w:r>
    </w:p>
    <w:p>
      <w:pPr>
        <w:pStyle w:val="Normal"/>
        <w:tabs>
          <w:tab w:val="clear" w:pos="420"/>
          <w:tab w:val="left" w:pos="525" w:leader="none"/>
        </w:tabs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箔式应变片与半导体应变片性能比较（采用差动半桥形式的测量电路）。</w:t>
      </w:r>
    </w:p>
    <w:p>
      <w:pPr>
        <w:pStyle w:val="Normal"/>
        <w:tabs>
          <w:tab w:val="clear" w:pos="420"/>
          <w:tab w:val="left" w:pos="525" w:leader="none"/>
        </w:tabs>
        <w:ind w:firstLine="416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箔式应变片与半导体应变片的温度特性比较</w:t>
      </w:r>
    </w:p>
    <w:p>
      <w:pPr>
        <w:pStyle w:val="Normal"/>
        <w:tabs>
          <w:tab w:val="clear" w:pos="420"/>
          <w:tab w:val="left" w:pos="525" w:leader="none"/>
        </w:tabs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半导体压力传感器的性能及应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tabs>
          <w:tab w:val="clear" w:pos="420"/>
          <w:tab w:val="left" w:pos="525" w:leader="none"/>
        </w:tabs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，实践操作法。</w:t>
      </w:r>
    </w:p>
    <w:p>
      <w:pPr>
        <w:pStyle w:val="Normal"/>
        <w:tabs>
          <w:tab w:val="clear" w:pos="420"/>
          <w:tab w:val="left" w:pos="525" w:leader="none"/>
        </w:tabs>
        <w:ind w:left="576" w:hanging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ind w:left="1" w:hanging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实验二   差动变压器传感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掌握差动变压器传感器的原理及特性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差动变压器传感器测量系统的组成及测量线路的设计连接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掌握差动变压器传感器的实际应用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熟悉移相器、相敏检波器的电路组成及特性，以及在差动变压器传感器测量系统中的作用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了解电涡流式传感器的原理和基本特性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tabs>
          <w:tab w:val="clear" w:pos="420"/>
          <w:tab w:val="left" w:pos="525" w:leader="none"/>
        </w:tabs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移相器的电路组成及特性测试。</w:t>
      </w:r>
    </w:p>
    <w:p>
      <w:pPr>
        <w:pStyle w:val="Normal"/>
        <w:tabs>
          <w:tab w:val="clear" w:pos="420"/>
          <w:tab w:val="left" w:pos="525" w:leader="none"/>
        </w:tabs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相敏检波器的电路组成及特性测试。</w:t>
      </w:r>
    </w:p>
    <w:p>
      <w:pPr>
        <w:pStyle w:val="Normal"/>
        <w:tabs>
          <w:tab w:val="clear" w:pos="420"/>
          <w:tab w:val="left" w:pos="525" w:leader="none"/>
        </w:tabs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差动变压器传感器的静态特性—校准曲线的制作</w:t>
      </w:r>
    </w:p>
    <w:p>
      <w:pPr>
        <w:pStyle w:val="Normal"/>
        <w:tabs>
          <w:tab w:val="clear" w:pos="420"/>
          <w:tab w:val="left" w:pos="525" w:leader="none"/>
        </w:tabs>
        <w:ind w:firstLine="416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差动变压器传感器的动态特性—幅频特性曲线的制作及系统谐振频率的确定</w:t>
      </w:r>
    </w:p>
    <w:p>
      <w:pPr>
        <w:pStyle w:val="Normal"/>
        <w:tabs>
          <w:tab w:val="clear" w:pos="420"/>
          <w:tab w:val="left" w:pos="525" w:leader="none"/>
        </w:tabs>
        <w:ind w:firstLine="416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差动变压器传感器的实际应用—电子称</w:t>
      </w:r>
    </w:p>
    <w:p>
      <w:pPr>
        <w:pStyle w:val="Normal"/>
        <w:tabs>
          <w:tab w:val="clear" w:pos="420"/>
          <w:tab w:val="left" w:pos="525" w:leader="none"/>
        </w:tabs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电涡流式传感器的特性（选作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tabs>
          <w:tab w:val="clear" w:pos="420"/>
          <w:tab w:val="left" w:pos="525" w:leader="none"/>
        </w:tabs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，实践操作法。</w:t>
      </w:r>
    </w:p>
    <w:p>
      <w:pPr>
        <w:pStyle w:val="Normal"/>
        <w:tabs>
          <w:tab w:val="clear" w:pos="420"/>
          <w:tab w:val="left" w:pos="525" w:leader="none"/>
        </w:tabs>
        <w:ind w:left="576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ind w:left="1" w:hanging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实验三   电容、霍尔式传感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掌握差动式电容传感器的结构特点及性能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掌握霍尔式位移传感器测量系统的组成及测量线路的设计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掌握霍尔式位移传感器直流激励的特性及特点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熟悉霍尔式位移传感器的实际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差动变面积型电容传感器的静态特性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霍尔式位移传感器的直流激励特性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霍尔式位移传感器的交流激励特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霍尔式位移传感器的应用—电子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tabs>
          <w:tab w:val="clear" w:pos="420"/>
          <w:tab w:val="left" w:pos="525" w:leader="none"/>
        </w:tabs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，实践操作法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76"/>
        </w:tabs>
        <w:ind w:left="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5:53:00Z</dcterms:created>
  <dc:creator>番茄花园</dc:creator>
  <dc:description/>
  <cp:keywords/>
  <dc:language>en-US</dc:language>
  <cp:lastModifiedBy>Administrator</cp:lastModifiedBy>
  <cp:lastPrinted>2024-04-03T13:53:00Z</cp:lastPrinted>
  <dcterms:modified xsi:type="dcterms:W3CDTF">2024-05-10T01:16:00Z</dcterms:modified>
  <cp:revision>4</cp:revision>
  <dc:subject/>
  <dc:title/>
</cp:coreProperties>
</file>