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6"/>
          <w:szCs w:val="36"/>
        </w:rPr>
        <w:t>天津医科大学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6"/>
          <w:szCs w:val="36"/>
        </w:rPr>
        <w:t>学院教案内容检查记录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期：                       教师：                      科目：                      检查时间：</w:t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14"/>
        <w:gridCol w:w="8"/>
        <w:gridCol w:w="2295"/>
        <w:gridCol w:w="364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查项目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分</w:t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案基本要素完整规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明确，教案与教学大纲要求一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完整，时间安排合理，有板书设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难点突出，逻辑性强，层次清晰，符合学生认知规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词和术语有英语表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教学手段合理、恰当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思考题与教学内容相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资料书写完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  计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存在问题及建议</w:t>
            </w:r>
          </w:p>
        </w:tc>
        <w:tc>
          <w:tcPr>
            <w:tcW w:w="1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480" w:firstLine="104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家签字：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33:00Z</dcterms:created>
  <dc:creator>USER</dc:creator>
  <dc:description/>
  <cp:keywords/>
  <dc:language>en-US</dc:language>
  <cp:lastModifiedBy>AutoBVT</cp:lastModifiedBy>
  <cp:lastPrinted>2012-11-06T14:41:00Z</cp:lastPrinted>
  <dcterms:modified xsi:type="dcterms:W3CDTF">2019-08-30T03:14:00Z</dcterms:modified>
  <cp:revision>41</cp:revision>
  <dc:subject/>
  <dc:title/>
</cp:coreProperties>
</file>